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s euch in der Schule manchmal auch langweilig, wenn der Lehrer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lose Sachen erzaehlt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wir in der Berufsschule fast alle den HP48 besitzen und es uns eben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 ist, habe ich diese neue Gam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FIVE v1.0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sollte es ein 'Vier gewinnt' sein, und jeder, der lieber '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t' spielt, kann bei dieser Version noch seine eigenen Regel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ersten BETA-Testern habe ich bemerkt, dass es eine Strategie gibt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r anfaengt auch gleich gewinnt. Darum habe ich mein urspruengliches '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t' in ein 'Fuenf gewinnt' umben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etzt aber zum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'Start' laesst es sich starten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tellt man die Parameter ein (Wire/IR) und (1st/2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teht fuer Player 1, 2nd steht fue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HP werden mit Kabel oder IR verbunden. Das Game muss auf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 ist Player 1, der andere Player 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lay kann man dann das Game beginnen. Nun gibt man einfach die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Punkt, den man setzen will, ein. Dann kommt der andere Spiel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