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Leu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ier ist noch Arka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brary hat die Nummer 1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and [6]  (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       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        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+/-]        for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allerbe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OP]  geht direkt zu LEVE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bump the ball with [-] and [Blue 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ard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object :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and execute A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R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OQ for the orthographe error correction 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