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H. Piper! ver 2.0 (CURVED CORNERS &amp; RESUM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4 May 91 22:13:4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Georg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both the ASC and UUE versions of H.Piper!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:        - CURVED CORNERS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ume game 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st randomnes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:  Between jobs (i.e. while at the dripping fauce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) you can press the decimal (.) ke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ame and go to the regular calculat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tal score and level you achieved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flags so that next time you star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resume the game as you left i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 the SCORE program or you will lose the resu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:  The starting pipe for the first level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d randomly.  For subsequent level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rting pipe is located on the gri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"leaked" on with the starting directi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at you entered.  If you leaked onto the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tarting pipe is placed on the s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k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five pipes in the queue a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domly.  Placing a pipe on the grid with the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will still randomly select a new pipe to 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op of the queue.  If you press (4)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ipe, the pipe at the top of the que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e currently displayed between the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  Some people have reported assort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the program to work.  For those who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-&gt; to work, it works for me.  If one of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mail me the ASC they are trying to get to wor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be able to find a solution.  For those who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IP to work with H. Piper, try turning off all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e/clock displays.  If any of you have Ch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try compiling the v1.2 source code I po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f you can get it to run from there.  I 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 for all these problems, but I am at a los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tes:  It is really funny how work invol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spect of this last update was inversel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at I expected.  The rounded corners were much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er to implement than I thought.  It does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ize by a hefty chunk, but it took littl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andomization of the starting pipe wa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tch.  I had to extensively recode sever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d some complex testing just to make sur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up having a starting pipe going into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:  I have put a semi-rigid limit of 2K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.  Any improvement that will pu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barrier just won't be worth it. (I wil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eat these words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please keep me informed on your success i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run. Also, any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program to read last games scor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RCLF 2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FFFFFh AN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FFFh AN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Fh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0h / # 64h *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\-&gt;R SWAP # 10000h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h - # 4h / #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- B\-&gt;R 1 - RC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# 0h PUT 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R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Institute of Technology, Atlanta Georgia, 3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  ...!{decvax,hplabs,ncar,purdue,rutgers}!gatech!prism!vaps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apsppr@prism.gatec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