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Leu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ist Boulderdash. Ich hoffe mal das Xenon einwandfrei durchge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-Nummer ist 7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sie eingeri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 die neue Taste BOULD druecken, die Library-Nummer erscheint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ns HOME-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NTER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ausscahlten (OFF) und wieder anschalte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ATTACH (steht auf Seite 2 unter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geloescht werden soll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OM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DETACH (auch auf Seite 2 unte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804 ENTER PURGE (es sind die blauen :: unter '+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 is nice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o change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translation of the instructions.  No flames please...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French-English dictionary with m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font is sometimes hard to read...I hope I ge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RAMM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KEY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...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.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....ABORT 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....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..00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....R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PN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THE IN-FATIGUABLE H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 the playing board it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:  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S:   (Diam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:    (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only .UUE forma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