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XENON2 ist speziell fuer Leute, d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ur schon nach 10min "fertig" sind und ein b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Gegend ballern woll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als Library eingerichtet, siehe PROGR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Begruessungsschirm kann man auch mit KEYS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Steuerung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rueckt einfach die Taste, die man sich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angezeigte Richtung ausgesu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ss man zuletzt seinen Namen oder irgend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in die Highscore-Tabelle eintra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aehlt die Buchstaben mit den Cursor-Tasten aus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rd jeder Buchstabe bestae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