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La Calculador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Conceptos b�s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Caracter�st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Clasifica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: Manejo de la H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Gu�a d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Componentes de l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Combinaciones de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Objetos y oper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Modos 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Co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: Trabajar en la PIL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Uso de la p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Gesti�n de variables y directo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Objetos algebr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Manejo de un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Resoluci�n de ecu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C�lculo vectorial y mat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Manejo simb�l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: Librer�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Gesti�n de l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Copias de segur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Creaci�n de libre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Asignaci�n del tec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Bibliotecas de ecua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: Conexiones de la H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Transferencia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Par�metros de trans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Conexi�n HP c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Conexi�n HP c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Emulador HP en el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: Matem�ticas en la H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Discapacidades de l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El programa ALG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El programa SOLV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El programa 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Inecu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Estad�s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: Gr�ficos y Dibuj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Representaci�n gr�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Programas de mej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Creaci�n de dibu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Otras representa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: Internet y la H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Programas para l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Sitios m�s famo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C�mo buscar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: Programaci�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Necesidad de progra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Programas neces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USER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Introducci�n a SYS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Importancia del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