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wpmadden@tx.ncsu.edu (Bill M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ital oscilloscope using HP48 and Motorola HC11 [1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Feb 94 02:07:3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is a postscript file of documentation for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 using an HP48 and a Motorola HC11 microprocess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ur design project for an undergraduate cla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State University in the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, ECE 460: Digital Systems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ompleted by me (wpmadden@eos.ncsu.edu) and Donnie Bar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barnes@eos.ncsu.edu), both seniors in Computer Engineeing @ NC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ject was scrapped 3 days before the project were d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not locate certain op codes for an old Sony laserdis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as the back up plan, and we completed it in about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raphed up to two channels on the HP LCD screen, using the 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a signal from a function generator. It was fast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pixels. This would have been much faster in ML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rappe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ny comments or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repost". I had posted the whole .ps file to c.s.hp48 and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s over ~ 60k get killed on most news sites. If this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1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adden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con 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