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aykaye@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.DOC -- The Canonical List of HP48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15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ncludes both User Flags and Sys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lready in the HP literature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the user need not worry about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dditions and corrections to jaykaye@k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pplica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CEIGEN      display matrix after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GSE         answer found is within specifi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JAZZ        assembler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SIMPLEX     leave tableau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SOUNDER     puts sound string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USEND       send level-1 object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JAZZ        disable disassembler's Gu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TETRISX     next pie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FRACTALS    dith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JAZZ        disable disassembler in S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JAZZ        disable Code-object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POLY46SX    disable rounding during roo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JAZZ        disable disassmbler's tabulator (use spac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LIB.LIB     PGLIB, STLIB and ACLIB executes lib'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POLYLIB     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JAZZ        disassembler puts labels on their 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LIB.LIB     L-&gt;DIR puts $vars at end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LIB.LIB     L-&gt;DIR generates $HIDDEN instead of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UITL.LIB    exit DE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FLY         us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HACKIT      uncovers 70000-7FFFF (S/S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HACKIT      -&gt;ASCI and ASCI-&gt; Code-mode (ol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STK5/STK7   exit 5/7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MATH.LIB    partial fractions are not Z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ROLDX      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MLDL        Server Interactive mode (flag 33 must be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ROLDX      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MLDL        Server Protocol mode (flag 32 mus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ROLDX      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ROLDX       head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ROLDX       lower-case alph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FONEMAN     (used for sav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FONEMAN     (used for sav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FONEMAN     (used for sav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SmartKeys   warmstart turns on USER mode and runs '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SmartKeys   User Keyboards Menu 1-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XYmodem     Xmodem us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XYmodem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U137        submarines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EQLIB       British units, no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U137        submarines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EQLIB/PTLIB Om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RPL.LIB     System-RP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EQ Card     TVM in BEGIN mode (note: EQ car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RPL.LIB     high sta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MSOLVR      right-shift toggles user-defined var (G/GX &amp; rev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RPL.LIB     toggles stack display between 5 and 7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XPUB.LIB    prevents all other library's config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4  RPL.LIB     enable Code-object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LIB.LIB     fast mode (screen off during L-&gt;DIR and D-&gt;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RPL.LIB     quiet mode for -&gt;RPL, RPL-&gt;, -&gt;COD and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TVM         BEGIN mode (G/G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 UITL.LIB    BDKYBP flashes instead of 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"The golf links lie so near th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Joseph K. Horn- |   That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aykaye@kbbs.com |   The little children har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 Can see the men at play."  --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  Message Origin:  KBBS Los Angeles!  74 Access Lines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  (818) 886-0872 or Telnet 204.96.25.7  info@kbbs.com   [*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