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Courier New" w:hAnsi="Courier New" w:eastAsia="Courier New" w:cs="Courier New"/>
          <w:b/>
          <w:b/>
          <w:bCs/>
          <w:color w:val="000080"/>
          <w:sz w:val="24"/>
          <w:szCs w:val="24"/>
          <w:lang w:val="en-US"/>
        </w:rPr>
      </w:pPr>
      <w:r>
        <w:rPr>
          <w:rFonts w:eastAsia="Courier New" w:cs="Courier New" w:ascii="Courier New" w:hAnsi="Courier New"/>
          <w:b/>
          <w:bCs/>
          <w:color w:val="000000"/>
          <w:sz w:val="24"/>
          <w:szCs w:val="24"/>
          <w:lang w:val="en-US"/>
        </w:rPr>
        <w:t>Creating and displaying pictures on an HP48</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I've managed at last to finish this brief appointment about creating pictures. It's getting harder and harder each day to maintain and update this page as University doesn't leave me much free time, if you know what I mean.</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A grob is a picture in HP 48 format. Just as you have JPEG, or GIF on your home computer, you have GROB (DOS former extension GRO) for HP48. To create nice pictures for my HP48, I usually use greyscal. The pictures it generates can be as good as the famous Claudia one.</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It only depends on your skill. In top of everything, using it just couldn't be easier.</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 xml:space="preserve">First of all, you must understand that HP can only manipulate grobs, and a grob only has "black" or "white" pixels. Remember, HP48 uses a black dot matrix LCD. It means that each pixel can assume only two tonalities (0 or 1). So, to create impressive images as this one (BMW Z3) you need more than one grob. Each grob will represent a tonality. </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In fact, you should use about 9 or 10 grobs to create a reasonable image. Then, greyscal automatically creates an "animation" with all the grobs. It displays them all sequentially, giving you the impression of having a nice picture showing on your HP.</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Let's see an example so you can understand better how it works:</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First, you must find a picture that has not too much detail (you can use any picture, however, it will look the best if it's not too much detailed). Then, you must open it in your favorite image editing package and resize it up to 131 x 64. (You can use Paint Shop Pro, for instance). If you want, you can crop the picture because resizing it too much can cause it to deteriorate. You should also invert the picture colors (negative in some image editing software).</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At this point, you have two choices: creating the different pictures manually or let greyscal create them automatically for you. This is of course the simplest way and the recommended for most users. However, if you want to have full control in the grob creating process, you should create them manually. In this case, read the documentation that comes with greyscal.</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To create them automatically. just save the picture as a tif file to the same directory you unzipped makegrey to and type MG followed by the file name (mg sample). Note that you must omit the .tif extension. This will immediately create nine GRO files which you must upload to your HP so you can create the final image.</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After uploading all the files put all of them on the stack, making sure that they are in increasing shades or decreasing shades.</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Link all the grobs to one huge grob by running MGG ( if you are making a 9 color greyscale picture, type 9 mgg ) and you will get:</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1: Graphics 131 x 576.</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Save this grob. When you want to view it just put it on the stack and press greyscal.</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t>I think that about creating grobs, as a small introduction this does it. Although many items were left clear, it should give you an idea on the process. For any further assistance, just e-mail me and I'll do my best to help you. Please also note that I haven't almost any spare time, but I will surely answer you as briefly as possible.</w:t>
      </w:r>
    </w:p>
    <w:p>
      <w:pPr>
        <w:pStyle w:val="Normal"/>
        <w:spacing w:lineRule="auto" w:line="360"/>
        <w:ind w:firstLine="720"/>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spacing w:lineRule="auto" w:line="360"/>
        <w:ind w:firstLine="720"/>
        <w:jc w:val="right"/>
        <w:rPr>
          <w:rFonts w:ascii="Courier New" w:hAnsi="Courier New" w:eastAsia="Courier New" w:cs="Courier New"/>
          <w:i/>
          <w:i/>
          <w:iCs/>
          <w:color w:val="000000"/>
          <w:lang w:val="en-US"/>
        </w:rPr>
      </w:pPr>
      <w:r>
        <w:rPr>
          <w:rFonts w:eastAsia="Courier New" w:cs="Courier New" w:ascii="Courier New" w:hAnsi="Courier New"/>
          <w:i/>
          <w:iCs/>
          <w:color w:val="000000"/>
          <w:lang w:val="en-US"/>
        </w:rPr>
        <w:t>Ricardo Miller</w:t>
      </w:r>
    </w:p>
    <w:p>
      <w:pPr>
        <w:pStyle w:val="Normal"/>
        <w:spacing w:lineRule="auto" w:line="360"/>
        <w:ind w:firstLine="720"/>
        <w:jc w:val="right"/>
        <w:rPr>
          <w:rFonts w:ascii="Courier New" w:hAnsi="Courier New" w:eastAsia="Courier New" w:cs="Courier New"/>
          <w:i/>
          <w:i/>
          <w:iCs/>
          <w:color w:val="000000"/>
          <w:lang w:val="en-US"/>
        </w:rPr>
      </w:pPr>
      <w:r>
        <w:rPr>
          <w:rFonts w:eastAsia="Courier New" w:cs="Courier New" w:ascii="Courier New" w:hAnsi="Courier New"/>
          <w:i/>
          <w:iCs/>
          <w:color w:val="000000"/>
          <w:lang w:val="en-US"/>
        </w:rPr>
        <w:t>rmiller@mail.telepac.pt</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3:13:00Z</dcterms:created>
  <dc:creator>Ricardo Miller</dc:creator>
  <dc:description/>
  <dc:language>en-US</dc:language>
  <cp:lastModifiedBy>Ricardo Miller</cp:lastModifiedBy>
  <dcterms:modified xsi:type="dcterms:W3CDTF">1996-10-18T23:13:00Z</dcterms:modified>
  <cp:revision>1</cp:revision>
  <dc:subject/>
  <dc:title>Creating and displaying pictures on an HP48</dc:title>
</cp:coreProperties>
</file>