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short description of the contents of HP48INF1.LZH.  HP48INF1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elected postings from usenet comp.sys.handhelds, (all in on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.INF) from march thru october '1990. There's  a lot of insider-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re, though not that much ready-to-use programs. This file is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f you want to know more about the inner workings of your HP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subject lines are reproduc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48SX (serial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P-48SX co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SX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Comparison (A Revised Repo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 serial voltages (Ques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P-48SX -&gt; IBM PC Serial Interface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SX display access details in assembly, and m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-48SX Value Unit Program [lo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 operation on HP-48 and HP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eeeeeeeeeeee..........(HP 48 BY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zo's 48sx internals (For Paul Dujm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HP 48SX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p48sx screen-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48 Da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48 Deal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s in the 48sx manua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de on the 28S (and 48S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rted HP48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HP48 Handbook" by Jim Donn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sx to Amiga cable: how to buil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arch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-48 Serial Conn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n HP-48 Serial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RR: An HP48SX memory 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 ftp sites for HP48?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STAD'S HP48 SERIAL CONNECT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NPUT-command (was, re: progr. 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 on the HP Prom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 Revised List of Related Products 8/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in the HP48SX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48 Programmer'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-48 macros for anonymou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48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 Pause With Stack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 unit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8.MACros, 1/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 1.01 -- Anonymou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low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helds Li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P 48 Programmer's ToolKit (review,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 for FAQ list (HP28/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YSE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evals and Hidde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-&gt; 48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ort description of the contents of HP48INF2.LZH.  HP48INF2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elected postings from usenet comp.sys.handhelds, (in severa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CSHddmm where ddmm are the download day and month.) from octobe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'1990. There's  a lot of insider-information in there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-to-use programs.  This file is probably useful if you want to kno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inner workings of your HP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subject lines are reproduc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hidden directory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SX units compariso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P-48SX rev D and Donnelly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ST &amp; HP48SX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Handheld Users Meetings and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evals and Hidde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ting of CHI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with the FM set to ',' on HP48S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o CHIP-48 version 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SX &lt;-&gt; HP110 via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gram for 48SX?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-&gt;CODE in AS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SX PICT quirk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serial interface ki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.ZIP &amp; PUBDOM.ZIP -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P-48SX is in a WEIRD mode (at least to me!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program mai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G-&gt; and -&gt;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 FOR THE 48S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II &lt;-&gt;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EVALS and Usefulness of -&gt;PRG and PRG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nect HP48 to VAX/VMS?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de on the 48sx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PRG &amp; PRG-&gt; RP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of sine 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rt program in -&gt;AS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R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Stack Display (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bug with ISOL and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L EQUATIONS ON THE HP48S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G for HP48S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button on HP-48S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ting 48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HP28-- Hp48sx</w:t>
      </w:r>
    </w:p>
    <w:p>
      <w:pPr>
        <w:pStyle w:val="PreformattedText"/>
        <w:bidi w:val="0"/>
        <w:spacing w:before="0" w:after="0"/>
        <w:jc w:val="left"/>
        <w:rPr/>
      </w:pPr>
      <w:r>
        <w:rPr/>
        <w:t>RP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routine for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PRG &amp; PRG-&gt; RP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 problem in 48SX?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SX RS-232 Port &amp; ROM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48sx 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-red data for HP28S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8sx OFF/Identifi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Solve Equa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 secur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hashing on the HP-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-8 for S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: HP 48SX Keyboard Overlay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P-48SX by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RC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t of Puzzle 15 for Chi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conn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P 48 Programmer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C lock anomaly in Equation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8sx OFF/Identifi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zygy v0.1 -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light Savings/Standard Time adjustment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41CV Emulator Application Card --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tsu conn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1/48 Tran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ill HP48SX Insights be availab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running games with a minimum of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-48 memory card same as Korg M3R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 .symbols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ing HP48 O.S. to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Great Circl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1CV Emulator Card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for Chip8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for Rev-D and Rev-E Bu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for Chip8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chip-48 function on non-rev A roms?</w:t>
      </w:r>
    </w:p>
    <w:p>
      <w:pPr>
        <w:pStyle w:val="PreformattedText"/>
        <w:bidi w:val="0"/>
        <w:spacing w:before="0" w:after="0"/>
        <w:jc w:val="left"/>
        <w:rPr/>
      </w:pPr>
      <w:r>
        <w:rPr/>
        <w:t>LBROWSE (List Browser) - Yet another HP48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sx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 .symbols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 probl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ST &amp; HP48SX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28 and 48 RS232 IR-&gt; RS232 conver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8/48 FAQs (Frequently Asked Questions) -- Monthly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3d objects on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SX RO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little starter program fo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48sx OFF/Identifi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is--need help {up,down}loading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 Ca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itaria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out of loops on the HP-48SX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D.3 (right just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SX &lt;-&gt; Mac serial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anipulations (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valu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is--need help {up,down}loading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reliable mail order for 48sx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28S FA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y, A CHIP-48 PacMan &amp; Chipper, A PC based CHIP-48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etris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y [&amp; friends]; 48-internals; spritzing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y, A CHIP-48 PacMan &amp; Chip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IS for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reliable mail order for 48sx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-on Welcom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little starter program fo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tructure uneart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D m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hashing on the HP-48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P48 memory card sources, TET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SX Screen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/HP48SX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 the subject is libraries (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-8 limitations (was: &lt;Non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 ro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s vs ASAP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 for new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Q rang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for the Godlike hand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 Finishing School Drop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 the subject is libraries (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- An HP-48 Sprite Dra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s vs AS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P48 memory card sources, TET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-L tetri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48 &amp;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 1.03 [README] - Saturn Disassembler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TETRIS FOR HP-48SX (NOT TETRA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SX Calenda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Available of Bill Wickes at Philly Area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ETRI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Curves on the HP48SX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D and POP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Key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