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nr W 6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 1.0i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 10.6i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/usr/lib/tmac/tmac.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cover.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H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K</w:t>
      </w:r>
    </w:p>
    <w:p>
      <w:pPr>
        <w:pStyle w:val="PreformattedText"/>
        <w:bidi w:val="0"/>
        <w:spacing w:before="0" w:after="0"/>
        <w:jc w:val="left"/>
        <w:rPr/>
      </w:pPr>
      <w:r>
        <w:rPr/>
        <w:t>.S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OF "'Technical Interfacing Guide''\\\\nP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 "'\\\\nP''Technical Interfacing Guide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B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HF 3 3 3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HP 12 11 11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.2i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11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1 "Introdu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HP 48 hardware information required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 devices to the wired (serial) I/O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communicate with the HP 48 via the 2-way infrared (IR) I/O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gives som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/O software on devices connected to the HP 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hould be read in conj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HP 48 I/O SOFTWARE INTERFACING GU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ives suggestions for programming the HP 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I/O port is a full-duplex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S-232 compatible signal level shif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 I/O port uses an infrared receiver circuit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LED for output, giving a half-duplex 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A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oth serial and IR ports, incoming bytes are received in the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when the port is open) up to the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limit of the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every effort has been made to insure the accurac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tained her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nd any examples contained herein are provided "as i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ubject to change without not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wlett-Packard Company makes no warranty of any kind with regar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including, but not limited to,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wlett-Packard Company shall not be liable for any errors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in connection with the furnis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or use of this document or the examples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 1 "Wired Serial I/O Hard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I/O port allows full-duplex communication betwee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1200, 2400, 4800, or 9600 baud over wires with RS-232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ignal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parity settings are: none, odd, even, mark, or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checking of received bytes may be disabled whi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ing with parity.  XON/XOFF handshaking can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r both transmit and rece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I/O port is divided into separate receive and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which share a baud-rate generator and an interrupt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receiver and transmitter sections are double-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ximize the throughput of the serial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2 "Cable Wi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n definitions for the HP 82208A (IBM) and 82209A (Macintosh)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s for the HP 48 are shown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including the 25 pin end of the 9-25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.  All signals are labeled from the HP 48's poin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K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cableconn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K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2 "Serial 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ame of serial data consists of a start bit, eight data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least one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bit is equivalent to a "0" data bit and a stop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a "1" dat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its are sent least-significant-bi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P 48 transmitter sends slightly more than 2 stop bits with every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P 48 receiver requires at least 1 stop bit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synchro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rk condition or "1" data bit on the serial line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egative vol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condition or "0" data bit corresponds to a positive vol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le condition corresponds to zero vol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is held in this low power (idle) state when the port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ort is open, the line is normally held in the mark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ata is to be transmitted it must start in the mark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ine is to be returned to the idl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pass through the mark condit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eak condition is when the line is held in the spac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t least one entir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eak should not start in the middle of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3 "Example: an 'H' (48 hex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o byte41w.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 2 "Serial Electrical Specific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gives the serial port electrical \fBoperating\fR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X output voltage swing is measured at the end of a 1-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with the specified load, where the 500 pF include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ance in the 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ll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c c c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 n n 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</w:t>
        <w:tab/>
        <w:t>Description</w:t>
        <w:tab/>
        <w:t>Min</w:t>
        <w:tab/>
        <w:t>Typ</w:t>
        <w:tab/>
        <w:t>Max</w:t>
        <w:tab/>
        <w:t>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TX</w:t>
        <w:tab/>
        <w:t>Output voltage swing. Load: 3 k\\(*W min, 500 pF max</w:t>
        <w:tab/>
        <w:t>\(+-3.0</w:t>
        <w:tab/>
        <w:t>3.5</w:t>
        <w:tab/>
        <w:tab/>
        <w:tab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\^</w:t>
        <w:tab/>
        <w:t>Bit width tolerance</w:t>
        <w:tab/>
        <w:tab/>
        <w:tab/>
        <w:t>2.5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RX</w:t>
        <w:tab/>
        <w:t>Input + operating range</w:t>
        <w:tab/>
        <w:t>1.0</w:t>
        <w:tab/>
        <w:tab/>
        <w:t>15.0</w:t>
        <w:tab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\^</w:t>
        <w:tab/>
        <w:t>Input \(em operating range</w:t>
        <w:tab/>
        <w:t>\(em15.0</w:t>
        <w:tab/>
        <w:tab/>
        <w:t>0.3</w:t>
        <w:tab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\^</w:t>
        <w:tab/>
        <w:t>Input impedance</w:t>
        <w:tab/>
        <w:t>5.0</w:t>
        <w:tab/>
        <w:tab/>
        <w:t>7.0</w:t>
        <w:tab/>
        <w:t>k\(*W</w:t>
      </w:r>
    </w:p>
    <w:p>
      <w:pPr>
        <w:pStyle w:val="PreformattedText"/>
        <w:bidi w:val="0"/>
        <w:spacing w:before="0" w:after="0"/>
        <w:jc w:val="left"/>
        <w:rPr/>
      </w:pPr>
      <w:r>
        <w:rPr/>
        <w:t>\^</w:t>
        <w:tab/>
        <w:t xml:space="preserve">Bit width tolerance </w:t>
        <w:tab/>
        <w:tab/>
        <w:tab/>
        <w:t>2.5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</w:t>
        <w:tab/>
        <w:t>Absolute maximum voltage</w:t>
        <w:tab/>
        <w:tab/>
        <w:tab/>
        <w:t>\(+-25</w:t>
        <w:tab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K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2 "Serial UART Ope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3 "Receiver Oper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must be open to receive data.  HP 48 Kermit I/O functions, X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RECV all open the port automatically if it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description of the HP 48 receiver is offer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for the receiver on an external device communica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it timing is relative to the leading-edge of the start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is timing is 16 times the baud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the RX pin is shifted into a shift regis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the bi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X pin goes to the spac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icating the start of a frame) the receive clock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RX pin remains in the space condition for at least half of a bit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bit is considered valid and the receive shift register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X pin returns to mark condition before a half bit time elap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 clock is stopped and the frame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hift register has shifted in a start bit, eight data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top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ransfers the eight data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ceive buffer register (RBR), sets the receive buffer full flag (RB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initializes the shif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RBF flag was already set, the receive error (RER) flag is set to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op bit was not a "1" (mark condition), the RER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a fram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ceiver returns to its idle state of wait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start bit.  Another incoming frame may be receiv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responding to the RBF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P 48 software reads the byte out of the RBR and places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255 byte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arity checking is done in software when the bytes are rea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3 "Interpretation of Break Condi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eak condition on the line will be interpreted a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bit followed by eight zero data-bits and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0" (invalid) stop-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a break condition will result in a null byte in R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ting RER and RB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bit filter will prevent an extended break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interpreted as additional character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returns to the mark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3 "Transmitter Oper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ort is closed, the transmit voltage level shifter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o save power.  The TX pin is shorted to signal groun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idle condition.  When the port is opened, the transmi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er is enabled and the TX pin goes to the mark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byte of data, the transmitter sends 2 stop bits, 1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and 8 data bits plus 3/16 bit internal clocking delay for a total of 11.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per frame.  Therefore the maximum transmission rat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ud setting/11.375     (844 characters/second at 96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SK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1 "Infrared I/O Hard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 port allows half-duplex communication between syste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baud using pulses of infrared light instead of w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duplex is not used due to the need to suppress ref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2 "IR 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IR transmission is similar to serial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a pulse of infrared light of 52 \(*ms duration (no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transmit a zero-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ence of a pulse indicates a one-bit or idle condition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ulses are stretched out to fill a bit time this becomes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rial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3 "Example: an 'H' (48 hex)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byte41ir.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K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2 "Transmit and Receive Circui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ircuit shown below detects incoming IR pulses and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gnal shown at the left, labeled "IN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s the IR output given the signal shown at the le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led "OU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ircircuit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K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2 "IR Specific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ll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c c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 n n 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  <w:tab/>
        <w:t>Min</w:t>
        <w:tab/>
        <w:t>Typ</w:t>
        <w:tab/>
        <w:t>Max</w:t>
        <w:tab/>
        <w:t>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length</w:t>
        <w:tab/>
        <w:tab/>
        <w:t>940</w:t>
        <w:tab/>
        <w:tab/>
        <w:t>n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from transmitter to receiver</w:t>
        <w:tab/>
        <w:tab/>
        <w:tab/>
        <w:t>2.0</w:t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intensity beam width</w:t>
        <w:tab/>
        <w:t>\(+-20</w:t>
        <w:tab/>
        <w:t>\(+-30</w:t>
        <w:tab/>
        <w:tab/>
        <w:t>\\(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pulse width</w:t>
        <w:tab/>
        <w:t>40</w:t>
        <w:tab/>
        <w:t>52</w:t>
        <w:tab/>
        <w:t>80</w:t>
        <w:tab/>
        <w:t>\\(*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 pulse width</w:t>
        <w:tab/>
        <w:t>46.8</w:t>
        <w:tab/>
        <w:t>52</w:t>
        <w:tab/>
        <w:t>57.2</w:t>
        <w:tab/>
        <w:t>\\(*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</w:t>
        <w:tab/>
        <w:t>2340</w:t>
        <w:tab/>
        <w:t>2400</w:t>
        <w:tab/>
        <w:t>2460</w:t>
        <w:tab/>
        <w:t>bit/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intensity beam width is measured from the emitter's cent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ere the radiant intensity is half of the on-ax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R transparent material used in the HP 48 card port co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ML4309-21051 IR TRANSPARENT FCR POLYCARBO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irport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K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2 "IR UART Ope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 UART uses the transmit and receive circuits for IR output an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3 "Transmitter Oper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must be open to transmit data.  HP 48 Kermit I/O functions, X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RECV all open the port automatically if it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the UART is modulated as shown under "IR 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t to the output circ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port cannot be used while doing IR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X pin will be h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condition and breaks (SBRK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sent to the TX pin but will instea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es of IR pul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3 "Receiver Oper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must be open to receive data.  HP 48 Kermit I/O functions, X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RECV all open the port automatically if it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description of the HP 48 IR receiver is offer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for the receiver on an external device communica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IR pulses from the receive circuit's "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are used to set a latch whos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RE (IR Ev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starts by waiting for a valid start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coming pulse of 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the receiver clock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s IR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register after half of a bit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lears IRE for the next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method stretches the pul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ulse of light that is long enough to set 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nsidered a valid start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bits are shifted in in the same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described above for the wired UART including check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ing and overrun errors and using RBR and RB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serial port, all bit timing i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ading edge of the start bit and has 1/16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probability that reflec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 will be received and interpre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, the receiver data is ignored (by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interrupts) while transm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port cannot be used while doing IR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RX pin will be ignored by the U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1 "Kermit File Trans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file transfer is preferable to unformatted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t can detect errors and correct the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nsmitting bad packets.  The Kermit you us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use type 3 (CRC) checks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R I/O since the error rate i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for wired I/O.  If you use your Kermit in 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P 48 will use "I" packets to request type 3 checks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P 48 Kermit does not use XON/XOFF handshaking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rmit packets are small enough that additional handsh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not be necess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rmit must have an input buffer which can hol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14 bytes in order to receive an "S" or "I" from the HP 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a larger buffer is clearly desirable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icient transf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buffer must also be large enough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"F" (filename) packet that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1 "Non-Kermit I/O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2 "General Consider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P 48 can receive a maximum of 255 bytes in a continuous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o transfer more than this you should use XON/XOFF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 higher level protocol which breaks the data strea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s smaller than th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nt to the HP 48 should have inter-frame gap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4 frame times or greater than 4 frame time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frame gaps of between 4 frame times and 4 frame times plus 5 m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ed since they may cause UART overruns on the HP 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e clock is not ticking in the HP 48 display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ticks, alarms coming due, or other timer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 the 5 ms to a much longer time, so they can cause UART overru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me reason, no keys should be pressed whil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(unless the intent of the key press is to abort the I/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allow enough time for the HP 48 to read data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receive buffer (using SRECV) before sending mo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255 byte receive buffer will be overf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some sort of checksum is recommended,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 I/O which is sensitive to noise.  Garbage characters (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FF bytes) can be received between transmission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IR or electrical noise pulse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art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2 "Special Considerations for I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R from the transmitter can reflect back into the rece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should be ignored while transmitting and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ed up after the transmitting is done.  If your IR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it is feeding a UART, you should wait for at least a 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time after the stop bit from the last byte transmit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the reflected byte has been received before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ART's receive buffer as well as any framing or overrun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 the receive circuit will be ready to receive valid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(as note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"valid data" can contain garbage characters due to 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ical noise pul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use some reliable error detection technique 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is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R I/O is half duplex (due to reflec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/XOFF handshaking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