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ITER2.ZIP    Sept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ark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28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PL programs for the HP48/49 in binary form. Can be view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xt file, in ASCII plain-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2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up of one of the many lobes forming the boundary between 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action for Newton's Method. Made using N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AS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of the Newton's Method boundary lobes in a small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all view so you can see how they'r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5525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lia fractal made with JPIXEL, with real = -.5, imag = .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ment value set to 2.5 (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D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 made with MND and the encirclement value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D25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 made with MND and the encirclement value set t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Z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up of the point (-1.75,0) on the Mandelbrot set with encir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.5; the M set appears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gon" fractal made with the logistics expre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Appendix. The value of u is (1,0) and the encir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