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-173355</wp:posOffset>
                </wp:positionV>
                <wp:extent cx="631825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6489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</w:rPr>
                              <w:t>Jornal do hpclub do Brasil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http://hello.to/hpclub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4"/>
                              </w:rPr>
                              <w:t>Edição no.11 – 13/02/200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7.5pt;height:51.1pt;mso-wrap-distance-left:9.05pt;mso-wrap-distance-right:9.05pt;mso-wrap-distance-top:0pt;mso-wrap-distance-bottom:0pt;margin-top:-13.65pt;mso-position-vertical-relative:text;margin-left:-6.65pt;mso-position-horizontal-relative:text">
                <v:fill type="gradient" angle="-180" color2="#C0C0C0"/>
                <v:textbox>
                  <w:txbxContent>
                    <w:p>
                      <w:pPr>
                        <w:pStyle w:val="Heading"/>
                        <w:rPr>
                          <w:color w:val="000080"/>
                          <w:sz w:val="32"/>
                        </w:rPr>
                      </w:pPr>
                      <w:r>
                        <w:rPr>
                          <w:color w:val="000080"/>
                          <w:sz w:val="32"/>
                        </w:rPr>
                        <w:t>Jornal do hpclub do Brasil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color w:val="000080"/>
                          <w:sz w:val="24"/>
                        </w:rPr>
                        <w:t>http://hello.to/hpclub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color w:val="000080"/>
                          <w:sz w:val="24"/>
                        </w:rPr>
                      </w:pPr>
                      <w:r>
                        <w:rPr>
                          <w:i/>
                          <w:color w:val="000080"/>
                          <w:sz w:val="24"/>
                        </w:rPr>
                        <w:t>Edição no.11 – 13/02/200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4"/>
                        </w:rPr>
                      </w:pPr>
                      <w:r>
                        <w:rPr>
                          <w:i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Correção do sinal serial da HP49G (anterior a ID94xxxxxx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ind w:firstLine="360"/>
        <w:jc w:val="both"/>
        <w:rPr/>
      </w:pPr>
      <w:r>
        <w:rPr/>
        <w:t>Foi notado que as séries da calculadora HP49G, da Hewlett-Packard, anteriores a ID 94xxxxxx, possuem um erro de projeto na transmissão do sinal TX da porta serial, impossibilitando a comunicação com a maioria dos microcomputadores Pentium ou anteriores. Já o problema não é verificado em computadores Pentium II ou superiores.</w:t>
      </w:r>
    </w:p>
    <w:p>
      <w:pPr>
        <w:pStyle w:val="Textosimples"/>
        <w:ind w:firstLine="360"/>
        <w:jc w:val="both"/>
        <w:rPr/>
      </w:pPr>
      <w:r>
        <w:rPr/>
        <w:t>Há uma proposta de correção do problema no site http://www.hpcalc.org feita por Marcel Flipse. O inconveniente é que é necessário abrir a calculadora, cortar algumas trilhas e efetuar alguns jumpers.(...)</w:t>
      </w:r>
    </w:p>
    <w:p>
      <w:pPr>
        <w:pStyle w:val="Textosimples"/>
        <w:ind w:firstLine="360"/>
        <w:jc w:val="both"/>
        <w:rPr/>
      </w:pPr>
      <w:r>
        <w:rPr/>
        <w:t>Nesse artigo é feita uma proposta de um circuito que corrige o sinal TX da porta serial da calculadora sem que haja a necessidade de abri-la.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 xml:space="preserve">Circuito eletrônico </w:t>
      </w:r>
    </w:p>
    <w:p>
      <w:pPr>
        <w:pStyle w:val="Textosimples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88265</wp:posOffset>
            </wp:positionV>
            <wp:extent cx="2468880" cy="1980565"/>
            <wp:effectExtent l="0" t="0" r="0" b="0"/>
            <wp:wrapTight wrapText="bothSides">
              <wp:wrapPolygon edited="0">
                <wp:start x="-37" y="0"/>
                <wp:lineTo x="-37" y="21515"/>
                <wp:lineTo x="21599" y="21515"/>
                <wp:lineTo x="21599" y="0"/>
                <wp:lineTo x="-37" y="0"/>
              </wp:wrapPolygon>
            </wp:wrapTight>
            <wp:docPr id="2" name="hp49_circu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p49_circu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circuito é baseado em um amplificador operacional que desempenha o papel de um comparador. A tensão de referência Vref. dá a tensão em que o amplificador deve inverter sua saída.</w:t>
      </w:r>
    </w:p>
    <w:p>
      <w:pPr>
        <w:pStyle w:val="Textosimples"/>
        <w:ind w:firstLine="360"/>
        <w:jc w:val="both"/>
        <w:rPr/>
      </w:pPr>
      <w:r>
        <w:rPr/>
        <w:t>A idéia se baseia em aplicar uma tensão de referência na entrada inversora de um amplificador operacional. O sinal TX da HP49G é aplicado na entrada não inversora e a saída do amplificador operacional é aplicada na entrada RX do microcomputador. A tensão de referência tem um valor logo abaixo da tensão máxima (nível zero) e logo acima da tensão de inicio da queda de tensão em forma de rampa. O esquema do circuito eletrônico pode ser visto.</w:t>
      </w:r>
    </w:p>
    <w:p>
      <w:pPr>
        <w:pStyle w:val="Textosimples"/>
        <w:jc w:val="both"/>
        <w:rPr/>
      </w:pPr>
      <w:r>
        <w:rPr/>
        <w:t>(...)</w:t>
      </w:r>
    </w:p>
    <w:p>
      <w:pPr>
        <w:pStyle w:val="Textosimples"/>
        <w:numPr>
          <w:ilvl w:val="0"/>
          <w:numId w:val="0"/>
        </w:numPr>
        <w:jc w:val="both"/>
        <w:outlineLvl w:val="0"/>
        <w:rPr>
          <w:color w:val="0000FF"/>
        </w:rPr>
      </w:pPr>
      <w:r>
        <w:rPr>
          <w:color w:val="0000FF"/>
        </w:rPr>
        <w:t>Conclusão</w:t>
      </w:r>
    </w:p>
    <w:p>
      <w:pPr>
        <w:pStyle w:val="Textosimples"/>
        <w:ind w:firstLine="360"/>
        <w:jc w:val="both"/>
        <w:rPr/>
      </w:pPr>
      <w:r>
        <w:rPr/>
        <w:t>É possível a correção do sinal TX da porta serial da calculadora HP49G por meio de um amplificador operacional funcionando como um comparador. Para a alimentação desse circuito podem ser usadas duas baterias de 9V ou um circuito alternativo que utiliza a porta RTS do microcomputador para a alimentação positiva e a porta TX do mesmo para a alimentação negativa.</w:t>
      </w:r>
    </w:p>
    <w:p>
      <w:pPr>
        <w:pStyle w:val="Textosimples"/>
        <w:ind w:firstLine="360"/>
        <w:jc w:val="both"/>
        <w:rPr/>
      </w:pPr>
      <w:r>
        <w:rPr/>
        <w:t>Usando uma alimentação por baterias o circuito fica mais simples mas Há o gasto periódico com as baterias. No caso do circuito alternativo não Há uso de baterias, mas só' é possível a transmissão de dados pelo protocolo Kermit. Isso é desvantajoso na velocidade de transferências de dados, já que o protocolo Xmodem é mais rápido que o Kermit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Esse artigo é encontrado na sua integra para download no </w:t>
      </w:r>
      <w:r>
        <w:rPr>
          <w:i/>
        </w:rPr>
        <w:t>hpclub do Brasil</w:t>
      </w:r>
      <w:r>
        <w:rPr/>
        <w:t xml:space="preserve"> no menu </w:t>
      </w:r>
      <w:r>
        <w:rPr>
          <w:i/>
        </w:rPr>
        <w:t>Dicas</w:t>
      </w:r>
      <w:r>
        <w:rPr/>
        <w:t>.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rPr/>
      </w:pPr>
      <w:r>
        <w:rPr/>
        <w:t>Carlos A. Neves; Claudimir L. do Lago; Tacio P.Sansonovski</w:t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both"/>
        <w:rPr>
          <w:color w:val="0000FF"/>
        </w:rPr>
      </w:pPr>
      <w:r>
        <w:rPr>
          <w:color w:val="0000FF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26670</wp:posOffset>
                </wp:positionV>
                <wp:extent cx="613537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380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0"/>
                              </w:rPr>
                              <w:t>hpbras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 local certo para você comprar sua calculadora HP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odos os modelos de calculadoras inclusive a nova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HP49G</w:t>
                            </w:r>
                            <w:r>
                              <w:rPr>
                                <w:i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 melhor preço do mercado com entregas em todo o Bras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ttp://orbita.starmedia.com/~hpbras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3.1pt;height:108.7pt;mso-wrap-distance-left:9.05pt;mso-wrap-distance-right:9.05pt;mso-wrap-distance-top:0pt;mso-wrap-distance-bottom:0pt;margin-top:2.1pt;mso-position-vertical-relative:text;margin-left:0.5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0"/>
                        </w:rPr>
                        <w:t>hpbras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 local certo para você comprar sua calculadora HP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odos os modelos de calculadoras inclusive a nova </w:t>
                      </w:r>
                      <w:r>
                        <w:rPr>
                          <w:i/>
                          <w:color w:val="0000FF"/>
                        </w:rPr>
                        <w:t>HP49G</w:t>
                      </w:r>
                      <w:r>
                        <w:rPr>
                          <w:i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 melhor preço do mercado com entregas em todo o Bras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http://orbita.starmedia.com/~hpbras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Para pensar – GROBs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26365</wp:posOffset>
                </wp:positionV>
                <wp:extent cx="2843530" cy="3209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esposta da edição passad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bug de dat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A data que as calculadoras HP pararão de funcionar é 01/01/2091, ou seja, 100 anos após a data inicial que elas aceitam (01/01/1990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O motivo desse intervalo de data ainda não me foi explicado de uma maneira satisfatória, é falado sobre economia de espaço, uma coisa para mim pouco provável já que desde as primeiras HP 48S um intervalo maior de tempo não seria prejudicial a memória, mas fazer o que? Temos agora é que usar as máquinas com essa limitação e deixar um recado para nossos tataranetos sobre esse verdadeiro bug que a HP sofrerá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52.7pt;mso-wrap-distance-left:9.05pt;mso-wrap-distance-right:9.05pt;mso-wrap-distance-top:0pt;mso-wrap-distance-bottom:0pt;margin-top:9.95pt;mso-position-vertical-relative:text;margin-left:0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esposta da edição passada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bug de data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A data que as calculadoras HP pararão de funcionar é 01/01/2091, ou seja, 100 anos após a data inicial que elas aceitam (01/01/1990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O motivo desse intervalo de data ainda não me foi explicado de uma maneira satisfatória, é falado sobre economia de espaço, uma coisa para mim pouco provável já que desde as primeiras HP 48S um intervalo maior de tempo não seria prejudicial a memória, mas fazer o que? Temos agora é que usar as máquinas com essa limitação e deixar um recado para nossos tataranetos sobre esse verdadeiro bug que a HP sofrerá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GROBs, ou GRaphic OBjects é o nome dados aos objetos gráficos das calculadoras HP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pós a criação de um GROB, seja usando o PICT, convertendo por exemplo uma string em GROB, ou usando algum comando como BLANK é retornado na pilha operacional:</w:t>
      </w:r>
    </w:p>
    <w:p>
      <w:pPr>
        <w:pStyle w:val="Normal"/>
        <w:ind w:firstLine="708"/>
        <w:jc w:val="both"/>
        <w:rPr/>
      </w:pPr>
      <w:r>
        <w:rPr/>
        <w:t>Graphic m x n</w:t>
      </w:r>
    </w:p>
    <w:p>
      <w:pPr>
        <w:pStyle w:val="Normal"/>
        <w:jc w:val="both"/>
        <w:rPr/>
      </w:pPr>
      <w:r>
        <w:rPr/>
        <w:t xml:space="preserve">onde m é o número de colunas e n o número de linhas do objet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o se tentar editar um GROB é mostrado:</w:t>
      </w:r>
    </w:p>
    <w:p>
      <w:pPr>
        <w:pStyle w:val="Normal"/>
        <w:ind w:firstLine="708"/>
        <w:jc w:val="both"/>
        <w:rPr/>
      </w:pPr>
      <w:r>
        <w:rPr/>
        <w:t>GROB m n xxxxxxxxxxxx</w:t>
      </w:r>
    </w:p>
    <w:p>
      <w:pPr>
        <w:pStyle w:val="Normal"/>
        <w:ind w:firstLine="708"/>
        <w:jc w:val="both"/>
        <w:rPr/>
      </w:pPr>
      <w:r>
        <w:rPr/>
        <w:t>Onde x é um número hexadecim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ocê sabe como funcionam as especificações dos pixels de uma imagem a partir desses números?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Você sabia..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numPr>
          <w:ilvl w:val="0"/>
          <w:numId w:val="5"/>
        </w:numPr>
        <w:jc w:val="both"/>
        <w:rPr/>
      </w:pPr>
      <w:r>
        <w:rPr/>
        <w:t>Interpretando números seriais</w:t>
      </w:r>
    </w:p>
    <w:p>
      <w:pPr>
        <w:pStyle w:val="Textosimples"/>
        <w:ind w:firstLine="360"/>
        <w:jc w:val="both"/>
        <w:rPr/>
      </w:pPr>
      <w:r>
        <w:rPr/>
        <w:t>O número que aparece atrás das calculadoras HP na forma YYWWC##### pode ser interpretado da seguinte maneira:</w:t>
      </w:r>
    </w:p>
    <w:p>
      <w:pPr>
        <w:pStyle w:val="Textosimples"/>
        <w:jc w:val="both"/>
        <w:rPr/>
      </w:pPr>
      <w:r>
        <w:rPr/>
        <w:t>YY</w:t>
        <w:tab/>
        <w:t>número de anos após 1960.</w:t>
      </w:r>
    </w:p>
    <w:p>
      <w:pPr>
        <w:pStyle w:val="Textosimples"/>
        <w:jc w:val="both"/>
        <w:rPr/>
      </w:pPr>
      <w:r>
        <w:rPr/>
        <w:t xml:space="preserve">WW </w:t>
        <w:tab/>
        <w:t xml:space="preserve">Semana em que a calculadora foi feita (não é exato) </w:t>
      </w:r>
    </w:p>
    <w:p>
      <w:pPr>
        <w:pStyle w:val="Textosimples"/>
        <w:jc w:val="both"/>
        <w:rPr/>
      </w:pPr>
      <w:r>
        <w:rPr/>
        <w:t>C</w:t>
        <w:tab/>
        <w:t xml:space="preserve">Código do país: A = América (USA), B = Brasil, J = Japão, S = Singapura. </w:t>
      </w:r>
    </w:p>
    <w:p>
      <w:pPr>
        <w:pStyle w:val="Textosimples"/>
        <w:jc w:val="both"/>
        <w:rPr/>
      </w:pPr>
      <w:r>
        <w:rPr/>
        <w:t>#####</w:t>
        <w:tab/>
        <w:t>Numero serial no período da semana e ano dado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7"/>
        </w:numPr>
        <w:jc w:val="both"/>
        <w:rPr/>
      </w:pPr>
      <w:r>
        <w:rPr/>
        <w:t>Interpretando números seriais II</w:t>
      </w:r>
    </w:p>
    <w:p>
      <w:pPr>
        <w:pStyle w:val="Textosimples"/>
        <w:ind w:firstLine="360"/>
        <w:jc w:val="both"/>
        <w:rPr/>
      </w:pPr>
      <w:r>
        <w:rPr/>
        <w:t>Desde 1996, alguns números seriais tomaram a forma CCYWW##### onde</w:t>
      </w:r>
    </w:p>
    <w:p>
      <w:pPr>
        <w:pStyle w:val="Textosimples"/>
        <w:jc w:val="both"/>
        <w:rPr/>
      </w:pPr>
      <w:r>
        <w:rPr/>
        <w:t>CC</w:t>
        <w:tab/>
        <w:t xml:space="preserve">Código do país: US = USA, SG = Singapura, ID = Indonésia. </w:t>
      </w:r>
    </w:p>
    <w:p>
      <w:pPr>
        <w:pStyle w:val="Textosimples"/>
        <w:jc w:val="both"/>
        <w:rPr/>
      </w:pPr>
      <w:r>
        <w:rPr/>
        <w:t>Y</w:t>
        <w:tab/>
        <w:t xml:space="preserve">Último digito do ano em que a calculadora foi feita </w:t>
      </w:r>
    </w:p>
    <w:p>
      <w:pPr>
        <w:pStyle w:val="Textosimples"/>
        <w:jc w:val="both"/>
        <w:rPr/>
      </w:pPr>
      <w:r>
        <w:rPr/>
        <w:t>WW</w:t>
        <w:tab/>
        <w:t>Semana em que a calculadora foi feita</w:t>
      </w:r>
    </w:p>
    <w:p>
      <w:pPr>
        <w:pStyle w:val="Textosimples"/>
        <w:jc w:val="both"/>
        <w:rPr/>
      </w:pPr>
      <w:r>
        <w:rPr/>
        <w:t>#####</w:t>
        <w:tab/>
        <w:t>Numero serial no período da semana e ano dado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6"/>
        </w:numPr>
        <w:jc w:val="both"/>
        <w:rPr/>
      </w:pPr>
      <w:r>
        <w:rPr/>
        <w:t>Para a HP49G executar uma determinada função toda vez que a mesma for resetada é só armazenar o programa desejado no arquivo 'STARTUP'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8"/>
        </w:numPr>
        <w:jc w:val="both"/>
        <w:rPr/>
      </w:pPr>
      <w:r>
        <w:rPr/>
        <w:t>Para poder usar variáveis locais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) em sub rotinas é aconselhável que seu nome seja no formato </w:t>
      </w:r>
      <w:r>
        <w:rPr>
          <w:rFonts w:eastAsia="Wingdings" w:cs="Wingdings" w:ascii="Wingdings" w:hAnsi="Wingdings"/>
          <w:lang w:val="en-US"/>
        </w:rPr>
        <w:t></w:t>
      </w:r>
      <w:r>
        <w:rPr/>
        <w:t>nome. Dessa forma ela fica disponível para outras rotinas fora do seu delimitador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57150</wp:posOffset>
                </wp:positionV>
                <wp:extent cx="6318250" cy="15728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572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rsos de manuseio e programação da HP48G/G+/GX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á disponíveis também cursos da HP49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mine todo o potencial de sua calculador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las particulares ou turmas fechadas. Também oferecemos cursos via Intern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roveitamento tota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ores informações http://hello.to/hpclub 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__11) 55893540/91428837 com Tacio Phil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7.5pt;height:123.85pt;mso-wrap-distance-left:9.05pt;mso-wrap-distance-right:9.05pt;mso-wrap-distance-top:0pt;mso-wrap-distance-bottom:0pt;margin-top:4.5pt;mso-position-vertical-relative:text;margin-left:-6.65pt;mso-position-horizontal-relative:text">
                <v:fill type="gradient" angle="-180" color2="#C0C0C0"/>
                <v:textbox>
                  <w:txbxContent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rsos de manuseio e programação da HP48G/G+/GX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á disponíveis também cursos da HP49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mine todo o potencial de sua calculador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las particulares ou turmas fechadas. Também oferecemos cursos via Internet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roveitamento total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iores informações http://hello.to/hpclub 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0__11) 55893540/91428837 com Tacio Phil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Freud poderia explicar assim o problema da HP49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1-Quandeo se espera uma evento maravilhoso e se tem um evento não satisfatório, à altura do esperado, temos então uma frustração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2-Quando se encara um evento como uma possibilidade, mesmo se não ocorre o que deveria temos uma possibilidade não havendo frustração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É o que ocorre por exemplo quando se estuda para uma prova e se tem expectativa de tirar uma boa nota. Ao se tirar uma nota baixa ha frustração.  Se você esperasse tirar uma nota baixa não haveria frustração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Ocorre por exemplo...</w:t>
      </w:r>
    </w:p>
    <w:p>
      <w:pPr>
        <w:pStyle w:val="Textosimples"/>
        <w:jc w:val="both"/>
        <w:rPr/>
      </w:pPr>
      <w:r>
        <w:rPr/>
        <w:t>Suponhamos o seguinte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Meu time o Arranca Tocos foi jogar com a Seleção Brasileira, perdeu de 11 a zero. Não houve frustração..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Mas teve gente que ficou três dias de cama em depressão quando o Arranca Tocos empatou de zero a zero com o Quebra Dedos, um time da ultima, que tem sede no</w:t>
      </w:r>
    </w:p>
    <w:p>
      <w:pPr>
        <w:pStyle w:val="Textosimples"/>
        <w:jc w:val="both"/>
        <w:rPr/>
      </w:pPr>
      <w:r>
        <w:rPr/>
        <w:t>bairro vizinho.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rPr/>
      </w:pPr>
      <w:r>
        <w:rPr/>
        <w:t>O que ocorre aqui...??</w:t>
      </w:r>
    </w:p>
    <w:p>
      <w:pPr>
        <w:pStyle w:val="Textosimples"/>
        <w:jc w:val="both"/>
        <w:rPr/>
      </w:pPr>
      <w:r>
        <w:rPr/>
        <w:t>A Seleção Brasileira é um supertime, quando comparada com o Arranca Tocos. Logo já era esperada uma derrota de goleada.</w:t>
      </w:r>
    </w:p>
    <w:p>
      <w:pPr>
        <w:pStyle w:val="Textosimples"/>
        <w:jc w:val="both"/>
        <w:rPr/>
      </w:pPr>
      <w:r>
        <w:rPr/>
        <w:t>O Quebra Dedos é considerado um timezinho varzeano e por isso ha frustração ao se perder pra ele, pois perder pro Quebra Dedos é nos colocar abaixo do nível</w:t>
      </w:r>
    </w:p>
    <w:p>
      <w:pPr>
        <w:pStyle w:val="Textosimples"/>
        <w:jc w:val="both"/>
        <w:rPr/>
      </w:pPr>
      <w:r>
        <w:rPr/>
        <w:t>de time em que ele esta. Com a perda pra seleção isso não ocorre pois já seria normal a derrot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O que ocorre com a HP49 pode ser algo assim uma vez que se esperava uma supermaquina e veio uma maquina de qualidade, não ruim, mas talvez, na media da outras temos a frustração devido a estarmos esperando algo melhor.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rPr/>
      </w:pPr>
      <w:r>
        <w:rPr/>
        <w:t xml:space="preserve">Também podemos levar em conta a frustração de termos sido engan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s Marangon</w:t>
      </w:r>
    </w:p>
    <w:p>
      <w:pPr>
        <w:pStyle w:val="Textosimples"/>
        <w:jc w:val="both"/>
        <w:rPr/>
      </w:pPr>
      <w:r>
        <w:rPr/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Velocidade HP48 x HP49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/>
      </w:pPr>
      <w:r>
        <w:rPr/>
        <w:tab/>
        <w:t>Tem se discutido muito sobre a velocidade da HP49G, que muitas vezes se apresenta mais lentamente do que a série 48, isso se deve principalmente aos programas de álgebra adicionados a essa calculadora e ao diferente tratamento dado pela calculadora a números reais (mostrados com adição de ponto ao seu final ex: 3.) ou reais inteiros (sem ponto ao seu final ex:3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 xml:space="preserve">Existem alguns flags que controlam esse modo de cálculo algébrico e tratamento de reais, alguns que você pode setar para melhorar um pouco a velocidade são: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-3 SF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unção numérica </w:t>
      </w:r>
    </w:p>
    <w:p>
      <w:pPr>
        <w:pStyle w:val="Textosimples"/>
        <w:jc w:val="both"/>
        <w:rPr/>
      </w:pPr>
      <w:r>
        <w:rPr/>
        <w:t xml:space="preserve">-79 SF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tack standard (Não sei se realmente vai afetar a velocidade) </w:t>
      </w:r>
    </w:p>
    <w:p>
      <w:pPr>
        <w:pStyle w:val="Textosimples"/>
        <w:jc w:val="both"/>
        <w:rPr/>
      </w:pPr>
      <w:r>
        <w:rPr/>
        <w:t xml:space="preserve">-100 CF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asso a passo desligado </w:t>
      </w:r>
    </w:p>
    <w:p>
      <w:pPr>
        <w:pStyle w:val="Textosimples"/>
        <w:jc w:val="both"/>
        <w:rPr/>
      </w:pPr>
      <w:r>
        <w:rPr/>
        <w:t xml:space="preserve">-105 SF 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odo aproximado ligado 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</w:t>
      </w:r>
      <w:r>
        <w:rPr/>
        <w:t xml:space="preserve">Se eu não esqueci nenhum acho que é só... </w:t>
      </w:r>
    </w:p>
    <w:p>
      <w:pPr>
        <w:pStyle w:val="Normal"/>
        <w:rPr/>
      </w:pPr>
      <w:r>
        <w:rPr/>
      </w:r>
    </w:p>
    <w:p>
      <w:pPr>
        <w:pStyle w:val="Textosimples"/>
        <w:ind w:left="3540" w:hanging="0"/>
        <w:jc w:val="right"/>
        <w:rPr/>
      </w:pPr>
      <w:r>
        <w:rPr/>
        <w:t>Conclusões tiradas após um grande período de conversar entre Tacio Philip e Marcelo Vanti.</w:t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hpclub do Brasil ICQ Active List</w:t>
        <w:tab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Criada a lista do ICQ do hpclub (ICQ Active List). Essa é uma lista no ICQ para troca de informações entre aficionados pelas calculadoras HP.</w:t>
      </w:r>
    </w:p>
    <w:p>
      <w:pPr>
        <w:pStyle w:val="Textosimples"/>
        <w:ind w:firstLine="708"/>
        <w:jc w:val="both"/>
        <w:rPr/>
      </w:pPr>
      <w:r>
        <w:rPr/>
        <w:t>Para entrar nessa lista do ICQ (você não receberá mensagens por e-mail como você  já pode estar pensando, você terá em seu ICQ uma lista em separado com os membros do hpclub para futuras reuniões ou conversas) você deve ter a última versão do ICQ (ICQ 99) e fazer o seguint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/>
        <w:t>Clique no ICQ no ícone "</w:t>
      </w:r>
      <w:r>
        <w:rPr>
          <w:i/>
        </w:rPr>
        <w:t>Show Active List</w:t>
      </w:r>
      <w:r>
        <w:rPr/>
        <w:t>" ou Clique em "</w:t>
      </w:r>
      <w:r>
        <w:rPr>
          <w:i/>
        </w:rPr>
        <w:t>Services</w:t>
      </w:r>
      <w:r>
        <w:rPr/>
        <w:t>" "</w:t>
      </w:r>
      <w:r>
        <w:rPr>
          <w:i/>
        </w:rPr>
        <w:t>ICQ Active List</w:t>
      </w:r>
      <w:r>
        <w:rPr/>
        <w:t>"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/>
        <w:t>"</w:t>
      </w:r>
      <w:r>
        <w:rPr>
          <w:i/>
        </w:rPr>
        <w:t>Find/Add an Active List</w:t>
      </w:r>
      <w:r>
        <w:rPr/>
        <w:t>"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/>
        <w:t xml:space="preserve">No campo ID# coloque </w:t>
      </w:r>
      <w:r>
        <w:rPr>
          <w:b/>
        </w:rPr>
        <w:t>59648733</w:t>
      </w:r>
      <w:r>
        <w:rPr/>
        <w:t xml:space="preserve"> ou no campo Name coloque </w:t>
      </w:r>
      <w:r>
        <w:rPr>
          <w:b/>
        </w:rPr>
        <w:t>hpclub</w:t>
      </w:r>
      <w:r>
        <w:rPr/>
        <w:t xml:space="preserve"> e clique em "</w:t>
      </w:r>
      <w:r>
        <w:rPr>
          <w:i/>
        </w:rPr>
        <w:t>Next&gt;</w:t>
      </w:r>
      <w:r>
        <w:rPr/>
        <w:t>" - certifique-se que o campo "</w:t>
      </w:r>
      <w:r>
        <w:rPr>
          <w:i/>
        </w:rPr>
        <w:t>Show Only Online ActiveLists</w:t>
      </w:r>
      <w:r>
        <w:rPr/>
        <w:t>" não esteja marcado.</w:t>
      </w:r>
    </w:p>
    <w:p>
      <w:pPr>
        <w:pStyle w:val="Textosimples"/>
        <w:ind w:firstLine="708"/>
        <w:jc w:val="both"/>
        <w:rPr/>
      </w:pPr>
      <w:r>
        <w:rPr/>
        <w:t>Aparecerá uma descrição do Active List e para participar é só clicar em "</w:t>
      </w:r>
      <w:r>
        <w:rPr>
          <w:i/>
        </w:rPr>
        <w:t>Add List</w:t>
      </w:r>
      <w:r>
        <w:rPr/>
        <w:t>" e pronto.</w:t>
      </w:r>
    </w:p>
    <w:p>
      <w:pPr>
        <w:pStyle w:val="Textosimples"/>
        <w:ind w:firstLine="708"/>
        <w:jc w:val="both"/>
        <w:rPr/>
      </w:pPr>
      <w:r>
        <w:rPr/>
        <w:t xml:space="preserve">Quando a lista estiver ativa você poderá participar e conversar com membros participantes sem ter que colocar dezenas de pessoas em sua lista de ICQ. </w:t>
      </w:r>
    </w:p>
    <w:p>
      <w:pPr>
        <w:pStyle w:val="Textosimples"/>
        <w:ind w:firstLine="708"/>
        <w:jc w:val="both"/>
        <w:rPr/>
      </w:pPr>
      <w:r>
        <w:rPr/>
        <w:t>Como novidades essa lista trás um chat mais rápido e exclusivo dos usuários da lista, aparecerão os nomes de quem esta conectado sem que seja necessário adicionar mais pessoas à sua lista, mensagens para a lista toda etc. Em breve esperamos realizar um bate-papo entre membros do hpclub utilizando essa lista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Obrigado e espero vocês no Active List,</w:t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  <w:t>Tacio - hpclub</w:t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Programa exemplo para conversão de bases numéricas</w:t>
      </w:r>
    </w:p>
    <w:p>
      <w:pPr>
        <w:pStyle w:val="Textosimples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ind w:firstLine="708"/>
        <w:jc w:val="both"/>
        <w:rPr/>
      </w:pPr>
      <w:r>
        <w:rPr/>
        <w:t>Com a inspiração vinda do meu amigo Thomas, disponibilizo pra vocês o fonte do programa para transformar um número de base qualquer em base 10. Para usar o programa basta colocar no nível 2 da pilha a base a ser trabalhada, e no nível 1 o número que se quer converter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left="4245" w:hanging="4245"/>
        <w:jc w:val="both"/>
        <w:rPr/>
      </w:pPr>
      <w:r>
        <w:rPr/>
        <w:t xml:space="preserve">&lt;&lt;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STR DUP SIZ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 AL N</w:t>
        <w:tab/>
        <w:tab/>
        <w:t>@ Insere  nas variáveis a base, o número e o tamanho do número a ser convertido</w:t>
      </w:r>
    </w:p>
    <w:p>
      <w:pPr>
        <w:pStyle w:val="Textosimples"/>
        <w:ind w:left="4245" w:hanging="3537"/>
        <w:jc w:val="both"/>
        <w:rPr/>
      </w:pPr>
      <w:r>
        <w:rPr/>
        <w:t>&lt;&lt; IF AL STR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 &gt;</w:t>
        <w:tab/>
        <w:tab/>
        <w:t>@Analisa se é necessário entrar na formula de lei de formação</w:t>
      </w:r>
    </w:p>
    <w:p>
      <w:pPr>
        <w:pStyle w:val="Textosimples"/>
        <w:ind w:left="4245" w:hanging="2829"/>
        <w:jc w:val="both"/>
        <w:rPr/>
      </w:pPr>
      <w:r>
        <w:rPr/>
        <w:t>THEN  1 N</w:t>
        <w:tab/>
        <w:tab/>
        <w:t xml:space="preserve">@ Inicializa a fórmula de lei de formação </w:t>
      </w:r>
    </w:p>
    <w:p>
      <w:pPr>
        <w:pStyle w:val="Textosimples"/>
        <w:ind w:left="4245" w:hanging="2829"/>
        <w:jc w:val="both"/>
        <w:rPr/>
      </w:pPr>
      <w:r>
        <w:rPr/>
        <w:t>FOR VEZES</w:t>
        <w:tab/>
        <w:t xml:space="preserve">decrementando o N através do contador VEZES, </w:t>
      </w:r>
    </w:p>
    <w:p>
      <w:pPr>
        <w:pStyle w:val="Textosimples"/>
        <w:ind w:left="4245" w:hanging="2829"/>
        <w:jc w:val="both"/>
        <w:rPr/>
      </w:pPr>
      <w:r>
        <w:rPr/>
        <w:t>AL VEZES DUP SUB</w:t>
        <w:tab/>
        <w:t xml:space="preserve">quando VEZES for igual a N o programa parte </w:t>
      </w:r>
    </w:p>
    <w:p>
      <w:pPr>
        <w:pStyle w:val="Textosimples"/>
        <w:ind w:left="4245" w:hanging="2829"/>
        <w:jc w:val="both"/>
        <w:rPr/>
      </w:pPr>
      <w:r>
        <w:rPr/>
        <w:t>STR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 N VEZES - ^ *</w:t>
        <w:tab/>
        <w:t>para a função NEXT</w:t>
      </w:r>
    </w:p>
    <w:p>
      <w:pPr>
        <w:pStyle w:val="Textosimples"/>
        <w:ind w:left="708" w:firstLine="708"/>
        <w:jc w:val="both"/>
        <w:rPr/>
      </w:pPr>
      <w:r>
        <w:rPr/>
        <w:t>NEXT DEPHT</w:t>
        <w:tab/>
        <w:tab/>
        <w:tab/>
        <w:t>@ Analisa quantos resultados estão na pilha</w:t>
      </w:r>
    </w:p>
    <w:p>
      <w:pPr>
        <w:pStyle w:val="Textosimples"/>
        <w:ind w:left="4248" w:hanging="2832"/>
        <w:jc w:val="both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LIST </w:t>
      </w:r>
      <w:r>
        <w:rPr>
          <w:rFonts w:cs="Symbol" w:ascii="Symbol" w:hAnsi="Symbol"/>
        </w:rPr>
        <w:t></w:t>
      </w:r>
      <w:r>
        <w:rPr/>
        <w:t>LIST</w:t>
        <w:tab/>
        <w:t>@ Transforma o conteúdo da pilha em uma lista e faz a somatória de seus elementos</w:t>
      </w:r>
    </w:p>
    <w:p>
      <w:pPr>
        <w:pStyle w:val="Textosimples"/>
        <w:ind w:left="4248" w:hanging="2832"/>
        <w:jc w:val="both"/>
        <w:rPr/>
      </w:pPr>
      <w:r>
        <w:rPr/>
        <w:t>ELSE AL STR</w:t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@ Caso não seja necessário entrar na lei de formação, o numero é menor que a base.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 xml:space="preserve">END                   </w:t>
      </w:r>
    </w:p>
    <w:p>
      <w:pPr>
        <w:pStyle w:val="Textosimples"/>
        <w:ind w:firstLine="708"/>
        <w:jc w:val="both"/>
        <w:rPr/>
      </w:pPr>
      <w:r>
        <w:rPr/>
        <w:t>&gt;&gt;</w:t>
      </w:r>
    </w:p>
    <w:p>
      <w:pPr>
        <w:pStyle w:val="Textosimples"/>
        <w:jc w:val="both"/>
        <w:rPr/>
      </w:pPr>
      <w:r>
        <w:rPr/>
        <w:t>&gt;&gt;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Sabemos que em Hexadecimal, constam caracteres de A à F para representar de 10 à 15. Então nesse caso, o programa tem um pequeno bug, pois não interpreta esses caracteres. Para tanto é só implementar uma rotina CASE, que não sei se vale a pena implementa-la, mas em todo caso se alguém quiser fazer, blz.. eu estou meio sem tempo e pilha...risos... Como sempre, qualquer critica será bem vinda.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FF"/>
          <w:sz w:val="22"/>
        </w:rPr>
      </w:pPr>
      <w:r>
        <w:rPr>
          <w:color w:val="0000FF"/>
        </w:rPr>
        <w:t>Márcio Roberto</w:t>
      </w:r>
      <w:r>
        <w:br w:type="page"/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Como usar cartões na HP48GX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ind w:firstLine="708"/>
        <w:jc w:val="both"/>
        <w:rPr/>
      </w:pPr>
      <w:r>
        <w:rPr/>
        <w:t xml:space="preserve">Para usares os cartões da Gx é muito simples: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 xml:space="preserve">Se for um cartão de 128K podes usá-lo no slot 1 ou slot 2, se for de maior capacidade tens de o meter no slot 2 (como está inscrito na tua HP). Da primeira vez que instalares um cartão , vai-te aparecer a mensagem Invalid Card DATA , aqui só tens duas alternativas que são a de guardares qualquer coisa no cartão (inicializa as portas todas) , ou executas o comando PINIT (como eu faço). Tens de ver que programas queres instalar no cartão, pois alguns não funcionam nas portas 2..33 , o erable 3.2 tens de o ter como último objecto da porta 0 (não recomendo) ou primeiro na porta 1 (melhor) ficas com a memória do usuário livre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 xml:space="preserve">Se for um cartão de 128K podes escolher se queres que esses 128K se juntem à memória principal (só é bom se tiveres muitas variáveis , ou variáveis muito compridas) e neste caso ficas apenas com porta 0 ou então manteres a memória como se fosse memória de porta (default) e neste caso ficas com portas 0 e 1 ,se escolheres esta última podes proteger o teu cartão contra escrita, mudando a chave que existe no cartão. Aconselho-te a protegeres porque às vezes há programas que dão erro e fazem reset à memória , ou então dão INVALID CARD DATA e perdes tudo, se tiveres protegido não perdes. Por último para guardares objectos fazes como fazias para a porta 0 , da seguinte maneira: 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IBRARIA</w:t>
      </w:r>
    </w:p>
    <w:p>
      <w:pPr>
        <w:pStyle w:val="Textosimples"/>
        <w:ind w:firstLine="708"/>
        <w:jc w:val="both"/>
        <w:rPr/>
      </w:pPr>
      <w:r>
        <w:rPr/>
        <w:t xml:space="preserve">1) Chamas a libraria para a pilha e fazes 1 (2,3,...) STO </w:t>
      </w:r>
    </w:p>
    <w:p>
      <w:pPr>
        <w:pStyle w:val="Textosimples"/>
        <w:ind w:firstLine="708"/>
        <w:jc w:val="both"/>
        <w:rPr/>
      </w:pPr>
      <w:r>
        <w:rPr/>
        <w:t xml:space="preserve">2) fazes ON+C (ou OFF+ON) para instalares a libraria 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BACKUP </w:t>
      </w:r>
    </w:p>
    <w:p>
      <w:pPr>
        <w:pStyle w:val="Textosimples"/>
        <w:ind w:firstLine="708"/>
        <w:jc w:val="both"/>
        <w:rPr>
          <w:color w:val="0000FF"/>
        </w:rPr>
      </w:pPr>
      <w:r>
        <w:rPr>
          <w:color w:val="0000FF"/>
        </w:rPr>
        <w:t xml:space="preserve">do directório HOME: </w:t>
      </w:r>
    </w:p>
    <w:p>
      <w:pPr>
        <w:pStyle w:val="Normal"/>
        <w:ind w:left="708" w:hanging="0"/>
        <w:rPr/>
      </w:pPr>
      <w:r>
        <w:rPr/>
        <w:t xml:space="preserve">1) metes o nº da porta seguido do nome que queres dar ao teu backup : </w:t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 xml:space="preserve">ex: :1: mybackup </w:t>
      </w:r>
    </w:p>
    <w:p>
      <w:pPr>
        <w:pStyle w:val="Normal"/>
        <w:ind w:firstLine="708"/>
        <w:rPr/>
      </w:pPr>
      <w:r>
        <w:rPr/>
        <w:t xml:space="preserve">2) ARCHIVE (&lt;-| memory NXT) </w:t>
      </w:r>
    </w:p>
    <w:p>
      <w:pPr>
        <w:pStyle w:val="Textosimples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ind w:left="1416" w:hanging="0"/>
        <w:jc w:val="both"/>
        <w:rPr/>
      </w:pPr>
      <w:r>
        <w:rPr/>
        <w:t xml:space="preserve">i) Quando der barraca é só ires ao cartão através de &lt;-| 2 PORTS n chamas o mybackup e aparece-te na pilha operacional BACKUP HOMEDIR </w:t>
      </w:r>
    </w:p>
    <w:p>
      <w:pPr>
        <w:pStyle w:val="Textosimples"/>
        <w:ind w:left="1416" w:hanging="0"/>
        <w:jc w:val="both"/>
        <w:rPr/>
      </w:pPr>
      <w:r>
        <w:rPr/>
        <w:t xml:space="preserve">ii) Agora é só &lt;-| memory NXT RESTORE (esta operação apaga-te o directório home actual. 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NOTA: n é o nº da porta onde guardaste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>
          <w:color w:val="0000FF"/>
        </w:rPr>
      </w:pPr>
      <w:r>
        <w:rPr>
          <w:color w:val="0000FF"/>
        </w:rPr>
        <w:t xml:space="preserve">de um objecto: </w:t>
      </w:r>
    </w:p>
    <w:p>
      <w:pPr>
        <w:pStyle w:val="Textosimples"/>
        <w:ind w:left="708" w:hanging="0"/>
        <w:jc w:val="both"/>
        <w:rPr/>
      </w:pPr>
      <w:r>
        <w:rPr/>
        <w:t xml:space="preserve">1) chamas o objecto para a pilha com 'nome' RCL ou |-&gt; + tecla associada ao objecto no menu </w:t>
      </w:r>
    </w:p>
    <w:p>
      <w:pPr>
        <w:pStyle w:val="Textosimples"/>
        <w:ind w:left="708" w:hanging="0"/>
        <w:jc w:val="both"/>
        <w:rPr/>
      </w:pPr>
      <w:r>
        <w:rPr/>
        <w:t xml:space="preserve">2) :1: nome que tu queres dar ao objecto , alguns objectos , tais como programas executam directamente , outros não (directórios tens de guardar numa variável ou então se for só para aquela vez fazes EVAL)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Introduz a pilha no cartão , pois o cartão só usa as pilhas da HP quando esta estiver a funcionar, caso contrário perdes tudo (a HP da aviso de falta de pilha somente se o cartão está na HP. Um programa bom para mudares a chave de protecção é o switch ,que tu encontras em www.hpcalc.com e segues por: CALCULATOR SOFTWARE - UTILITIES - Memory tools.</w:t>
      </w:r>
    </w:p>
    <w:p>
      <w:pPr>
        <w:pStyle w:val="Textosimples"/>
        <w:jc w:val="both"/>
        <w:rPr/>
      </w:pPr>
      <w:r>
        <w:rPr/>
        <w:t xml:space="preserve">O seu funcionamento é o seguinte: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Quando quizeres mudar a chave executas o programa  e em seguida mudas a CHAVE e a HP não reinicia (não deves mudar a chave com ela ligada) . Este programa é útil se usares cartões de 1MB que demoram "2 meses" a reiniciar a calculadora. </w:t>
      </w:r>
    </w:p>
    <w:p>
      <w:pPr>
        <w:pStyle w:val="Textosimples"/>
        <w:jc w:val="both"/>
        <w:rPr/>
      </w:pPr>
      <w:r>
        <w:rPr/>
        <w:t xml:space="preserve">É tudo....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right"/>
        <w:rPr/>
      </w:pPr>
      <w:r>
        <w:rPr>
          <w:color w:val="0000FF"/>
        </w:rPr>
        <w:t>Jose Alberto Machado</w:t>
      </w:r>
      <w:r>
        <w:rPr/>
        <w:t xml:space="preserve"> (correspondente do hpclub do Brasil em Portugal! :-) )</w:t>
      </w:r>
      <w:r>
        <w:br w:type="page"/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Fontes na HP 49G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/>
      </w:pPr>
      <w:r>
        <w:rPr/>
        <w:tab/>
        <w:t>As calculadoras HP 49G permitem que você substitua sua fonte de visualização ou até mesmo que você crie uma nova fonte com caracteres personalizado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Já incluso em sua ROM você possui 3 fontes:</w:t>
      </w:r>
    </w:p>
    <w:p>
      <w:pPr>
        <w:pStyle w:val="Textosimples"/>
        <w:numPr>
          <w:ilvl w:val="0"/>
          <w:numId w:val="9"/>
        </w:numPr>
        <w:jc w:val="both"/>
        <w:rPr/>
      </w:pPr>
      <w:r>
        <w:rPr/>
        <w:t>Ft6_0: SYSTEM 6</w:t>
        <w:tab/>
        <w:t>- fonte do sistema tamanho 6 (pequena)</w:t>
      </w:r>
    </w:p>
    <w:p>
      <w:pPr>
        <w:pStyle w:val="Textosimples"/>
        <w:numPr>
          <w:ilvl w:val="0"/>
          <w:numId w:val="9"/>
        </w:numPr>
        <w:jc w:val="both"/>
        <w:rPr/>
      </w:pPr>
      <w:r>
        <w:rPr/>
        <w:t>Ft7_0: SYSTEM 7</w:t>
        <w:tab/>
        <w:t>- fonte do sistema tamanho 7 (média)</w:t>
      </w:r>
    </w:p>
    <w:p>
      <w:pPr>
        <w:pStyle w:val="Textosimples"/>
        <w:numPr>
          <w:ilvl w:val="0"/>
          <w:numId w:val="9"/>
        </w:numPr>
        <w:jc w:val="both"/>
        <w:rPr/>
      </w:pPr>
      <w:r>
        <w:rPr/>
        <w:t>Ft8_0: SYSTEM 8</w:t>
        <w:tab/>
        <w:t>- fonte do sistema tamanho 7 (grande)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Para poder substituir essas fontes você deve entrar em [MODE], |DISP| e no campo Font escolher entre uma das três fontes |Choose|. Caso você tenha mais alguma outra fonte em sua HP e quiser instala-la é só clicar em Browse.., seleciona-la no diretório onde ela se encontra na calculadora e clicar em OK.</w:t>
      </w:r>
    </w:p>
    <w:p>
      <w:pPr>
        <w:pStyle w:val="Textosimples"/>
        <w:ind w:firstLine="708"/>
        <w:jc w:val="both"/>
        <w:rPr/>
      </w:pPr>
      <w:r>
        <w:rPr/>
        <w:t>Para criar novas fontes, o método mais fácil é seguir os seguintes passos: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/>
        <w:t>Chame para a pilha operacional a fonte do sistema do tamanho que você deseja editar (digite na pilha operacional FONT6, FONT7 ou FONT8)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/>
        <w:t>Clique em [\/] para abri-la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/>
        <w:t>Sobre o caracter que deseja editar clique em |MODIF|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/>
        <w:t>Para alterar o estado de um pixel da fonte clique em [.], para voltar para lista de caracteres clique em |SCAN|.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/>
        <w:t>Após editar todos caracteres que deseja alterar clique em [ENTER] para salvar as alterações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/>
        <w:t>A fonte que esta agora na pilha operacional possui os caracteres do modo que você configurou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 xml:space="preserve">Para instala-la você pode fazer como foi descrito anteriormente ou simplesmente digitand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FONT. Lembre-se de ter a fonte armazenada também como algum arquivo para que no caso de um Reset você não a perca e possa instala-la novamente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Para substituir o número da fonte e seu nome existem programas específicos encontrados para download na Internet já que não é possível faze-lo diretamente na pilha operacional.</w:t>
      </w:r>
    </w:p>
    <w:p>
      <w:pPr>
        <w:pStyle w:val="Textosimples"/>
        <w:ind w:firstLine="708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Textosimples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Auto-configuração na HP49G</w:t>
      </w:r>
    </w:p>
    <w:p>
      <w:pPr>
        <w:pStyle w:val="Textosimples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ind w:firstLine="708"/>
        <w:jc w:val="both"/>
        <w:rPr/>
      </w:pPr>
      <w:r>
        <w:rPr/>
        <w:t>Se você não tem saco para reconfigurar toda hora os flags e outras opções do sistema, tais como KEYTIME, FONTS, etc, então crie no diretório HOME um arquivo chamado 'STARTUP' e coloque nele o que você quiser que a calculadora execute após um warmstart ([on]+[c]). Por exemplo:</w:t>
      </w:r>
    </w:p>
    <w:p>
      <w:pPr>
        <w:pStyle w:val="Textosimples"/>
        <w:jc w:val="both"/>
        <w:rPr/>
      </w:pPr>
      <w:r>
        <w:rPr/>
        <w:t xml:space="preserve">&lt;&lt; 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500 -&gt;KEYTIME { #80000004010FF0h #10000002000000h } STOF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FONT7 -&gt;FONT "OI EU SOU A HP49G!" MSGBOX</w:t>
      </w:r>
    </w:p>
    <w:p>
      <w:pPr>
        <w:pStyle w:val="Textosimples"/>
        <w:jc w:val="both"/>
        <w:rPr/>
      </w:pPr>
      <w:r>
        <w:rPr/>
        <w:t>&gt;&gt;</w:t>
      </w:r>
    </w:p>
    <w:p>
      <w:pPr>
        <w:pStyle w:val="Textosimples"/>
        <w:jc w:val="both"/>
        <w:rPr/>
      </w:pPr>
      <w:r>
        <w:rPr/>
        <w:t>Qdo quiser voltar para configuração definida no programa acima, é só dar um warmstart.</w:t>
      </w:r>
    </w:p>
    <w:p>
      <w:pPr>
        <w:pStyle w:val="Textosimples"/>
        <w:jc w:val="right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Alexandre Verri</w:t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</w:r>
    </w:p>
    <w:p>
      <w:pPr>
        <w:pStyle w:val="Textosimples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7780</wp:posOffset>
            </wp:positionV>
            <wp:extent cx="1032510" cy="1385570"/>
            <wp:effectExtent l="0" t="0" r="0" b="0"/>
            <wp:wrapTight wrapText="bothSides">
              <wp:wrapPolygon edited="0">
                <wp:start x="-195" y="0"/>
                <wp:lineTo x="-195" y="21449"/>
                <wp:lineTo x="21600" y="21449"/>
                <wp:lineTo x="21600" y="0"/>
                <wp:lineTo x="-195" y="0"/>
              </wp:wrapPolygon>
            </wp:wrapTight>
            <wp:docPr id="6" name="capa-hp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pa-hp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3335</wp:posOffset>
                </wp:positionV>
                <wp:extent cx="6238240" cy="14719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4719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color w:val="0000FF"/>
                                <w:sz w:val="28"/>
                              </w:rPr>
                              <w:t>Cabos Pag’s</w:t>
                            </w:r>
                            <w:r>
                              <w:rPr>
                                <w:sz w:val="22"/>
                              </w:rPr>
                              <w:t xml:space="preserve"> - Cabos de comunicação para HP48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ua interface com o PC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Conecte sua HP ao PC e aproveite todo o seu potencia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 xml:space="preserve">Maiores informações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22"/>
                              </w:rPr>
                              <w:t>Cabos Pag’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abati.com.br/</w:t>
                              </w:r>
                              <w:r>
                                <w:rPr>
                                  <w:rStyle w:val="InternetLink"/>
                                  <w:rFonts w:cs="Comic Sans MS;Courier New" w:ascii="Comic Sans MS;Courier New" w:hAnsi="Comic Sans MS;Courier New"/>
                                </w:rPr>
                                <w:t>CabosPags</w:t>
                              </w:r>
                              <w:r>
                                <w:rPr>
                                  <w:rStyle w:val="InternetLink"/>
                                </w:rPr>
                                <w:t>/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15.9pt;mso-wrap-distance-left:9.05pt;mso-wrap-distance-right:9.05pt;mso-wrap-distance-top:0pt;mso-wrap-distance-bottom:0pt;margin-top:1.05pt;mso-position-vertical-relative:text;margin-left: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color w:val="0000FF"/>
                          <w:sz w:val="28"/>
                        </w:rPr>
                        <w:t>Cabos Pag’s</w:t>
                      </w:r>
                      <w:r>
                        <w:rPr>
                          <w:sz w:val="22"/>
                        </w:rPr>
                        <w:t xml:space="preserve"> - Cabos de comunicação para HP48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ua interface com o PC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/>
                        <w:t>Conecte sua HP ao PC e aproveite todo o seu potencial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/>
                        <w:t xml:space="preserve">Maiores informações </w:t>
                      </w:r>
                      <w:r>
                        <w:rPr>
                          <w:rFonts w:cs="Comic Sans MS;Courier New" w:ascii="Comic Sans MS;Courier New" w:hAnsi="Comic Sans MS;Courier New"/>
                          <w:b/>
                          <w:sz w:val="22"/>
                        </w:rPr>
                        <w:t>Cabos Pag’s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abati.com.br/</w:t>
                        </w:r>
                        <w:r>
                          <w:rPr>
                            <w:rStyle w:val="InternetLink"/>
                            <w:rFonts w:cs="Comic Sans MS;Courier New" w:ascii="Comic Sans MS;Courier New" w:hAnsi="Comic Sans MS;Courier New"/>
                          </w:rPr>
                          <w:t>CabosPags</w:t>
                        </w:r>
                        <w:r>
                          <w:rPr>
                            <w:rStyle w:val="InternetLink"/>
                          </w:rPr>
                          <w:t>/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HP49G, um err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ab/>
        <w:t>A HP49G foi lançada oficialmente em agosto de 1999 (se não me falha a memória) e alguns poucos sortudos (ou não?) aqui do Brasil puderam tê-la já em outubro do mesmo ano. Suas características todos já conhecem (vide edições anteriores do Jornal do hpclub do Brasil).</w:t>
      </w:r>
    </w:p>
    <w:p>
      <w:pPr>
        <w:pStyle w:val="TextBody"/>
        <w:rPr/>
      </w:pPr>
      <w:r>
        <w:rPr/>
        <w:tab/>
        <w:t>A HP49G, no seu lançamento, foi uma sensação. Já podia-se ouvir alguém (provavelmente algum nerd que conhece de cor a história do titio Bill) gritando: - Ninguém nunca vai precisar de mais de 1.5MB de memória! E o visual? Azul “metálico”. Puxa! Não preciso mais destravar o alfa para usar as setas de direção? Uau! Rotação de gráficos 3D em tempo real? Uhhhh!</w:t>
      </w:r>
    </w:p>
    <w:p>
      <w:pPr>
        <w:pStyle w:val="TextBody"/>
        <w:rPr/>
      </w:pPr>
      <w:r>
        <w:rPr/>
        <w:tab/>
        <w:t>Mas na realidade, não podemos considerar a HP49G como um grande avanço no ramo. Se você pensar bem, ela não passa de uma HP48G com muita memória, mais o conhecido MetaKernel (o logo do MetaKernel é mostrado logo na inicialização da HP49G), o ALG48 e o Erable. Tem o mesmo processador, os mesmos registradores de I/O, o mesmo tamanho do LCD, o mesmo quase tudo. Está certo, não tem o nosso tão útil infravermelho, o que, com certeza, foi uma grande perda. Todos achariam que ela seria uma grande evolução, na verdade, uma revolução. Não foi isso que aconteceu pois ela não é tão rápida assim, e ainda está cheia dos famigerados bugs. Alguém logo vai gritar: - Mas a ROM é upgradeável!!! Convenhamos que o dispositivo é interessante: você sempre pode ter a última versão de ROM na sua HP. Mas a quantidade de versões e a freqüência das atualizações já está deixando alguns com certo receio quanto à estratégia da Hewlett Packard, dizendo que a HP49G seria apenas um teste para o lançamento de uma outra calculadora, totalmente remodelada. E por falar em bugs, a HP49G traz de bagagem um bug de hardware na porta serial, uma parte quase vital (principalmente para os viciados em joguinhos, colas, etc.). E o pior: a não ser que você abra sua HP, corte trilhas e solde fios pra lá e pra cá, o bug não pode ser corrigido</w:t>
      </w:r>
      <w:r>
        <w:rPr>
          <w:rStyle w:val="FootnoteCharacters"/>
          <w:rStyle w:val="FootnoteAnchor"/>
        </w:rPr>
        <w:footnoteReference w:id="2"/>
      </w:r>
      <w:r>
        <w:rPr/>
        <w:t xml:space="preserve">. Tem ainda as teclas de borracha (na verdade, as teclas são revestidas de borracha). Um dia elas irão se apagar? E a tecla ENTER, onde está? </w:t>
      </w:r>
    </w:p>
    <w:p>
      <w:pPr>
        <w:pStyle w:val="TextBody"/>
        <w:ind w:firstLine="708"/>
        <w:rPr/>
      </w:pPr>
      <w:r>
        <w:rPr/>
        <w:t>A HP49G está sendo duramente criticada pela maioria dos usuários que a possuem, pois uma calculadora cara como ela deveria satisfazer todas as expectativas que foram criadas quando do seu lançamento. A Hewlett Packard (via ACO) se defende: a HP49G não é a sucessora da HP48G/GX. Como não? Ela foi totalmente criada em cima das HP48G/GX, sem mais modificações drásticas. Ela herdou todo o legado que as HP48G/GX deixaram (a maior prova disso é que quase todos os componentes da ACO foram contratados por serem exímios programadores das HP48G/GX). O comp.sys.hp48 agora só fala de HP49G e a HP ainda diz que a HP49G não seria a sucessora das HP48G/GX???</w:t>
      </w:r>
    </w:p>
    <w:p>
      <w:pPr>
        <w:pStyle w:val="TextBody"/>
        <w:ind w:firstLine="708"/>
        <w:rPr/>
      </w:pPr>
      <w:r>
        <w:rPr/>
        <w:t>Na verdade, o que parece é que a HP49G foi uma alternativa que a Hewlett Packard usou para tentar manter a sua hegemonia no que se refere à calculadoras gráficas, visto que a Texas Instruments parece estar evoluindo a cada dia mais (e para melhor!). Estaria a Hewlett Packard com medo da TI???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Francis M. de P. Mendes</w:t>
      </w:r>
    </w:p>
    <w:p>
      <w:pPr>
        <w:pStyle w:val="TextBody"/>
        <w:rPr/>
      </w:pPr>
      <w:r>
        <w:rPr/>
        <w:t>Técnico em Eletrônica</w:t>
      </w:r>
    </w:p>
    <w:p>
      <w:pPr>
        <w:pStyle w:val="TextBody"/>
        <w:rPr/>
      </w:pPr>
      <w:r>
        <w:rPr/>
        <w:t>E-mail: frankbac@geocities.com</w:t>
      </w:r>
    </w:p>
    <w:p>
      <w:pPr>
        <w:pStyle w:val="Textosimples"/>
        <w:ind w:left="708" w:hanging="0"/>
        <w:jc w:val="right"/>
        <w:rPr>
          <w:color w:val="0000FF"/>
        </w:rPr>
      </w:pPr>
      <w:r>
        <w:rPr>
          <w:color w:val="0000FF"/>
        </w:rPr>
      </w:r>
    </w:p>
    <w:p>
      <w:pPr>
        <w:pStyle w:val="Textosimples"/>
        <w:ind w:left="708" w:hanging="0"/>
        <w:jc w:val="right"/>
        <w:rPr>
          <w:color w:val="0000FF"/>
        </w:rPr>
      </w:pPr>
      <w:r>
        <w:rPr>
          <w:color w:val="0000FF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Codinomes de calculadoras - Errat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/>
      </w:pPr>
      <w:r>
        <w:rPr/>
        <w:tab/>
        <w:t>Na edição 10 do jornal do hpclub foi dito que o codinome da calculadora HP 49G era Copernicus como foi encontrado no site http://hpmuseum.org, entrando em contato com Gerald Squelart (ACO) foi dito que o codinome da HP 49G é VGER e que Copernicus é apenas um nome que foi dado a uma calculadora, não tendo nada de importante nele.</w:t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Como criar libraries II - $EXTPRG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/>
      </w:pPr>
      <w:r>
        <w:rPr/>
        <w:tab/>
        <w:t>Na edição anterior do jornal do hpclub foi mostrado como criar bibliotecas nas calculadoras HP 48 e 49. Nessa breve continuação é ensinado como utilizar uma outra ferramenta na criação de bibliotecas na HP 49G (essa opção não esta disponível na série 48), a criação de um campo de sua biblioteca nos menus [APPS], SOLVE, STAT etc com a criação do arquivo $EXTPRG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Para ter nos menus algum atalho para sua biblioteca, ao criar a lib crie o arquivo $EXTPRG contendo o nome de um arquivo, por exemplo 'apps' e salve no nome do arquivo 'apps' o seguinte programa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&lt;&lt; </w:t>
        <w:tab/>
        <w:t xml:space="preserve">IF DUP </w:t>
      </w:r>
      <w:r>
        <w:rPr>
          <w:color w:val="FF0000"/>
        </w:rPr>
        <w:t>0</w:t>
      </w:r>
      <w:r>
        <w:rPr/>
        <w:t xml:space="preserve"> R~SB == </w:t>
      </w:r>
    </w:p>
    <w:p>
      <w:pPr>
        <w:pStyle w:val="Textosimples"/>
        <w:ind w:firstLine="708"/>
        <w:jc w:val="both"/>
        <w:rPr/>
      </w:pPr>
      <w:r>
        <w:rPr/>
        <w:t xml:space="preserve">THEN SWAP </w:t>
      </w:r>
    </w:p>
    <w:p>
      <w:pPr>
        <w:pStyle w:val="Textosimples"/>
        <w:ind w:firstLine="708"/>
        <w:jc w:val="both"/>
        <w:rPr/>
      </w:pPr>
      <w:r>
        <w:rPr/>
        <w:t>{ { "12.Nome do comando" &lt;&lt; COMANDO DESEJADO &gt;&gt; } }</w:t>
      </w:r>
    </w:p>
    <w:p>
      <w:pPr>
        <w:pStyle w:val="Textosimples"/>
        <w:ind w:firstLine="708"/>
        <w:jc w:val="both"/>
        <w:rPr/>
      </w:pPr>
      <w:r>
        <w:rPr/>
        <w:t xml:space="preserve">+ SWAP </w:t>
      </w:r>
    </w:p>
    <w:p>
      <w:pPr>
        <w:pStyle w:val="Normal"/>
        <w:ind w:firstLine="708"/>
        <w:rPr/>
      </w:pPr>
      <w:r>
        <w:rPr/>
        <w:t xml:space="preserve">END </w:t>
      </w:r>
    </w:p>
    <w:p>
      <w:pPr>
        <w:pStyle w:val="Textosimples"/>
        <w:jc w:val="both"/>
        <w:rPr/>
      </w:pPr>
      <w:r>
        <w:rPr/>
        <w:t>&gt;&gt;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 xml:space="preserve">O valor </w:t>
      </w:r>
      <w:r>
        <w:rPr>
          <w:color w:val="FF0000"/>
        </w:rPr>
        <w:t>0</w:t>
      </w:r>
      <w:r>
        <w:rPr/>
        <w:t xml:space="preserve"> indica que o atalho aparecerá no menu [APPS], para os outros menus use os seguintes valores: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color w:val="FF0000"/>
        </w:rPr>
        <w:t>0</w:t>
      </w:r>
      <w:r>
        <w:rPr/>
        <w:tab/>
        <w:t>- APPS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color w:val="FF0000"/>
        </w:rPr>
        <w:t>1</w:t>
      </w:r>
      <w:r>
        <w:rPr/>
        <w:tab/>
        <w:t>- STAT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color w:val="FF0000"/>
        </w:rPr>
        <w:t>2</w:t>
      </w:r>
      <w:r>
        <w:rPr/>
        <w:tab/>
        <w:t>- Hypotesis STAT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color w:val="FF0000"/>
        </w:rPr>
        <w:t>3</w:t>
      </w:r>
      <w:r>
        <w:rPr/>
        <w:tab/>
        <w:t>- Conf Interval STAT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color w:val="FF0000"/>
        </w:rPr>
        <w:t>4</w:t>
      </w:r>
      <w:r>
        <w:rPr/>
        <w:tab/>
        <w:t>- Finance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color w:val="FF0000"/>
        </w:rPr>
        <w:t>5</w:t>
      </w:r>
      <w:r>
        <w:rPr/>
        <w:tab/>
        <w:t>- SOLVE (numérico)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Não se esqueça de adicionar ao arquivo $HIDDEN o nome do arquivo criado ('apps' no exemplo dado) para que ele não apareça quando a lib for acessada normalmente ([-&gt;] LIB).</w:t>
      </w:r>
    </w:p>
    <w:p>
      <w:pPr>
        <w:pStyle w:val="Textosimples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</w:r>
    </w:p>
    <w:p>
      <w:pPr>
        <w:pStyle w:val="Textosimples"/>
        <w:jc w:val="both"/>
        <w:rPr/>
      </w:pPr>
      <w:r>
        <w:rPr/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sz w:val="22"/>
        </w:rPr>
      </w:pPr>
      <w:r>
        <w:rPr>
          <w:sz w:val="22"/>
        </w:rPr>
        <w:t>Conversão de bases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ind w:firstLine="708"/>
        <w:jc w:val="both"/>
        <w:rPr/>
      </w:pPr>
      <w:r>
        <w:rPr/>
        <w:t>Olá , para transformares os números para as diferentes bases, tens de ter primeiro um número escrito com o prefixo # que significa um número numa base que está especificada à frente , por exemplo: # 5o significa 5 em octal. Podes introduzir tu o limitador # , mas podes também ter um número real na pilha , p.ex 10 e executares o comando R-&gt;B que se encontra no menu MATH BASE 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 xml:space="preserve">Podes definir a base para a qual os números serão automaticamente convertidos através do aplicativo MODES (quer com shift esquerdo ,quer com o direito) ou então escreves na linha de comando as palavras DEC, BIN, OCT, HEX. Se escreveres o número na forma #n ele é apresentado na base actual, se não quiseres especifica, ex: estás em BIN e queres escrever o número 3Fh , vais ter que por na pilha #3Fh, caso contrário dá-te erro.  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color w:val="0000FF"/>
        </w:rPr>
        <w:t>Jose Alberto Machado</w:t>
      </w:r>
      <w:r>
        <w:rPr/>
        <w:t xml:space="preserve"> (correspondente do hpclub do Brasil em Portugal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Deseja colocar um anuncio aqui?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Entre em contato por e-mail &lt;tacio@sti.com.br&gt; ou por telefon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rFonts w:eastAsia="Courier New"/>
          <w:b w:val="false"/>
          <w:sz w:val="20"/>
        </w:rPr>
        <w:t xml:space="preserve"> </w:t>
      </w:r>
      <w:r>
        <w:rPr>
          <w:b w:val="false"/>
          <w:sz w:val="20"/>
        </w:rPr>
        <w:t xml:space="preserve">(0XX11 55893540 / 91428837) e saiba como promover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seu produto ou sua empresa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altName w:val="Courier New"/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Esse erro ainda não podia ser corrigido externamente quando o autor escreveu o artigo, veja texto sobre problema serial da HP49G para detalhes da correçã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0000FF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color w:val="0000FF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</w:rPr>
  </w:style>
  <w:style w:type="paragraph" w:styleId="Textosimples">
    <w:name w:val="Texto simples"/>
    <w:basedOn w:val="Normal"/>
    <w:qFormat/>
    <w:pPr/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Footnote">
    <w:name w:val="Footnote Text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bati.com.br/CabosPags/" TargetMode="External"/><Relationship Id="rId5" Type="http://schemas.openxmlformats.org/officeDocument/2006/relationships/hyperlink" Target="http://www.abati.com.br/CabosPags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2:55:00Z</dcterms:created>
  <dc:creator>Tacio Philip Sansonovski</dc:creator>
  <dc:description/>
  <dc:language>en-US</dc:language>
  <cp:lastModifiedBy>Tacio Philip Sansonovski</cp:lastModifiedBy>
  <dcterms:modified xsi:type="dcterms:W3CDTF">2000-02-13T02:55:00Z</dcterms:modified>
  <cp:revision>2</cp:revision>
  <dc:subject/>
  <dc:title/>
</cp:coreProperties>
</file>