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color w:val="000080"/>
          <w:sz w:val="28"/>
          <w:lang w:val="en-US"/>
        </w:rPr>
      </w:pPr>
      <w:r>
        <w:rPr>
          <w:b w:val="false"/>
          <w:color w:val="000080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7.9pt;margin-top:1.05pt;width:123.7pt;height:20.2pt;mso-wrap-style:none;v-text-anchor:middle;rotation:332" type="_x0000_t136">
            <v:path textpathok="t"/>
            <v:textpath on="t" fitshape="t" string="Novo endereço!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-173355</wp:posOffset>
                </wp:positionV>
                <wp:extent cx="631825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6489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i/>
                                <w:i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34"/>
                              </w:rPr>
                              <w:t>Jornal do hpclub do Brasil</w:t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  <w:color w:val="000080"/>
                                <w:sz w:val="26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6"/>
                              </w:rPr>
                              <w:t>http://www.eportateis.com.br/hpclub</w:t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0"/>
                              </w:rPr>
                              <w:t>Edição nº 25 – 02/02/200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7.5pt;height:51.1pt;mso-wrap-distance-left:9.05pt;mso-wrap-distance-right:9.05pt;mso-wrap-distance-top:0pt;mso-wrap-distance-bottom:0pt;margin-top:-13.65pt;mso-position-vertical-relative:text;margin-left:-6.65pt;mso-position-horizontal-relative:text">
                <v:fill type="gradient" angle="-180" color2="#C0C0C0"/>
                <v:textbox>
                  <w:txbxContent>
                    <w:p>
                      <w:pPr>
                        <w:pStyle w:val="Heading"/>
                        <w:rPr>
                          <w:i/>
                          <w:i/>
                          <w:color w:val="000080"/>
                          <w:sz w:val="34"/>
                        </w:rPr>
                      </w:pPr>
                      <w:r>
                        <w:rPr>
                          <w:i/>
                          <w:color w:val="000080"/>
                          <w:sz w:val="34"/>
                        </w:rPr>
                        <w:t>Jornal do hpclub do Brasil</w:t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  <w:color w:val="000080"/>
                          <w:sz w:val="26"/>
                        </w:rPr>
                      </w:pPr>
                      <w:r>
                        <w:rPr>
                          <w:i/>
                          <w:color w:val="000080"/>
                          <w:sz w:val="26"/>
                        </w:rPr>
                        <w:t>http://www.eportateis.com.br/hpclub</w:t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i/>
                          <w:color w:val="000080"/>
                          <w:sz w:val="20"/>
                        </w:rPr>
                        <w:t>Edição nº 25 – 02/02/200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i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hd w:fill="CCCCCC" w:val="clear"/>
        <w:spacing w:before="0" w:after="0"/>
        <w:rPr/>
      </w:pPr>
      <w:r>
        <w:rPr/>
        <w:t>02 / 02 / 2002</w:t>
      </w:r>
    </w:p>
    <w:p>
      <w:pPr>
        <w:pStyle w:val="Heading5"/>
        <w:pBdr>
          <w:top w:val="nil"/>
          <w:left w:val="nil"/>
          <w:bottom w:val="nil"/>
          <w:right w:val="nil"/>
        </w:pBdr>
        <w:spacing w:before="0" w:after="0"/>
        <w:jc w:val="both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p>
      <w:pPr>
        <w:pStyle w:val="TextBody"/>
        <w:rPr/>
      </w:pPr>
      <w:r>
        <w:rPr/>
        <w:tab/>
        <w:t>Esse dia de lançamento do jornal é um dia muito curioso, note que o dia 2 de Fevereiro de 2002 é o dia 02/02/02, um evento tão raro quanto a mudança do milênio. Além disso, é a primeira edição do jornal do hpclub que não sai no dia 13 do mês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ão sei se esse número tem algum significado místico, mas mesmo sem se preocupar com isso não podemos deixar de notar que é uma data pouco com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m certeza todos nós passamos por algumas datas curiosas como essa, como nos dias 1</w:t>
      </w:r>
      <w:r>
        <w:rPr>
          <w:vertAlign w:val="superscript"/>
        </w:rPr>
        <w:t>º</w:t>
      </w:r>
      <w:r>
        <w:rPr/>
        <w:t xml:space="preserve"> de Janeiro de 2001 e 9 de Setembro de 1999 (ambos pouco tempo atrás), 8 de Outubro de 1988 (me lembro desse dia quando ainda estava no ensino primário), dia 7 de Julho de 1977 (nem havia nascido ainda) e por aí v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utras datas interessantes já passamos também, interessantes agora no sentido dos acontecimentos, e não pela "numerologia" (se é que posso chamar assim) em si. Entre esses dias podemos citar alguns, com certeza relacionados à hp e ao hpclub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/10/1582 – mudança do calendário Juliano para o Gregoriano pelo papa Gregório III. Note que a HP não efetua operações de tempo antes dessa data.</w:t>
      </w:r>
    </w:p>
    <w:p>
      <w:pPr>
        <w:pStyle w:val="TextBody"/>
        <w:rPr/>
      </w:pPr>
      <w:r>
        <w:rPr/>
        <w:t>??/??/1939 – fundação da Hewlett Packard</w:t>
      </w:r>
    </w:p>
    <w:p>
      <w:pPr>
        <w:pStyle w:val="TextBody"/>
        <w:rPr/>
      </w:pPr>
      <w:r>
        <w:rPr/>
        <w:t>17/09/1977 – nascimento de Tacio Philip Sansonovski (eu). Se eu não tivesse nascido o hpclub provavelmente não existiria</w:t>
      </w:r>
    </w:p>
    <w:p>
      <w:pPr>
        <w:pStyle w:val="TextBody"/>
        <w:rPr/>
      </w:pPr>
      <w:r>
        <w:rPr/>
        <w:t>13/03/1998 – fundação do hpclub do Brasil no CEFISMA (Centro Acadêmico da Física na USP), durante um jantar (Beiruth no dia)...</w:t>
      </w:r>
    </w:p>
    <w:p>
      <w:pPr>
        <w:pStyle w:val="TextBody"/>
        <w:rPr/>
      </w:pPr>
      <w:r>
        <w:rPr/>
        <w:t>??/??/1998 – fundação do maillist do hpclub</w:t>
      </w:r>
    </w:p>
    <w:p>
      <w:pPr>
        <w:pStyle w:val="TextBody"/>
        <w:rPr/>
      </w:pPr>
      <w:r>
        <w:rPr/>
        <w:t>13/03/1999 – lançamento da primeira edição do jornal do hpclub</w:t>
      </w:r>
    </w:p>
    <w:p>
      <w:pPr>
        <w:pStyle w:val="TextBody"/>
        <w:rPr/>
      </w:pPr>
      <w:r>
        <w:rPr/>
        <w:t>10/08/2000 – criação do domínio próprio do hpclub (hpclub.com.br)</w:t>
      </w:r>
    </w:p>
    <w:p>
      <w:pPr>
        <w:pStyle w:val="TextBody"/>
        <w:rPr/>
      </w:pPr>
      <w:r>
        <w:rPr/>
        <w:t>13/08/2000 – lançamento da área 12c no hpclub</w:t>
      </w:r>
    </w:p>
    <w:p>
      <w:pPr>
        <w:pStyle w:val="TextBody"/>
        <w:rPr/>
      </w:pPr>
      <w:r>
        <w:rPr/>
        <w:t>13/08/2000 – lançamento oficial da minha página pessoal (no ar até hoje)</w:t>
      </w:r>
    </w:p>
    <w:p>
      <w:pPr>
        <w:pStyle w:val="TextBody"/>
        <w:rPr/>
      </w:pPr>
      <w:r>
        <w:rPr/>
        <w:t>??/11/2000 – abandono do projeto Xpander, modelo que dizem que revolucionaria o mercado de calculadoras</w:t>
      </w:r>
    </w:p>
    <w:p>
      <w:pPr>
        <w:pStyle w:val="TextBody"/>
        <w:rPr/>
      </w:pPr>
      <w:r>
        <w:rPr/>
        <w:t>13/01/2001 – falecimento de William Hewlett, um dos fundadores da HP</w:t>
      </w:r>
    </w:p>
    <w:p>
      <w:pPr>
        <w:pStyle w:val="TextBody"/>
        <w:rPr/>
      </w:pPr>
      <w:r>
        <w:rPr/>
        <w:t>25/05/2001 – o hpclub é ameaçado de receber processo se não cancelar o domínio hpclub (ainda não entendi o porquê!)</w:t>
      </w:r>
    </w:p>
    <w:p>
      <w:pPr>
        <w:pStyle w:val="TextBody"/>
        <w:rPr/>
      </w:pPr>
      <w:r>
        <w:rPr/>
        <w:t>13/08/2001 - o hpclub recebe notificação da "HP do Brasil" o ameaçando se o hpclub não fosse fechado em 10 dias</w:t>
      </w:r>
    </w:p>
    <w:p>
      <w:pPr>
        <w:pStyle w:val="TextBody"/>
        <w:rPr/>
      </w:pPr>
      <w:r>
        <w:rPr/>
        <w:t xml:space="preserve">26/08/2001 - o hpclub do Brasil sai do ar </w:t>
      </w:r>
    </w:p>
    <w:p>
      <w:pPr>
        <w:pStyle w:val="TextBody"/>
        <w:rPr/>
      </w:pPr>
      <w:r>
        <w:rPr/>
        <w:t xml:space="preserve">28/08/2001 - o domínio do hpclub (www.hpclub.com.br) é cancelado </w:t>
      </w:r>
    </w:p>
    <w:p>
      <w:pPr>
        <w:pStyle w:val="TextBody"/>
        <w:rPr/>
      </w:pPr>
      <w:r>
        <w:rPr/>
        <w:t>30/08/2001 - o site www.eportateis.com.br é colocado no ar hospedando o hpclub em www.eportateis.com.br/hpclub</w:t>
      </w:r>
    </w:p>
    <w:p>
      <w:pPr>
        <w:pStyle w:val="TextBody"/>
        <w:rPr/>
      </w:pPr>
      <w:r>
        <w:rPr/>
        <w:t xml:space="preserve">11/09/2001 – ataques terroristas ao WTC (não tem nada a ver com HP mas tinha que colocar mais alguma coisa para ocupar espaço!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TextBody"/>
        <w:rPr/>
      </w:pPr>
      <w:r>
        <w:rPr/>
        <w:t>02/02/2002 – lançamento desse jornal e a data mais curiosa que passaremos em vi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Com certeza não estaremos mais vivos quando a Terra chegar no dia 03/03/3003 (se é que durará até lá), ou mais próximo e mais curioso, 02/02/2222 ou 22/02/2222. O máximo que podemos fazer é lembrar que é apenas um dia e além da data curiosa não devemos esquecer que é mais um dia, e que o modo de poder viver melhor cada um é pensando como se fosse o último e aproveitando até o final cada segundo..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FF"/>
        </w:rPr>
      </w:pPr>
      <w:r>
        <w:rPr>
          <w:color w:val="0000FF"/>
        </w:rPr>
        <w:t>Ta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Curso virtual hp49G</w:t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Desenvolvido e já disponível para download no hpclub do Brasil e primeiro </w:t>
      </w:r>
      <w:r>
        <w:rPr>
          <w:color w:val="0000FF"/>
        </w:rPr>
        <w:t>curso virtual hp49G</w:t>
      </w:r>
      <w:r>
        <w:rPr/>
        <w:t>, um curso de manuseio das calculadoras hp49G em modo RPN onde o estudo é feito diretamente na calculadora, não necessitando de aulas dadas pessoalmente, deixando assim o estudante livre para estudar o que acha necessário e quanto estiver disponível para o t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través desse curso você aprenderá a manusear sua calculadora hp49G da forma correta para obter os resultados de forma preci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aça já o download do programa e instale-o em sua hp49G para começar a aproveitar toda sua capacidad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Esse programa deve ser registrado para que todos os capítulos do curso sejam liberados. Ao instalar o programa você terá disponíveis os capítulos de 1 à 5. Com o registro serão liberados todos os capítulos, ou seja, até o capítulo 31 deste curs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9030</wp:posOffset>
                </wp:positionH>
                <wp:positionV relativeFrom="paragraph">
                  <wp:posOffset>546735</wp:posOffset>
                </wp:positionV>
                <wp:extent cx="2377440" cy="3657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</w:rPr>
                              <w:t>Faça já o download do curso virtual hp49g no hpclub do Brasil e comece já (ou se preferir daqui a quanto tempo quiser) a aprender a usufruir todo o potencial de sua calculadora hp4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</w:rPr>
                              <w:t>Você irá fazer o curso no seu ritmo, na ordem que quiser, e melhor de tudo: terá ele disponível para tirar suas dúvidas durante aquela prova para qual você não se preparou como deveri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8pt;mso-wrap-distance-left:9.05pt;mso-wrap-distance-right:9.05pt;mso-wrap-distance-top:0pt;mso-wrap-distance-bottom:0pt;margin-top:43.05pt;mso-position-vertical-relative:text;margin-left:2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</w:rPr>
                        <w:t>Faça já o download do curso virtual hp49g no hpclub do Brasil e comece já (ou se preferir daqui a quanto tempo quiser) a aprender a usufruir todo o potencial de sua calculadora hp49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</w:rPr>
                        <w:t>Você irá fazer o curso no seu ritmo, na ordem que quiser, e melhor de tudo: terá ele disponível para tirar suas dúvidas durante aquela prova para qual você não se preparou como deveri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Capítulos:</w:t>
      </w:r>
    </w:p>
    <w:p>
      <w:pPr>
        <w:pStyle w:val="Normal"/>
        <w:jc w:val="both"/>
        <w:rPr/>
      </w:pPr>
      <w:r>
        <w:rPr/>
        <w:t>1.Introdução</w:t>
      </w:r>
    </w:p>
    <w:p>
      <w:pPr>
        <w:pStyle w:val="Normal"/>
        <w:jc w:val="both"/>
        <w:rPr/>
      </w:pPr>
      <w:r>
        <w:rPr/>
        <w:t>2.Funções da Pilha Operacional</w:t>
      </w:r>
    </w:p>
    <w:p>
      <w:pPr>
        <w:pStyle w:val="Normal"/>
        <w:jc w:val="both"/>
        <w:rPr/>
      </w:pPr>
      <w:r>
        <w:rPr/>
        <w:t>3.Operações básicas</w:t>
      </w:r>
    </w:p>
    <w:p>
      <w:pPr>
        <w:pStyle w:val="Normal"/>
        <w:jc w:val="both"/>
        <w:rPr/>
      </w:pPr>
      <w:r>
        <w:rPr/>
        <w:t>4.Operações com parênteses</w:t>
      </w:r>
    </w:p>
    <w:p>
      <w:pPr>
        <w:pStyle w:val="Normal"/>
        <w:jc w:val="both"/>
        <w:rPr/>
      </w:pPr>
      <w:r>
        <w:rPr/>
        <w:t>5.Entendendo valor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.Cálculo com complex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.Entrada de text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.Editor de Equaçõ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.Somatória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.Derivadas</w:t>
      </w:r>
      <w:r>
        <w:rPr/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.Integrais Definida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.Integrais Indefinida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.Cálculos com vetor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.Entrada de matriz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.Cálculos com Matriz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.Funções de tempo (hora e data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.Conversão de unidades</w:t>
      </w:r>
      <w:r>
        <w:rPr/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.Probabilidad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.Porcentagem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.Bases numéricas</w:t>
      </w:r>
      <w:r>
        <w:rPr/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.Raízes de Polinômi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.Configuraçõ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.Estatístic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.Transferência HP-PC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.Uso de Fórmula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.Sistemas Lineares (n expressões, n incógnitas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.Armazenando Objet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.Apagando Objet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9.Criando Diretóri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0.Apagando Diretóri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1.Manuseio de memóri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Em </w:t>
      </w:r>
      <w:r>
        <w:rPr>
          <w:color w:val="000080"/>
        </w:rPr>
        <w:t>Azul</w:t>
      </w:r>
      <w:r>
        <w:rPr/>
        <w:t xml:space="preserve"> capítulos que estão disponíveis apenas na versão registrada do programa. Veja no documento contido junto ao programa como registra-lo e assim liberar todos os seus capítulos para estu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a maiores informações de como efetuar o registro de seu programa entrem em contato com Tacio Philip Sansonovski através do fone (11) 92351799 / 50733540 ou do e-mail tacio@eportateis.com.b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Ta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Conectando a HP48 a um GPS Garmin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TextBody"/>
        <w:ind w:firstLine="708"/>
        <w:rPr/>
      </w:pPr>
      <w:r>
        <w:rPr/>
        <w:t>Segue abaixo explicações de como conectar um GPS Garmin (no meu caso o eTrex Vista) a uma calculadora HP48. Você encontra a seguir também dados de como fazer o cabo e tamanho que obtive em arquivos (aproximado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2070</wp:posOffset>
                </wp:positionH>
                <wp:positionV relativeFrom="paragraph">
                  <wp:posOffset>-57785</wp:posOffset>
                </wp:positionV>
                <wp:extent cx="1017270" cy="5556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\ o  o  o  o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----------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1  2  3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43.75pt;mso-wrap-distance-left:9.05pt;mso-wrap-distance-right:9.05pt;mso-wrap-distance-top:0pt;mso-wrap-distance-bottom:0pt;margin-top:-4.55pt;mso-position-vertical-relative:text;margin-left:40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\ o  o  o  o /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rFonts w:eastAsia="Courier New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-----------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rFonts w:eastAsia="Courier New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1  2  3  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FAZENDO O CABO</w:t>
      </w:r>
    </w:p>
    <w:p>
      <w:pPr>
        <w:pStyle w:val="Normal"/>
        <w:ind w:firstLine="708"/>
        <w:jc w:val="both"/>
        <w:rPr/>
      </w:pPr>
      <w:r>
        <w:rPr/>
        <w:t>Olhando o conector da HP48 com a calculadora na posição com a tela para cima são vistos 4 pinos como a figura ao lado.</w:t>
      </w:r>
    </w:p>
    <w:p>
      <w:pPr>
        <w:pStyle w:val="TextBodyIndent"/>
        <w:spacing w:before="0" w:after="0"/>
        <w:rPr/>
      </w:pPr>
      <w:r>
        <w:rPr/>
        <w:t>Para fazer o cabo, ou consiga um adaptador que se conecte na máquina (alguns mouses tem conector compatível), ou use um cabo específico para a máquina (se encontra de marcas paralelas por menos de R$20.00). Depois disso será necessário substituir o DB9 fêmea que costuma vir no cabo por um DB9 macho (aí se poderá conectar direto ao cabo do GPS).</w:t>
      </w:r>
    </w:p>
    <w:p>
      <w:pPr>
        <w:pStyle w:val="Normal"/>
        <w:jc w:val="both"/>
        <w:rPr/>
      </w:pPr>
      <w:r>
        <w:rPr/>
        <w:t>Corte o cabo e veja a seqüência de fios, depois faça uma solda dos fios do cabo HP no DB9 macho da seguinte manei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P   -   DB9 (macho)</w:t>
      </w:r>
    </w:p>
    <w:p>
      <w:pPr>
        <w:pStyle w:val="Normal"/>
        <w:jc w:val="both"/>
        <w:rPr/>
      </w:pPr>
      <w:r>
        <w:rPr/>
        <w:t>1    -    5 (GND)</w:t>
      </w:r>
    </w:p>
    <w:p>
      <w:pPr>
        <w:pStyle w:val="Normal"/>
        <w:jc w:val="both"/>
        <w:rPr/>
      </w:pPr>
      <w:r>
        <w:rPr/>
        <w:t>2    -    2</w:t>
      </w:r>
    </w:p>
    <w:p>
      <w:pPr>
        <w:pStyle w:val="Normal"/>
        <w:jc w:val="both"/>
        <w:rPr/>
      </w:pPr>
      <w:r>
        <w:rPr/>
        <w:t>3    -    3</w:t>
      </w:r>
    </w:p>
    <w:p>
      <w:pPr>
        <w:pStyle w:val="Normal"/>
        <w:jc w:val="both"/>
        <w:rPr/>
      </w:pPr>
      <w:r>
        <w:rPr/>
        <w:t>Para usar o cabo é só liga-lo no cabo do GPS (DB9 fême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PROGRAMA DE TRANSFERÊNCIA</w:t>
      </w:r>
    </w:p>
    <w:p>
      <w:pPr>
        <w:pStyle w:val="Normal"/>
        <w:ind w:firstLine="708"/>
        <w:jc w:val="both"/>
        <w:rPr/>
      </w:pPr>
      <w:r>
        <w:rPr/>
        <w:t>Como programa de transferência estou usando o garhp do Arnold Moy, esse programa esta disponível em www.eportateis.com.br. Não sei se existem programas para outras marcas de GPS, procurei para o meu, mas se alguém se interessar procure em www.hpcalc.org Instalando o programa na HP (do modo de instalação de qualquer biblioteca(library)) serão acessados os men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787400</wp:posOffset>
                </wp:positionV>
                <wp:extent cx="3017520" cy="457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WAY - recebe Waypoin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PRX - recebe próximos waypoints (?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TRK - recebe tracks (active log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62pt;mso-position-vertical-relative:text;margin-left:0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WAY - recebe Waypoint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PRX - recebe próximos waypoints (?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TRK - recebe tracks (active log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0390</wp:posOffset>
                </wp:positionH>
                <wp:positionV relativeFrom="paragraph">
                  <wp:posOffset>787400</wp:posOffset>
                </wp:positionV>
                <wp:extent cx="3017520" cy="3657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RTE - recebe ro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RAN - envia dad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8.8pt;mso-wrap-distance-left:9.05pt;mso-wrap-distance-right:9.05pt;mso-wrap-distance-top:0pt;mso-wrap-distance-bottom:0pt;margin-top:62pt;mso-position-vertical-relative:text;margin-left:245.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RTE - recebe rot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RAN - envia dad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pós a recepção de qualquer tipo de arquivo será deixado na pilha operacional da HP48 um "Library Data". É só salvar esse arquivo. Para enviar qualquer arquivo deve-se coloca-lo na pilha e usar o comando TR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TAMANHO DOS ARQUIVOS</w:t>
      </w:r>
    </w:p>
    <w:p>
      <w:pPr>
        <w:pStyle w:val="Normal"/>
        <w:ind w:firstLine="708"/>
        <w:jc w:val="both"/>
        <w:rPr/>
      </w:pPr>
      <w:r>
        <w:rPr/>
        <w:t>Pelos meus testes (não garanto que hajam diferenças), enviei meus waypoints (136) e resultou em um arquivo de ~9kb. Para tracks, depois de uns testes cheguei a um valor de ~90kb para um track (active log) com 3000 pont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HP48G+ ou HP48GX tem 128kb de memória, o que é suficiente então para um track completo + alguns waypoints. Uma HP48G já é insuficiente devido a ter apenas 32kb de memória. Na HP48GX pode-se ainda usar cartões de memória, podendo assim aumentar e muito as possibilidades de backup na H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CONCLUSÕES</w:t>
      </w:r>
    </w:p>
    <w:p>
      <w:pPr>
        <w:pStyle w:val="Normal"/>
        <w:ind w:firstLine="708"/>
        <w:jc w:val="both"/>
        <w:rPr/>
      </w:pPr>
      <w:r>
        <w:rPr/>
        <w:t>Se você não quer gastar com um Palm e tem uma HP, que além de tudo é leve e tem um custo "razoável" você  pode usa-la como backup em trilhas longas. Eu já coloquei esse método à prova em caminhadas longas ou viagens de vários dias e nesse momento nada melhor que um aparelho portátil, que gaste pouca bateria e tenha uma boa memória. Para o montanhismo esse método foi aprovado, agora falta ser testado em outras áreas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Vamos lembrar que não é porque temos um GPS (que custa caro para salientar) que não podemos criar e improvisar... a criatividade é uma capacidade exclusivamente humana. :-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Tacio Philip Sansonovski</w:t>
      </w:r>
    </w:p>
    <w:p>
      <w:pPr>
        <w:pStyle w:val="Textosimple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tualizando a ROM da hp49G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Se estiver já a utilizar a rom 1.19-5, pode saltar este procedimento e ir para 1. 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A partir da rom 1.19-5, a HP49 usa um banco extra de 64Kb. Este banco antes da rom 1.19-5 pertencia à memória do utilizador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Se não quiser perder nenhum dado da memória flash (porta 2), tens de guardar o conteúdo deste banco na memória home: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- envia o programa savebank0.hp (encontrado na hpcalc) para a HP49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- execute o programa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- guarde a lista resultante em HOME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PS: o arquivo savebank0.hp não vem com a rom 1.19-6, porque foi assumido que as pessoas atualizaram as máquinas primeiro para a 1.19-5. No entanto é possível passar diretamente da 1.10 ou 1.18 para a 1.19-6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1. No PC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- Utilizando o PCConnectivity Kit (com a HP conectada ao PC, como se fosse para transferir arquivos) localize o arquivo com a extensão flash que quer usar para a atualização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- clique duas vezes no arquivo .flash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2. Na HP49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- entrar no modo de diagnostico pressionando ON+F4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- pressione ao mesmo tempo a tecla [ENTER] e a tecla [+] e sem largar as duas teclas acione [ON]. 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- Largue as teclas. Aparece o menu de sistema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- selecione a opção 4 - Terminal mode. A tela fica branca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3. No PC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Na caixa de dialogo de atualização da memória flash: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- Acione a tecla config Comms para configurar a porta serial a que a HP49 está ligada. Se for a COM1, talvez não seja necessário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- Tecle em talk to calc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4. Na HP49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O programa de download está funcionando no PC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1- Se já estiveres a executar a rom 1.19-5 pode saltar para o passo 5 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2- Pressionar [4] para selecionar "Erase Bank". Use as setas até aparecer "0. User Bank"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3- Tecle em ENTER para formatar o banco. 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4- A HP49 volta para o menu de download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5- Tecle em [1] para selecionar "Download system". A HP49 inicia o processo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6- Quando o processo termina a HP49 mostra uma mensagem de erro:  "The system may not be installed.". Acione alguma tecla para voltar ao menu de download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7- Acione [2] para selecionar "Download pack". "System present". Tecle 2 vezes em Q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8- Execute o comando VERSION para ter a certeza que a rom está bem instalada. 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Na 1.19-6 aparece: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rFonts w:eastAsia="Courier New"/>
          <w:b w:val="false"/>
          <w:color w:val="auto"/>
        </w:rPr>
        <w:t xml:space="preserve">    </w:t>
      </w:r>
      <w:r>
        <w:rPr>
          <w:b w:val="false"/>
          <w:color w:val="auto"/>
        </w:rPr>
        <w:t>"Version HP49-B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rFonts w:eastAsia="Courier New"/>
          <w:b w:val="false"/>
          <w:color w:val="auto"/>
        </w:rPr>
        <w:t xml:space="preserve">     </w:t>
      </w:r>
      <w:r>
        <w:rPr>
          <w:b w:val="false"/>
          <w:color w:val="auto"/>
        </w:rPr>
        <w:t>Revision #1.19-6"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rFonts w:eastAsia="Courier New"/>
          <w:b w:val="false"/>
          <w:color w:val="auto"/>
        </w:rPr>
        <w:t xml:space="preserve">    </w:t>
      </w:r>
      <w:r>
        <w:rPr>
          <w:b w:val="false"/>
          <w:color w:val="auto"/>
        </w:rPr>
        <w:t>"Copyright HP 2001"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9- Coloque a lista com o conteúdo da porta 2 na pilha operacional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10- Abra o conteúdo da lista com o comando LIST-&gt;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  <w:t>11- Use o comando 2 STO para guardar cada objeto de volta na flash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Sub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José Alberto Novais Machado</w:t>
      </w:r>
    </w:p>
    <w:p>
      <w:pPr>
        <w:pStyle w:val="Heading6"/>
        <w:shd w:fill="CCCCCC" w:val="clear"/>
        <w:rPr>
          <w:sz w:val="22"/>
        </w:rPr>
      </w:pPr>
      <w:r>
        <w:rPr>
          <w:sz w:val="22"/>
        </w:rPr>
        <w:t>Menus diretórios e comandos encontrados em vários locais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/>
        <w:t>Também não sei se é certo ou errado dizer "diretório contido no menu", mas acho que sub-menu, ou mesmo menu, é melhor. Minha opinião, eu chamo assim. Na verdade eu acho que nunca chamei, mas quando chamar, logo abaixo, será assi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om, vamos ao que interessa. A diferença entre o OBJ-&gt; do menu TYPE e o OBJ-&gt; do menu LIST é 0. Eles são o mesmo comando, ou a mesma função, ou o mesmo procedimento, ou ... Eles aparecem nos dois menus porque eles são úteis nas duas situações. Que situações? Quando você está mexendo com listas e quando você está brincando de mudar os tipos das coisas. Veja bem, o comando (acho que está bom "comando") -&gt;LIST também aparece nos dois menus. E existem outros exemplos também: o comando -&gt;UNIT aparece no menu TYPE e no menu UNITS (que aparece quando você tecla SETA ROXA e 6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is é, essas coisas sem utilidade estão duplicadas ou até triplicadas por aí, enquanto o comando mais importante da calculadora está escondido como um bandido fugitivo. Mas vá atrás dele: tecle SETA ROXA, 3, D e finalmente 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braços,</w:t>
      </w:r>
    </w:p>
    <w:p>
      <w:pPr>
        <w:pStyle w:val="Sub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Marcel Campello Ferreira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color w:val="0000FF"/>
        </w:rPr>
      </w:pPr>
      <w:r>
        <w:rPr>
          <w:color w:val="0000FF"/>
        </w:rPr>
        <w:t>Você Sabia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 verificar a versão da ROM de sua HP é só digitar VERSION e teclar [ENTER]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 resolver uma integral indefinidamente em relação a X é só entrar a expressão e usar o comando INTV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hanging="0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Comparação Brasil x América</w:t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mples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P América</w:t>
            </w:r>
          </w:p>
        </w:tc>
        <w:tc>
          <w:tcPr>
            <w:tcW w:w="48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simples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P Brasil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mples"/>
              <w:jc w:val="both"/>
              <w:rPr/>
            </w:pPr>
            <w:r>
              <w:rPr/>
              <w:t>Produz equipamentos de ultima geração</w:t>
            </w:r>
          </w:p>
          <w:p>
            <w:pPr>
              <w:pStyle w:val="Textosimples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simples"/>
              <w:jc w:val="both"/>
              <w:rPr/>
            </w:pPr>
            <w:r>
              <w:rPr/>
              <w:t>Produz impressoras e outros periféricos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mples"/>
              <w:jc w:val="both"/>
              <w:rPr/>
            </w:pPr>
            <w:r>
              <w:rPr/>
              <w:t>Faz congressos pra usuários de calculadoras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simples"/>
              <w:jc w:val="both"/>
              <w:rPr/>
            </w:pPr>
            <w:r>
              <w:rPr/>
              <w:t>Faz pouco caso de usuários de calculadoras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simples"/>
              <w:jc w:val="both"/>
              <w:rPr/>
            </w:pPr>
            <w:r>
              <w:rPr/>
              <w:t>Estimula sites como o HPMuseum, HPCalc e outros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simples"/>
              <w:jc w:val="both"/>
              <w:rPr/>
            </w:pPr>
            <w:r>
              <w:rPr/>
              <w:t xml:space="preserve">Forca o HPClub a cancelar seu site </w:t>
            </w:r>
          </w:p>
        </w:tc>
      </w:tr>
    </w:tbl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  <w:t>Moral da História</w:t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</w:r>
    </w:p>
    <w:p>
      <w:pPr>
        <w:pStyle w:val="Textosimples"/>
        <w:jc w:val="both"/>
        <w:rPr/>
      </w:pPr>
      <w:r>
        <w:rPr/>
        <w:t>O Brasil que ai está não é o Brasil que queremos!</w:t>
      </w:r>
    </w:p>
    <w:p>
      <w:pPr>
        <w:pStyle w:val="Textosimples"/>
        <w:jc w:val="both"/>
        <w:rPr/>
      </w:pPr>
      <w:r>
        <w:rPr/>
        <w:t>Abri a Area48.com nos EUA em 5 minutos, aqui no brasil não consigo abrir. Maldita FAPESP!</w:t>
      </w:r>
    </w:p>
    <w:p>
      <w:pPr>
        <w:pStyle w:val="Textosimples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379730</wp:posOffset>
                </wp:positionV>
                <wp:extent cx="6135370" cy="14852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485265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C0C0C0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44"/>
                              </w:rPr>
                              <w:t>ePortate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C0C0C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0C0C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hospede sua home page comercial conosco e faça parte do grupo ePortateis, uma empresa voltada ao comércio, divulgação e promoção de equipamentos eletrônicos portáteis como calculadoras, gps, palm e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u w:val="single"/>
                              </w:rPr>
                              <w:t>http://www.eportateis.com.br/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0000" style="position:absolute;rotation:-0;width:483.1pt;height:116.95pt;mso-wrap-distance-left:9.05pt;mso-wrap-distance-right:9.05pt;mso-wrap-distance-top:0pt;mso-wrap-distance-bottom:0pt;margin-top:29.9pt;mso-position-vertical-relative:text;margin-left:0.55pt;mso-position-horizontal-relative:text">
                <v:fill type="gradient" angle="-180" color2="#FF6600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C0C0C0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44"/>
                        </w:rPr>
                        <w:t>ePortate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C0C0C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C0C0C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hospede sua home page comercial conosco e faça parte do grupo ePortateis, uma empresa voltada ao comércio, divulgação e promoção de equipamentos eletrônicos portáteis como calculadoras, gps, palm e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u w:val="single"/>
                        </w:rPr>
                      </w:pPr>
                      <w:r>
                        <w:rPr>
                          <w:i/>
                          <w:color w:val="0000FF"/>
                          <w:u w:val="single"/>
                        </w:rPr>
                        <w:t>http://www.eportateis.com.br/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u w:val="single"/>
                        </w:rPr>
                      </w:pPr>
                      <w:r>
                        <w:rPr>
                          <w:i/>
                          <w:color w:val="0000FF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simples"/>
        <w:jc w:val="right"/>
        <w:rPr>
          <w:color w:val="0000FF"/>
        </w:rPr>
      </w:pPr>
      <w:r>
        <w:rPr>
          <w:color w:val="0000FF"/>
        </w:rPr>
        <w:t>Carlos Marangon</w:t>
      </w:r>
      <w:r>
        <w:br w:type="page"/>
      </w:r>
    </w:p>
    <w:p>
      <w:pPr>
        <w:pStyle w:val="Heading5"/>
        <w:shd w:fill="CCCCCC" w:val="clear"/>
        <w:spacing w:before="0" w:after="0"/>
        <w:rPr/>
      </w:pPr>
      <w:r>
        <w:rPr/>
        <w:t>Cuidados em cálculo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color w:val="0000FF"/>
        </w:rPr>
      </w:pPr>
      <w:r>
        <w:rPr>
          <w:color w:val="0000FF"/>
        </w:rPr>
        <w:t>Calculando a distância entre duas cidades</w:t>
      </w:r>
    </w:p>
    <w:p>
      <w:pPr>
        <w:pStyle w:val="TextBodyIndent"/>
        <w:ind w:hanging="0"/>
        <w:rPr>
          <w:color w:val="0000FF"/>
        </w:rPr>
      </w:pPr>
      <w:r>
        <w:rPr>
          <w:color w:val="0000FF"/>
        </w:rPr>
      </w:r>
    </w:p>
    <w:p>
      <w:pPr>
        <w:pStyle w:val="TextBodyIndent"/>
        <w:rPr/>
      </w:pPr>
      <w:r>
        <w:rPr/>
        <w:t>Esclareço que a terra não é redonda, mas sim achatada nos pólos, possuindo maior comparação com uma figura em forma de elips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Quanto á projeção plana, existem vários tipos de sistemas de projeção empregados em mapas: cônica, cilíndrica, etc. Onde se dividem segundo três parâmetros (dos quais não estou lembrado agora...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A projeção de uma parte da superfície terrestre (que é mais parecida com um elipse) para o plano, envolve a transformação das medidas realizadas na superfície, através de modelos matemáticos, contemplem "repetir" as medidas originais no outro modelo, no caso plan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Quando se fala em transformação de áreas (polígonos) para outro sistema de projeção, isto pode ocorrer em deformações das figuras iniciais, distorcendo as medidas das áreas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Além disto, devemos lembrar que a curvatura da superfície terrestre, deve ser levada em consideração, em levantamentos cartográficos, quanto estes ultrapassam 50 km. Até aí, pode ser considerado o plano topográfico, ou seja, a superfície é sempre plana. A partir desta medida, a não consideração da curvatura ocorre em erros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O cálculo da distância utilizando a trigonometria plana trará erros. A raiz quadrada da diferença entre as coordenadas de dois pontos, só dá certo no plano!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Tudo isso é muito interessante. Sou formado á um ano e mei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No curso de Engenharia de Agrimensura da UNESC, de Criciúma/SC, temos 150 horas-aula de Geodésia e 150h de Astronomia de Posição (onde se estuda também a Trigonometria Esférica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Se tiver que entrar mais no assunto, talvez teria que consultar os pergaminhos, ou algum mestre na área (temos dois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Espero novamente ter ajudado,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color w:val="0000FF"/>
        </w:rPr>
      </w:pPr>
      <w:r>
        <w:rPr>
          <w:color w:val="0000FF"/>
        </w:rPr>
        <w:t>Marino N. L. Sumariva</w:t>
      </w:r>
    </w:p>
    <w:p>
      <w:pPr>
        <w:pStyle w:val="TextBodyIndent"/>
        <w:ind w:hanging="0"/>
        <w:jc w:val="right"/>
        <w:rPr>
          <w:color w:val="0000FF"/>
        </w:rPr>
      </w:pPr>
      <w:r>
        <w:rPr>
          <w:color w:val="0000FF"/>
        </w:rPr>
        <w:t>Engenheiro Agrimensor</w:t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</w:r>
    </w:p>
    <w:p>
      <w:pPr>
        <w:pStyle w:val="Textosimple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Novo servidor de maillist</w:t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Textosimples"/>
        <w:jc w:val="both"/>
        <w:rPr/>
      </w:pPr>
      <w:r>
        <w:rPr/>
        <w:tab/>
        <w:t>Com a compra da e-Groups pelo Yahoo, agora o maillist do hpclub mudou de endereço. Os novos endereços são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 xml:space="preserve">Enviar mensagem: </w:t>
        <w:tab/>
        <w:tab/>
        <w:t>hpclub@yahoogroups.com</w:t>
      </w:r>
    </w:p>
    <w:p>
      <w:pPr>
        <w:pStyle w:val="Textosimples"/>
        <w:jc w:val="both"/>
        <w:rPr/>
      </w:pPr>
      <w:r>
        <w:rPr/>
        <w:t>Subscribe (cadastrar):</w:t>
        <w:tab/>
        <w:t>hpclub-subscribe@yahoogroups.com</w:t>
      </w:r>
    </w:p>
    <w:p>
      <w:pPr>
        <w:pStyle w:val="Textosimples"/>
        <w:jc w:val="both"/>
        <w:rPr/>
      </w:pPr>
      <w:r>
        <w:rPr/>
        <w:t xml:space="preserve">Unsubscribe (retirar): </w:t>
        <w:tab/>
        <w:t>hpclub-unsubscribe@yahoogroups.com</w:t>
      </w:r>
    </w:p>
    <w:p>
      <w:pPr>
        <w:pStyle w:val="Textosimples"/>
        <w:jc w:val="both"/>
        <w:rPr/>
      </w:pPr>
      <w:r>
        <w:rPr/>
        <w:t xml:space="preserve">Mantenedor da lista: </w:t>
        <w:tab/>
        <w:t>hpclub-owner@yahoogroups.com</w:t>
      </w:r>
    </w:p>
    <w:p>
      <w:pPr>
        <w:pStyle w:val="Textosimples"/>
        <w:jc w:val="both"/>
        <w:rPr/>
      </w:pPr>
      <w:r>
        <w:rPr/>
        <w:t xml:space="preserve">URL para página: </w:t>
        <w:tab/>
        <w:tab/>
        <w:t>http://groups.yahoo.com/group/hpclub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right"/>
        <w:rPr/>
      </w:pPr>
      <w:r>
        <w:rPr/>
        <w:t>Tacio</w:t>
      </w:r>
    </w:p>
    <w:p>
      <w:pPr>
        <w:pStyle w:val="Textosimple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color w:val="0000FF"/>
          <w:sz w:val="22"/>
          <w:lang w:eastAsia="pt-BR"/>
        </w:rPr>
      </w:pPr>
      <w:r>
        <w:rPr>
          <w:b/>
          <w:color w:val="0000FF"/>
          <w:sz w:val="22"/>
        </w:rPr>
        <w:t>Como valer menos US$ 7 bi no dia seguinte...</w:t>
      </w:r>
    </w:p>
    <w:p>
      <w:pPr>
        <w:pStyle w:val="Normal"/>
        <w:jc w:val="both"/>
        <w:rPr>
          <w:b/>
          <w:b/>
          <w:color w:val="0000FF"/>
          <w:sz w:val="22"/>
          <w:lang w:eastAsia="pt-BR"/>
        </w:rPr>
      </w:pPr>
      <w:r>
        <w:rPr>
          <w:b/>
          <w:color w:val="0000FF"/>
          <w:sz w:val="22"/>
          <w:lang w:eastAsia="pt-BR"/>
        </w:rPr>
      </w:r>
    </w:p>
    <w:p>
      <w:pPr>
        <w:pStyle w:val="Normal"/>
        <w:ind w:firstLine="708"/>
        <w:jc w:val="both"/>
        <w:rPr/>
      </w:pPr>
      <w:r>
        <w:rPr/>
        <w:t xml:space="preserve">Presidente da HP reúne acionistas para defender o valor da Compaq. A aquisição não foi muito bem recebida pelo mercado e repercutiu nas ações das duas empresas. Saberemos o que fazer, disse e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[Reuters]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08"/>
        <w:jc w:val="both"/>
        <w:rPr/>
      </w:pPr>
      <w:r>
        <w:rPr/>
        <w:t xml:space="preserve">A presidente-executiva da Hewlett-Packard Co., Carly Fiorina, defendeu na quarta-feira os planos de sua companhia de comprar a rival Compaq Computer Corp., mesmo que as ações das duas empresas tenham despencado. </w:t>
      </w:r>
    </w:p>
    <w:p>
      <w:pPr>
        <w:pStyle w:val="Normal"/>
        <w:ind w:firstLine="708"/>
        <w:jc w:val="both"/>
        <w:rPr/>
      </w:pPr>
      <w:r>
        <w:rPr/>
        <w:t xml:space="preserve">O acordo, que foi anunciado na noite de segunda-feira, provocou a desvalorização das ações das duas companhias, reduzindo o valor do negócio para US$ 18 bilhões, em comparação com os US$ 25 bilhões na data do anúncio. </w:t>
      </w:r>
    </w:p>
    <w:p>
      <w:pPr>
        <w:pStyle w:val="Normal"/>
        <w:ind w:firstLine="708"/>
        <w:jc w:val="both"/>
        <w:rPr/>
      </w:pPr>
      <w:r>
        <w:rPr/>
        <w:t xml:space="preserve">Falando a investidores na conferência SG Cowen Fall Technology, em Boston, Fiorina disse que o acordo não deveria ter surpreendido Wall Street, dada a demanda cada vez maior por produtos e serviços de informática. </w:t>
      </w:r>
    </w:p>
    <w:p>
      <w:pPr>
        <w:pStyle w:val="Normal"/>
        <w:ind w:firstLine="708"/>
        <w:jc w:val="both"/>
        <w:rPr/>
      </w:pPr>
      <w:r>
        <w:rPr/>
        <w:t xml:space="preserve">"Achamos que esta combinação não cria valor para o acionista apenas no curto prazo... sinergias conservadoras se somarão ao final do primeiro ano de operações e sinergias que sabemos como direcionar", disse Fiorina. </w:t>
      </w:r>
    </w:p>
    <w:p>
      <w:pPr>
        <w:pStyle w:val="Normal"/>
        <w:ind w:firstLine="708"/>
        <w:jc w:val="both"/>
        <w:rPr/>
      </w:pPr>
      <w:r>
        <w:rPr/>
        <w:t xml:space="preserve">"Mais importante, achamos que ela (a fusão) nos dá uma plataforma muito sedutora para o crescimento, conforme o setor evolui e os padrões de consumo continuam a mudar, acrescent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ncaixe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/>
        <w:t xml:space="preserve">Fiorina, que estava acompanhada no palco do presidente-executivo da Compaq, Michael Capellas, que será presidente da nova companhia, disse que as duas empresas se complementam nos pontos fortes e fracos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 seu lado, a HP tem fortes negócios com a venda de servidores Unix usados para gerenciar complexas operações corporativas, enquanto a Compaq tem presença marcante nos sistemas baseados no Windows NT, da Microsoft, disse a executiv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"Essas companhias se encaixam como um zíper, disse Fiorina. </w:t>
      </w:r>
    </w:p>
    <w:p>
      <w:pPr>
        <w:pStyle w:val="TextBody"/>
        <w:ind w:firstLine="708"/>
        <w:rPr/>
      </w:pPr>
      <w:r>
        <w:rPr/>
        <w:t xml:space="preserve">Ao comentar sobre a abalada indústria de tecnologia, ela disse: "Nós não estamos vendo qualquer recuperação em 2001, e eu penso que nós vamos falar de uma recuperação no segundo semestre de 2002 – e penso que a recuperação irá ser limitada, disse ela a investidores na conferência. Mas Fiorina apontou que não há mudanças em relação à sua companhia, que fez revisões do resultado financeiro para Wall Street para os últimos quatro trimestres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o longo prazo, Fiorina disse esperar que a nova companhia combinada cresça a um ritmo igual ou superior ao do setor em geral, citando uma cifra de 10%. 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Cesar Siqueira Prados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Belo Horizonte - MG - Brasil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csprados@brfree.com.b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209550</wp:posOffset>
                </wp:positionV>
                <wp:extent cx="6135370" cy="148526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4852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0"/>
                              </w:rPr>
                              <w:t>Casa da Calculador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dos os modelos de calculadoras hp com ótimos preço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 melhor preço do mercado com entregas para todo Brasil e GARANTIA DE UM AN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ão confie em quem oferece apenas 3 meses de garantia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enas calculadoras originais tem garantia de um an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u w:val="single"/>
                              </w:rPr>
                              <w:t>http://www.eportateis.com.br/casadacalculadora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3.1pt;height:116.95pt;mso-wrap-distance-left:9.05pt;mso-wrap-distance-right:9.05pt;mso-wrap-distance-top:0pt;mso-wrap-distance-bottom:0pt;margin-top:16.5pt;mso-position-vertical-relative:text;margin-left:0.5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0"/>
                        </w:rPr>
                        <w:t>Casa da Calculadora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dos os modelos de calculadoras hp com ótimos preço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 melhor preço do mercado com entregas para todo Brasil e GARANTIA DE UM ANO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Não confie em quem oferece apenas 3 meses de garantia!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enas calculadoras originais tem garantia de um ano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u w:val="single"/>
                        </w:rPr>
                      </w:pPr>
                      <w:r>
                        <w:rPr>
                          <w:i/>
                          <w:color w:val="0000FF"/>
                          <w:u w:val="single"/>
                        </w:rPr>
                        <w:t>http://www.eportateis.com.br/casadacalculadora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shd w:fill="CCCCCC" w:val="clear"/>
        <w:spacing w:before="0" w:after="0"/>
        <w:rPr/>
      </w:pPr>
      <w:r>
        <w:rPr/>
        <w:t>Tempo de execução: ALG x RP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m Algébrico demora sempre mais pois a calculadora tenta sempre simplificar as respostas, por exemplo se em algébrico escrever 1/2+1/3 e fizer ENTER a HP retorna 5/6, ao passo que em RPN se fizer '1/2+1/3' ele retorna simplesmente '1/2+1/3', só após um EVAL é que retorna '5/6'. É por este motivo que fica mais lento em algebric. Quanto ao ficar mais lento em RPN do que a minha, isso pode ser memória HOME mais cheia, ou seja menos memória para a computação. O CAS pede muita memór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S: Em RPN podes forçar o modo algébrico premindo [-&gt;] [EQW] ao mesmo tempo, irás obter as </w:t>
      </w:r>
      <w:r>
        <w:rPr>
          <w:rFonts w:eastAsia="Symbol" w:cs="Symbol" w:ascii="Symbol" w:hAnsi="Symbol"/>
        </w:rPr>
        <w:t></w:t>
      </w:r>
      <w:r>
        <w:rPr/>
        <w:t>aspas</w:t>
      </w:r>
      <w:r>
        <w:rPr>
          <w:rFonts w:eastAsia="Symbol" w:cs="Symbol" w:ascii="Symbol" w:hAnsi="Symbol"/>
        </w:rPr>
        <w:t></w:t>
      </w:r>
      <w:r>
        <w:rPr/>
        <w:t xml:space="preserve"> inclinadas ao invés de 'aspas' direitas. Agora ela age como no modo algébrico, pode inclusive entrar uma expressão do tipo: '2X+3' em vez de '2*X+3'. Penso que a única exceção sejam os comandos, p.ex: não  podes fazer 'EXPAND(expr)'</w:t>
      </w:r>
    </w:p>
    <w:p>
      <w:pPr>
        <w:pStyle w:val="Sub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José Alberto Novais Machado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6"/>
        <w:shd w:fill="CCCCCC" w:val="clear"/>
        <w:rPr>
          <w:sz w:val="22"/>
        </w:rPr>
      </w:pPr>
      <w:r>
        <w:rPr>
          <w:sz w:val="22"/>
        </w:rPr>
        <w:t>TEACH na HP48 – parte II</w:t>
      </w:r>
    </w:p>
    <w:p>
      <w:pPr>
        <w:pStyle w:val="Heading6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/>
      </w:pPr>
      <w:r>
        <w:rPr/>
        <w:tab/>
        <w:t xml:space="preserve">Na edição passada do jornal foi feita uma breve introdução do comando TEACH na HP48, que cria um diretório com exemplos, muito úteis para o estudo do uso da máquina. </w:t>
      </w:r>
    </w:p>
    <w:p>
      <w:pPr>
        <w:pStyle w:val="Normal"/>
        <w:ind w:firstLine="708"/>
        <w:jc w:val="both"/>
        <w:rPr/>
      </w:pPr>
      <w:r>
        <w:rPr/>
        <w:t>Entrando no DIR |EXAMPLES| clique em |PLOT|, você encontrará exemplos de gráficos de inúmeras funções e tipos.</w:t>
      </w:r>
    </w:p>
    <w:p>
      <w:pPr>
        <w:pStyle w:val="Normal"/>
        <w:ind w:firstLine="708"/>
        <w:jc w:val="both"/>
        <w:rPr/>
      </w:pPr>
      <w:r>
        <w:rPr/>
        <w:t>Cada menu será um programa executável de um tipo de gráfico, sendo muito útil para ver o perfil do gráfico e também para quem se interessar em fazer programas, principalmente matemáticos, que plotam diretamente funçõe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|XSIN|  - gráfico de função f(x)</w:t>
      </w:r>
    </w:p>
    <w:p>
      <w:pPr>
        <w:pStyle w:val="Normal"/>
        <w:jc w:val="both"/>
        <w:rPr/>
      </w:pPr>
      <w:r>
        <w:rPr/>
        <w:t>|ELLIP| - gráfico cônico</w:t>
      </w:r>
    </w:p>
    <w:p>
      <w:pPr>
        <w:pStyle w:val="Normal"/>
        <w:jc w:val="both"/>
        <w:rPr/>
      </w:pPr>
      <w:r>
        <w:rPr/>
        <w:t>|LISSA| - gráfico paramétrico</w:t>
      </w:r>
    </w:p>
    <w:p>
      <w:pPr>
        <w:pStyle w:val="Normal"/>
        <w:jc w:val="both"/>
        <w:rPr/>
      </w:pPr>
      <w:r>
        <w:rPr/>
        <w:t>|ROSE|  - gráfico polar (</w:t>
      </w:r>
    </w:p>
    <w:p>
      <w:pPr>
        <w:pStyle w:val="Normal"/>
        <w:jc w:val="both"/>
        <w:rPr/>
      </w:pPr>
      <w:r>
        <w:rPr/>
        <w:t>|PTRN|  - gráfico truth (verdadeiro)</w:t>
      </w:r>
    </w:p>
    <w:p>
      <w:pPr>
        <w:pStyle w:val="Normal"/>
        <w:jc w:val="both"/>
        <w:rPr/>
      </w:pPr>
      <w:r>
        <w:rPr/>
        <w:t>|DEQ|   - gráfico diffeq (equações diferenciais)</w:t>
      </w:r>
    </w:p>
    <w:p>
      <w:pPr>
        <w:pStyle w:val="Normal"/>
        <w:jc w:val="both"/>
        <w:rPr/>
      </w:pPr>
      <w:r>
        <w:rPr/>
        <w:t>|SPFLD| - gráfico Slopefield</w:t>
      </w:r>
    </w:p>
    <w:p>
      <w:pPr>
        <w:pStyle w:val="Normal"/>
        <w:jc w:val="both"/>
        <w:rPr/>
      </w:pPr>
      <w:r>
        <w:rPr/>
        <w:t>|PSCN|  - gráfico PsContour</w:t>
      </w:r>
    </w:p>
    <w:p>
      <w:pPr>
        <w:pStyle w:val="Normal"/>
        <w:jc w:val="both"/>
        <w:rPr/>
      </w:pPr>
      <w:r>
        <w:rPr/>
        <w:t>|GRID|  - gráfico Gridmap</w:t>
      </w:r>
    </w:p>
    <w:p>
      <w:pPr>
        <w:pStyle w:val="Normal"/>
        <w:jc w:val="both"/>
        <w:rPr/>
      </w:pPr>
      <w:r>
        <w:rPr/>
        <w:t>|PSUR|  - gráfico parsurface (superfícies)</w:t>
      </w:r>
    </w:p>
    <w:p>
      <w:pPr>
        <w:pStyle w:val="Normal"/>
        <w:jc w:val="both"/>
        <w:rPr/>
      </w:pPr>
      <w:r>
        <w:rPr/>
        <w:t>|WIRE|  - gráfico Wireframe (malha 3D)</w:t>
      </w:r>
    </w:p>
    <w:p>
      <w:pPr>
        <w:pStyle w:val="Normal"/>
        <w:jc w:val="both"/>
        <w:rPr/>
      </w:pPr>
      <w:r>
        <w:rPr/>
        <w:t>|SLICE| - gráfico YSlice (fatias de gráficos 3D – gráfico animad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s programa são todos semelhantes, abaixo explicação do programa |XSIN|.</w:t>
      </w:r>
    </w:p>
    <w:p>
      <w:pPr>
        <w:pStyle w:val="Normal"/>
        <w:jc w:val="both"/>
        <w:rPr/>
      </w:pPr>
      <w:r>
        <w:rPr/>
        <w:t xml:space="preserve">&lt;&lt; </w:t>
      </w:r>
    </w:p>
    <w:p>
      <w:pPr>
        <w:pStyle w:val="Normal"/>
        <w:jc w:val="both"/>
        <w:rPr/>
      </w:pPr>
      <w:r>
        <w:rPr>
          <w:rFonts w:eastAsia="Courier New"/>
        </w:rPr>
        <w:t xml:space="preserve">  </w:t>
      </w:r>
      <w:r>
        <w:rPr/>
        <w:t>RAD</w:t>
        <w:tab/>
        <w:tab/>
        <w:tab/>
        <w:tab/>
        <w:t>@ configura a HP em modo Radian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036955</wp:posOffset>
                </wp:positionV>
                <wp:extent cx="6135370" cy="148526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485265"/>
                        </a:xfrm>
                        <a:prstGeom prst="rect"/>
                        <a:gradFill rotWithShape="0">
                          <a:gsLst>
                            <a:gs pos="0">
                              <a:srgbClr val="333333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40"/>
                              </w:rPr>
                              <w:t>gpsWay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</w:rPr>
                              <w:t>receptores GPS e acessór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FFFF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O melhor preço do Brasil em receptores e acessórios GPS Garmin e Magel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Garantia contra defeitos, nota fiscal e envio para todo o Brasi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u w:val="single"/>
                              </w:rPr>
                              <w:t>http://www.eportateis.com.br/gpsway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333333" style="position:absolute;rotation:-0;width:483.1pt;height:116.95pt;mso-wrap-distance-left:9.05pt;mso-wrap-distance-right:9.05pt;mso-wrap-distance-top:0pt;mso-wrap-distance-bottom:0pt;margin-top:81.65pt;mso-position-vertical-relative:text;margin-left:0.55pt;mso-position-horizontal-relative:text">
                <v:fill type="gradient" angle="-180" color2="#C0C0C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FF00"/>
                          <w:sz w:val="22"/>
                        </w:rPr>
                      </w:pPr>
                      <w:r>
                        <w:rPr>
                          <w:b/>
                          <w:i/>
                          <w:color w:val="FFFF00"/>
                          <w:sz w:val="40"/>
                        </w:rPr>
                        <w:t>gpsWay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</w:rPr>
                        <w:t>receptores GPS e acessór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FFFF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0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O melhor preço do Brasil em receptores e acessórios GPS Garmin e Magel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Garantia contra defeitos, nota fiscal e envio para todo o Brasi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u w:val="single"/>
                        </w:rPr>
                      </w:pPr>
                      <w:r>
                        <w:rPr>
                          <w:i/>
                          <w:color w:val="0000FF"/>
                          <w:u w:val="single"/>
                        </w:rPr>
                        <w:t>http://www.eportateis.com.br/gpsway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/>
        </w:rPr>
        <w:t xml:space="preserve">  </w:t>
      </w:r>
      <w:r>
        <w:rPr/>
        <w:t>{ PICT PPAR } PURGE</w:t>
        <w:tab/>
        <w:t>@ apaga PICT (área de gráfico) PPAR (config de gráfico)</w:t>
      </w:r>
    </w:p>
    <w:p>
      <w:pPr>
        <w:pStyle w:val="Normal"/>
        <w:jc w:val="both"/>
        <w:rPr/>
      </w:pPr>
      <w:r>
        <w:rPr>
          <w:rFonts w:eastAsia="Courier New"/>
        </w:rPr>
        <w:t xml:space="preserve">  </w:t>
      </w:r>
      <w:r>
        <w:rPr/>
        <w:t>'X+SIN(2*X)' STEQ</w:t>
        <w:tab/>
        <w:t>@ armazena a função desejada em 'EQ'</w:t>
      </w:r>
    </w:p>
    <w:p>
      <w:pPr>
        <w:pStyle w:val="Normal"/>
        <w:jc w:val="both"/>
        <w:rPr/>
      </w:pPr>
      <w:r>
        <w:rPr>
          <w:rFonts w:eastAsia="Courier New"/>
        </w:rPr>
        <w:t xml:space="preserve">  </w:t>
      </w:r>
      <w:r>
        <w:rPr/>
        <w:t>DRAX DRAW</w:t>
        <w:tab/>
        <w:tab/>
        <w:tab/>
        <w:t>@ desenha eixos e desenha gráfico</w:t>
      </w:r>
    </w:p>
    <w:p>
      <w:pPr>
        <w:pStyle w:val="Normal"/>
        <w:jc w:val="both"/>
        <w:rPr/>
      </w:pPr>
      <w:r>
        <w:rPr>
          <w:rFonts w:eastAsia="Courier New"/>
        </w:rPr>
        <w:t xml:space="preserve">  </w:t>
      </w:r>
      <w:r>
        <w:rPr/>
        <w:t xml:space="preserve">PICTURE </w:t>
        <w:tab/>
        <w:tab/>
        <w:tab/>
        <w:t>@ entra e permanece no ambiente PICT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&gt;&gt;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Tacio</w:t>
      </w:r>
    </w:p>
    <w:sectPr>
      <w:footerReference w:type="default" r:id="rId2"/>
      <w:type w:val="continuous"/>
      <w:pgSz w:w="11906" w:h="16838"/>
      <w:pgMar w:left="1134" w:right="1134" w:gutter="0" w:header="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 w:val="false"/>
        <w:b w:val="false"/>
        <w:i/>
        <w:i/>
        <w:shadow/>
        <w:color w:val="0000FF"/>
        <w:sz w:val="26"/>
      </w:rPr>
    </w:pPr>
    <w:r>
      <w:rPr>
        <w:b w:val="false"/>
        <w:i/>
        <w:shadow/>
        <w:color w:val="0000FF"/>
      </w:rPr>
      <w:t>http://www.eportateis.com.br/hpclub</w:t>
    </w:r>
  </w:p>
  <w:p>
    <w:pPr>
      <w:pStyle w:val="Footer"/>
      <w:rPr>
        <w:b/>
        <w:b/>
        <w:i/>
        <w:i/>
        <w:shadow/>
        <w:color w:val="0000FF"/>
        <w:sz w:val="26"/>
      </w:rPr>
    </w:pPr>
    <w:r>
      <w:rPr>
        <w:b/>
        <w:i/>
        <w:shadow/>
        <w:color w:val="0000FF"/>
        <w:sz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2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0" w:after="20"/>
      <w:jc w:val="center"/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8"/>
      <w:jc w:val="center"/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FF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color w:val="0000FF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0000FF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color w:val="0000FF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</w:rPr>
  </w:style>
  <w:style w:type="paragraph" w:styleId="Textosimples">
    <w:name w:val="Texto simples"/>
    <w:basedOn w:val="Normal"/>
    <w:qFormat/>
    <w:pPr/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Footnote">
    <w:name w:val="Footnote Text"/>
    <w:basedOn w:val="Normal"/>
    <w:pPr/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before="20" w:after="20"/>
      <w:ind w:firstLine="708"/>
      <w:jc w:val="both"/>
    </w:pPr>
    <w:rPr/>
  </w:style>
  <w:style w:type="paragraph" w:styleId="Corpodetexto3">
    <w:name w:val="Corpo de texto 3"/>
    <w:basedOn w:val="Normal"/>
    <w:qFormat/>
    <w:pPr/>
    <w:rPr>
      <w:color w:val="FF0000"/>
      <w:sz w:val="16"/>
    </w:rPr>
  </w:style>
  <w:style w:type="paragraph" w:styleId="Recuodecorpodetexto2">
    <w:name w:val="Recuo de corpo de texto 2"/>
    <w:basedOn w:val="Normal"/>
    <w:qFormat/>
    <w:pPr>
      <w:ind w:firstLine="6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2:31:00Z</dcterms:created>
  <dc:creator>Tacio Philip Sansonovski</dc:creator>
  <dc:description/>
  <dc:language>en-US</dc:language>
  <cp:lastModifiedBy>Tacio Philip Sansonovski</cp:lastModifiedBy>
  <cp:lastPrinted>2001-01-17T01:23:00Z</cp:lastPrinted>
  <dcterms:modified xsi:type="dcterms:W3CDTF">2002-02-02T02:31:00Z</dcterms:modified>
  <cp:revision>2</cp:revision>
  <dc:subject/>
  <dc:title/>
</cp:coreProperties>
</file>