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.Sources.HP48 Po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change posting formats, but I hope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 for everyone.  At least it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me to put posts together and help me to get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the nice zip &amp; unzip programs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ZIP people, I am going to start using these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run on just about anything. 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is compatable with the new PKUNZIP v2.04c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ZIP tools that I'm using are Unzip v5.0p1, Zip v1.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t will now consist of a Ship encoded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some people in that you must have ship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.  I don't really like relying on something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, but fortunately ship seems to be quit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it on the pc using msc 7.0 and it worked gre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ave to increase the stack size, but tha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will provide that executable in this pos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ly compiled on our VAX/VMS system for which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n the archives.  I don't have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or Amiga, but I hope someone will compil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executable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will work well for all of us once everyone get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 I know it will save me a lot of time and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s out easier.  It will also give m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ability and save space in the archives. 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e simple for you and me to extract the zi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  All one has to do is either cat all the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pipe them to ship -u or pass the files nam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hip -u.  It will then extrac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 without you having to remove 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de effect of using ship is that we will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brik checksum.  But since the program I u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it, I will leave it in. 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unzip will let you know.  But I gues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y in identifying bad sections of multi-part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hat I would like to receive for posting now is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zip file with the file names 8.3 characters.  Rememb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xtracting and preparing the posts on a DOS machin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Please use the following naming chart whe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  | HP 48 binary object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IB | HP 48 Library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FD | HP 48 Directory containing auto-uncompress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R | HP 48 Directory (possibly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 | HP 48 Program documentation or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DM | Readme file for the HP 4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  | Postscrip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RC | HP 48 Source Code (User RPL) in downloadable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   | HP 48 Source Code (System RPL / Assembly) in HP RPLCO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PL | HP 48 Source COde (System RPL / Assembly) in (S)RPL.LI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R | HP 4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|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(but very important time saver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F | Info file contains your email address, subject lin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a short description.  See discuss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Joe Horn's filename extensions as a basi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 added some things that will come up for thi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ore will be added as it comes up.  The abov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guideline that should be used when possible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en possible that you use the name of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art of the name.  Then use the appropiat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time saver for me is the *.INF file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in the zip file.  This file should ha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 Spell &lt;spell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Posting Guidelines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follow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do this for me, it will save me the time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nd your email address and version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tract a short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 one line subject for the post.  You underst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etter than I and it makes sense for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  The short description will be pu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 so everyone will know what is in the zip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dd a file list to the post afte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f a version number is not supplied I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care how you get the zip file to m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's great, but if you uuencode it that's f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Uploads dir on wuarchive.wustl.edu or seq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s well, but please make sure the *.INF file i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ontents of each zip file should be a HP4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bly a binary), a document file describing the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 file.  I say it is preferable to get a bin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've gotten a user rpl program which migh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already in my 48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lly won't download until I find and pu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doesn't happen often, but it does happ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of time to straigh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covered everything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please let me know.  This is new and I hop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 can't think of anything that will work bett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you as much time.  If there is a better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.  I know some people will s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, but that won't handle what needs to b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ource code for ship and the executables for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.  This file is intended to be the "starter kit" and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t small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can be retre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archive.wustl.edu:/systems/hp48sx/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.uncwil.edu:/hp48/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llecting executables for ship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/operating systems.  Check the Posting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ies.  If you compile it on a machin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rc.doc file, please upload a copy in Posting/shipUp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Comp.Sources.HP48 &amp; HP48 archiv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hip.c -- Not copyrighted 1991 Mark Ad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PVER "ship version 1.0  September 29, 1991  Mark Ad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for mailing (-m): the %s's are, in order, the subject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number (always of the form "partnnnn"), the subjec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pty or " (last)" if the last part), the mailing ad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temporary file begin mailed.  The command "Mail" is f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You may need to change it to "mailx" for System V Uni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 option "-DMAILX".  Also, on Sperry (Unisys?) SysV.3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ry the command name "v6mail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IRENT           /* If compiled with zip, DIRENT implies System 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IR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un              /* Except Sun's use DIRENT, but have 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def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ndef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MAIL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gi              /* Silicon Graphics that way to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def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ndef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MAIL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g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TMPNAME "_SXXXXX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MAILCMD "mail %s /subj=\"%s %s%s\" \"%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PATHCU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TMPNAME "_S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def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MAILCMD "mailx -s \"%s %s%s\" \"%s\" &lt;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lse /* !MAIL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MAILCMD "Mail -s \"%s %s%s\" \"%s\" &lt;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?MAIL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PATHCU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s a program for sending binary files through email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lant uuencode and uudecode.  Ship encodes approximately 6.2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haracter mailed, compared to uuencode's 5.73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also has these features: a 32-bit CRC check on each file;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 of the ship output into multiple, smaller files for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; automatic mailing of ship's output, with subjec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rts; and a check on the sequence of parts when un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[-nnn] [-m address] [-s subject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maximum number of K bytes for each output fil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ddress to send mail to, subject is a Subject" line pre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... is a list of files to ship.  If no options are given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o stdout.  The simplest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foo 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oo is converted into the mailable file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-nnn is specified, but -m is not, ship writ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0001, part0002, etc., where each file has nnn or less K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25 big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however many 25K byte or less ship files is need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oo.  If, say, six files are needed, then the files part0001 to part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-m, nothing is written, either to files or to stdout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mailed to the specified address.  If -nnn is also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arts are mailed separately with the subject lines part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nnn is not specified, then only one part (the whole thing) i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bject line "part0001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25 -m fred big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l the six parts of bigfoo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files can be shipped at once.  They become part of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stream, so if, for example -25 is specified, all but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bout 25K by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25 -m fred fee fi fo f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the files fee, fi, fo, and fum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will get several mail messages with the subject lines part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then save those messages as the files, say, p1, p2, p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ca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u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reate bigfoo, or fee fi fo and fum, depending on what h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d saved the wrong numbers, ship will detect this an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enough information in the shipped part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equence.  A future version of ship will prescan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sequence, and then process them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being received already exists, ship -u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.  The -o option avoids this and allows ship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-o option must follow the -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u -o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-u option, ship will unship if it sees that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hip.  On Unix systems, this can be done simply by link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n ship uns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an also be used as a filter.  The special file name "-" means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covf - foodir | compress | ship -25 -m f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r the directory foodir, compress it, and ship it to fred in 2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.  Then, after Fred saves the files as p01, etc. at the other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u p? | zcat | tar xo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create the directory foobar and its contents.  ship -u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o stdout, since the original ship put the special file nam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uses a base 85 coding that needs 32-bit 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low on 16-bit machines, so ship provides a fas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y specifying the -f option.  This method is somewhat fas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, and has approximately a 1% penalty 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result (-f gives 6.26 bits per character, on the average).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eed only be used when shipping--unshipping (ship -u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he encoding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f -25 -m fred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foo to fred in 25K byte pieces using the fast en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tell Fred, since ship -u will figure that ou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encoding method is probabilistic, so it's possible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to be worse than 1%, and it's also possible for the fas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 smaller result than base 85 encoding would, al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q option can be used with either ship or unship (ship -u)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--informational messages ar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out the version of ship and get the command us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p -h" or "ship -?".  The version number and date and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, and ship will exit (the rest of the command lin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-arithmetic coding algorithm was blatantly stolen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mann's pgencode/pgdecode programs posted on comp.compre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use 86 instead of 94 characters, and to make zero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, rather than worse than other bytes.  (As Stravinsky onc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diocre composers plagiarize.  Great composers stea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ilor.h -- Not copyrighted 1991 Mark Ad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st's are inconsistently used across ANSI libraries--kil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prototypes and ANSI libraries if __STD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!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STDC__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prototypes and ANSI libraries if Silicon Graph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!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g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MSDOS for Turbo C as well as Microsoft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POWERC                 /* For Power C to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__TURB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POWE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TURB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!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TURBOC__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 prototypes and ANSI libraries if Microsoft or Borland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!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urn off prototypes if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def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ndef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RO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to remove arguments in function prototypes for non-ANSI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OF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OF(a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PRO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w far and huge allocation for small model (Microsoft C or Turbo 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def __TURB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lse /* !__TURBO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farmalloc _f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farfree   _f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?__TURBO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armalloc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ar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MSVMS if either MSDOS or VMS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MS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ine MS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void, voidp, and extent (size_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M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/* !M_XEN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ize_t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void voi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OD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unsigned int 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voi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char voi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OD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types and st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ap fix for unlink on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unlink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Pyram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strrchr 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Z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py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operations--use "b" for binary if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OPR "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OPM "r+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OPW "w+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OD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OP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OPM "r+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OPW "w+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OD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e tu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BSZ 8192   /* Buffer size for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BSZ 4096   /* Keep precious NEA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SZ can't be 8192 even for compact model because of 64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im_lmat.c. If you run out of memory when processing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, use the compact model and reduce BSZ to 2048 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_lm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tailor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OD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p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t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c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rch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OD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brary functions not in (most) header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OF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OF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            /* Use binary mode for binary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NSZ 1025       /* size of lin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ulg;      /* 32-bit unsigned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/* associates a CRC with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              /* pointer to associated fil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g c;                /* CRC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g b;                /* four byt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                /* buffe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err(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ile *chook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opat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newsh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endship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newlin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hip(char *,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kin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ecode(unsigned char *, c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unship(char *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OD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s for ship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name[9];          /* current ship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file;            /* current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 slns;               /* number of lines written to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 slmax;              /* maximum number of lines per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st;               /* true for arithmetic coding, else base 8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l;               /* true if mai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pspc[9];          /* prealloced space for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prefix = mpspc;  /* identification for this mai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dest;            /* mail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name[10];         /* temporary file name if mai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 ccnt;               /* count of bytes read or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isy = 1;          /* false to inhibit informational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A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FI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N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FO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CO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CR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MAI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O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FU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MAN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_ME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or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1 */ "invalid argumen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 */ "could not find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3 */ "no files receiv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4 */ "unfinished fil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5 */ "invalid ship format i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6 */ "wrong sequence fo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7 */ "CRC check failed 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8 */ "mail command failed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9 */ "attempted to overwrit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10 */ "could not write to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11 */ "too many output files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12 */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of 86 characters used for the base 85 digits (last one not u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6 character arithmetic coding.  Selected to be part of bo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haracters, and the common EBCDIC printable charac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ranslations are univers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af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','"','#','$','%','&amp;','\'','(',')','*','+',',','-','.',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,'1','2','3','4','5','6','7','8','9',':',';','&lt;','=','&gt;','?',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,'B','C','D','E','F','G','H','I','J','K','L',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,'O','P','Q','R','S','T','U','V','W','X','Y','Z','_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,'b','c','d','e','f','g','h','i','j','k','l',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,'o','p','q','r','s','t','u','v','w','x','y','z','}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SZ (sizeof(safe)-64)         /* low set size for fast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replacement pairs--if first of each pair is receiv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like the second member of the pair. 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ing why.  The first pair is for compatibilit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ship that used ! for the base 85 zero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exist ASCII-EBCDIC translation tab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exclamation marks.  The second set has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origins that are best left unspoken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aliases[] = {'!','{','|','+',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verse of safe[], filled in by mkinv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invsaf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ble of CRC-32's of all single byte values (made by makecrc.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 crc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00000L, 0x77073096L, 0xee0e612cL, 0x990951baL, 0x076dc419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06af48fL, 0xe963a535L, 0x9e6495a3L, 0x0edb8832L, 0x79dcb8a4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d5e91eL, 0x97d2d988L, 0x09b64c2bL, 0x7eb17cbdL, 0xe7b82d07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90bf1d91L, 0x1db71064L, 0x6ab020f2L, 0xf3b97148L, 0x84be41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adad47dL, 0x6ddde4ebL, 0xf4d4b551L, 0x83d385c7L, 0x136c9856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46ba8c0L, 0xfd62f97aL, 0x8a65c9ecL, 0x14015c4fL, 0x63066cd9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a0f3d63L, 0x8d080df5L, 0x3b6e20c8L, 0x4c69105eL, 0xd56041e4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a2677172L, 0x3c03e4d1L, 0x4b04d447L, 0xd20d85fdL, 0xa50ab56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5b5a8faL, 0x42b2986cL, 0xdbbbc9d6L, 0xacbcf940L, 0x32d86ce3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5df5c75L, 0xdcd60dcfL, 0xabd13d59L, 0x26d930acL, 0x51de003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8d75180L, 0xbfd06116L, 0x21b4f4b5L, 0x56b3c423L, 0xcfba9599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b8bda50fL, 0x2802b89eL, 0x5f058808L, 0xc60cd9b2L, 0xb10be924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f6f7c87L, 0x58684c11L, 0xc1611dabL, 0xb6662d3dL, 0x76dc419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1db7106L, 0x98d220bcL, 0xefd5102aL, 0x71b18589L, 0x06b6b51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9fbfe4a5L, 0xe8b8d433L, 0x7807c9a2L, 0x0f00f934L, 0x9609a88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10e9818L, 0x7f6a0dbbL, 0x086d3d2dL, 0x91646c97L, 0xe6635c01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b6b51f4L, 0x1c6c6162L, 0x856530d8L, 0xf262004eL, 0x6c0695e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b01a57bL, 0x8208f4c1L, 0xf50fc457L, 0x65b0d9c6L, 0x12b7e95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bbeb8eaL, 0xfcb9887cL, 0x62dd1ddfL, 0x15da2d49L, 0x8cd37cf3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bd44c65L, 0x4db26158L, 0x3ab551ceL, 0xa3bc0074L, 0xd4bb30e2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adfa541L, 0x3dd895d7L, 0xa4d1c46dL, 0xd3d6f4fbL, 0x4369e96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46ed9fcL, 0xad678846L, 0xda60b8d0L, 0x44042d73L, 0x33031de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aa0a4c5fL, 0xdd0d7cc9L, 0x5005713cL, 0x270241aaL, 0xbe0b101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90c2086L, 0x5768b525L, 0x206f85b3L, 0xb966d409L, 0xce61e49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edef90eL, 0x29d9c998L, 0xb0d09822L, 0xc7d7a8b4L, 0x59b33d17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eb40d81L, 0xb7bd5c3bL, 0xc0ba6cadL, 0xedb88320L, 0x9abfb3b6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3b6e20cL, 0x74b1d29aL, 0xead54739L, 0x9dd277afL, 0x04db261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3dc1683L, 0xe3630b12L, 0x94643b84L, 0x0d6d6a3eL, 0x7a6a5aa8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40ecf0bL, 0x9309ff9dL, 0x0a00ae27L, 0x7d079eb1L, 0xf00f9344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708a3d2L, 0x1e01f268L, 0x6906c2feL, 0xf762575dL, 0x806567c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96c3671L, 0x6e6b06e7L, 0xfed41b76L, 0x89d32be0L, 0x10da7a5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7dd4accL, 0xf9b9df6fL, 0x8ebeeff9L, 0x17b7be43L, 0x60b08ed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6d6a3e8L, 0xa1d1937eL, 0x38d8c2c4L, 0x4fdff252L, 0xd1bb67f1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a6bc5767L, 0x3fb506ddL, 0x48b2364bL, 0xd80d2bdaL, 0xaf0a1b4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6034af6L, 0x41047a60L, 0xdf60efc3L, 0xa867df55L, 0x316e8ee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669be79L, 0xcb61b38cL, 0xbc66831aL, 0x256fd2a0L, 0x5268e236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c0c7795L, 0xbb0b4703L, 0x220216b9L, 0x5505262fL, 0xc5ba3b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b2bd0b28L, 0x2bb45a92L, 0x5cb36a04L, 0xc2d7ffa7L, 0xb5d0cf31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cd99e8bL, 0x5bdeae1dL, 0x9b64c2b0L, 0xec63f226L, 0x756aa39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26d930aL, 0x9c0906a9L, 0xeb0e363fL, 0x72076785L, 0x05005713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95bf4a82L, 0xe2b87a14L, 0x7bb12baeL, 0x0cb61b38L, 0x92d28e9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5d5be0dL, 0x7cdcefb7L, 0x0bdbdf21L, 0x86d3d2d4L, 0xf1d4e242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8ddb3f8L, 0x1fda836eL, 0x81be16cdL, 0xf6b9265bL, 0x6fb077e1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8b74777L, 0x88085ae6L, 0xff0f6a70L, 0x66063bcaL, 0x11010b5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f659effL, 0xf862ae69L, 0x616bffd3L, 0x166ccf45L, 0xa00ae278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70dd2eeL, 0x4e048354L, 0x3903b3c2L, 0xa7672661L, 0xd06016f7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969474dL, 0x3e6e77dbL, 0xaed16a4aL, 0xd9d65adcL, 0x40df0b66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7d83bf0L, 0xa9bcae53L, 0xdebb9ec5L, 0x47b2cf7fL, 0x30b5ffe9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bdbdf21cL, 0xcabac28aL, 0x53b39330L, 0x24b4a3a6L, 0xbad0360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dd70693L, 0x54de5729L, 0x23d967bfL, 0xb3667a2eL, 0xc4614ab8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d681b02L, 0x2a6f2b94L, 0xb40bbe37L, 0xc30c8ea1L, 0x5a05df1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d02ef8d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 to update the CRC shift register one byte at a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C(c,b) (crctab[((int)(c)^(int)(b))&amp;0xff]^((c)&gt;&gt;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name = "ship err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warname = "ship warn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(n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                  /*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;                /* additional err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== SE_FIND || n == SE_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or(er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errname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": "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errors[n - 1]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m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('\n'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*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m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 *choo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                /* fil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herit the file stream structure and add a CRC and buffer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C on reads and checking the CRC on writes. 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ile structure, or NULL if the malloc() failed.  Also, if MSDO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ode to binary to avoid LF&lt;-&gt;CRLF conversion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 *c;             /* allocated cfil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file mode to binary for MSDOS syst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fileno(f),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e and fil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 = (cfile *)malloc(sizeof(cfile)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&gt;f = f;                           /* fil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&gt;b = 0;                           /* empty fifo (for outpu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&gt;c = 0xffffffffL;                 /* preload CRC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&gt;n = 0;                           /* fifo is empty (output)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/*  no CRC bytes given (inpu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getc(x)--like getc(f), but appends a 32-bit CRC to the end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byte read (the last four of which will be the CRC) or EO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gete(x) (x-&gt;n==4?EOF:(x-&gt;c=x-&gt;n++?x-&gt;c&gt;&gt;8:~x-&gt;c,(int)x-&gt;c&amp;0x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getc(x) (x-&gt;n==0&amp;&amp;(b=getc(x-&gt;f))!=EOF?(ccnt++,x-&gt;c=CRC(x-&gt;c,b),b):cgete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putc(d,x)--like putc(d,f), but delays four bytes and computes a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a cfile *, and d is expected to be an ul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utf(x) (int)(x-&gt;c=CRC(x-&gt;c,x-&gt;b),putc((int)x-&gt;b&amp;0xff,x-&gt;f),cc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utc(d,x) (x-&gt;n!=4?x-&gt;n++:cputf(x),x-&gt;b=(x-&gt;b&gt;&gt;8)+((ulg)(d)&lt;&lt;2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opa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                /* full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just the name of file--remove and subdirectories or dev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q = "/\\:";     /* MSDOS delimi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q = "]:";       /* VMS delimi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q = "/";        /* Unix delimi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;              /* result of strrch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*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 = strrchr(p, *q++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sh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up a new ship file to writ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               /* scans down name to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7; i &gt; 3; 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++sname[i]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me[i] 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(SE_MANY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file = fopen(mail ? mktemp(strcpy(mname, TMPNAME)) : 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(SE_FULL, mail ? mname : s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n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ship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;          /* true if ending the last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nish off current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              /* malloc'd space for mail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error(sfile) || fclose(s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(SE_FULL, mail ? mname : s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 = malloc(strlen(MAILCMD)- 5*2 + strlen(mprefix) + strlen(snam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 ? 7 : 0) + strlen(mdest) + strlen(mname) + 1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(SE_MEM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 MAILCMD, mname, mprefix, sname, e ? " (last)" : "", m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ystem(s))             /* this string fits on on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(SE_MAIL, "system() call is not supported on this mach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 MAILCMD, mprefix, sname, e ? " (last)" : "", mdest, m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ystem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(SE_MAIL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?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(voidp *)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m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lin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                /* name of the in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a new line inside a ship file, possibly cut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('\n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lmax &amp;&amp; slns &gt;= slmax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'$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uts(" f"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"\nmore\n"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hi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hi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file, "$%s\ncont %lu %s\n", fast ? " f" : "", ccnt, nopath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s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 to avoid leading dots.  It assumes i==0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b is an available int.  c is only evaluated o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utc(c,f) (i==0?((b=(c))=='.'?putc(' ',f):0,putc(b,f)):putc(c,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ip(p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                /* name of the in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                /* in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code the binary file 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;                /* character jus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 *c;             /* checked fil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               /* how much is written on line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               /* how much is in bi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up output file if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mail || slmax) &amp;&amp; sfile ==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name, "part0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hi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rit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 = chook(f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(SE_MEM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slmax &amp;&amp; slns &gt;= slmax -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hi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hi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file, "$%s\nship %s\n", fast ? " f" : "", nopath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ns +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ncode the file, writing to s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;              /* accumulates bits (never more than 14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j =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b = cgetc(c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|= b &lt;&lt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+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d &amp; 0x3f) &gt;= LOW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((int)(safe[(d &amp; 0x3f) + LOWSZ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&gt;&gt;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((int)(safe[(d &amp; 0x3f) + (d &amp; 0x40 ? LOWSZ : 0)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&gt;&gt;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i ==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j &gt;= 6 &amp;&amp; (d &amp; 0x3f) &gt;= LOW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((int)(safe[(d &amp; 0x3f) + LOWSZ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&gt;&gt;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++i ==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j &g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((int)(safe[(d &amp; 0x3f) + (d &amp; 0x40 ? LOWSZ : 0)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&gt;&gt;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++i ==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(voidp *)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leftover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tc((int)(safe[d + (d &lt; LOWSZ ? 0 : LOWSZ)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('\n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('\n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d;              /* accumulate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j =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b = cgetc(c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+= ((ulg)b) &lt;&lt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j += 8) =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((int)(safe[(int)(d % 85)]), sfile);  d /= 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(int)(safe[(int)(d % 85)]), sfile);  d /= 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(int)(safe[(int)(d % 85)]), sfile);  d /= 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(int)(safe[(int)(d % 85)]), sfile);  d /= 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(int)(safe[(int)d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++i == 15)                  /* each line is &lt;= 75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(voidp *)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leftove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&gt;&gt;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tc((int)(safe[(int)(d % 85)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j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/= 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(int)(safe[(int)(d % 85)])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('\n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('\n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('$'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" f"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"\nend\n", s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ns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error(sfile) || fflush(s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(SE_FULL, mail ? mname : s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oi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%s shipped\n"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ild invsafe[], the inverse of safe[]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safe[i] =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sizeof(safe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safe[safe[i]] = (char)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aliases[i]; i +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safe[aliases[i]] = invsafe[aliases[i + 1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decb;      /* bit buffer for de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decn;      /* number of bits in dec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ode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;       /* data to de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 *c;               /* binary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code s, a string of base 85 digits or, if fast is true, a string of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generated arithmetically, into its binary equivalent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to c, using cputc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;                /* state of line loop, next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             /* counts bits or digit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owers of 85 table for de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lg m[] = {1L,85L,85L*85L,85L*85L*85L,85L*85L*85L*85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d;     /* disperses bi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de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b = *s++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b = invsafe[b]) &lt; sizeof(saf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 &lt; LOW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|= b &lt;&lt;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+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(b -= LOWSZ) &lt; LOW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|= (b + 0x40) &lt;&lt;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+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|= b &lt;&lt;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+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 &gt;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c(d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b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d;              /* disperse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b = *s++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b = invsafe[b]) &lt;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+= m[k]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++k =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c(d, c);  d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c(d, c);  d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c(d, c);  d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c(d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--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-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tc(d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tc(d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ship(v, g,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;               /*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;                  /* number of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;                  /* overwrit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from the files named in the arguments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by ship.  If an argument is "-", then stdin is rea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;                /* state of lin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 *c;             /* output bin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              /*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;              /* name of current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l[LNSZ];         /* line buffer on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                /* next argument to use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;              /* modifies lin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q;              /* scans continuatio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;              /* name of output bin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s;              /* current ship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z;                /* true if zero files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uild invers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i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 input or output files initi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p on input files'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1;                                /* none received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;                                /* start with f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2;                                /* not in body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                             /* return on end of las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next line from list of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 == NULL || fgets(l, LNSZ, s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 &gt;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PA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NON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[n][0] ==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[n]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ARG, 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"stream std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v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s = fopen(h, 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IND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&amp;= ~1;                          /* not in middle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rip control characters and leading blank space, if an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q = l; *q &amp;&amp; *q &lt;= ' ' &amp;&amp; *q != '\n'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l; *q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*q &gt;= ' ' || *q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++ =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ased on current state, end or start on terminator. 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= 0:  at start of body or body termin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= 1:  in middle of bod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= 2:  at start of non-bod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= 3:  in middle of non-bod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= 4:  at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!fast &amp;&amp; strcmp(l, "$\n")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st &amp;&amp; strcmp(l, "$ f\n"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ll through to ca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((unsigned char *)l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l[strlen(l) - 1] !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rcmp(l, "$\n") == 0 || strcmp(l, "$ f\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= l[1] =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ll through to case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l[strlen(l)-1] == '\n' ? 2 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ossible information lines are ship, more, cont, and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[b = strlen(l) - 1] !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(SE_FORM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[b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rncmp(l, "ship ", 5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t name, open new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ORM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 = malloc(b - 4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MEM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r, l +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cmp(r, "-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st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VMS     /* shouldn't have explicit version #, so VMS won't over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o &amp;&amp; (f = fopen(r, "r"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OVER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(f = fopen(r, 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ULL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c = chook(f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MEM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decb = dec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trcmp(l, "more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if currently 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ORM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trncmp(l, "cont ", 5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name and file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ORM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q = l + 5; *q &amp;&amp; *q != ' '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q == 0 || atol(l + 5) != ccnt + 4 + (decn !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(q + 1,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CON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trcmp(l, "end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crc, close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ORM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-&gt;n != 4 || c-&gt;b != ~c-&gt;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CRC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error(c-&gt;f) || fclose(c-&gt;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SE_FULL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i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f(stderr, "%s received\n"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(voidp *)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q = l; *q &amp;&amp; *q != ' '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q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 "%s: unsupported keyword '%s' ignored\n", warname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tex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hip [-f] [-q] [-nnn] [-m address] [-s subject] fil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hips the files to stdout.  -m sends the output via the mailer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ddress.  -nnn splits the output into pieces of nnnK bytes or les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f -nnn is used without -m, the output goes to the files partxxxx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where xxxx is 0001, 0002, etc.  If -0 is specified, the output go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entirely to the file part0001.  -f uses a fast method with slight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less performance.  If no files are given, stdin is used.  The spec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filename '-' also takes input from stdin.  Files shipped from std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re unshipped to stdout.  This can be used to document a shipmen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When mailing, -s gives a subject line prefix.  -q inhibits messag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hip -u [-o] [-q] fil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unship  [-o] [-q] fil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extracts the contents of the mail messages in files...  -o all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existing files to be overwritten.  -u is implied if the name of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executable is unship.  If no files are given, the input is f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tdin.  If any of the files were shipped from stdin, then they 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extracted to std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SHIP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sizeof(text)/sizeof(char *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tex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               /* number of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            /* table of argument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              /* in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;              /* temporary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;                /* overwrit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;                /* temporary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;                /* true if no names giv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 temporary file yet (for err(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nam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 subject prefix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prefi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e if help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&gt; 1 &amp;&amp; (strcmp(argv[1], "-h") == 0 || strcmp(argv[1], "-?"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n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p = strrchr(argv[0], PATHCUT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0;                                /* (make some compilers happi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r = strncmp(p, "unship", 6)) ==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 = strncmp(p, "UNSHIP", 6)) == 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gc &gt; 1 &amp;&amp; strcmp(argv[1], "-u"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ame = "unship err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ame = "unship warn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 ? 2 : 1;                      /* next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0;                              /* disallow over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 &lt; argc &amp;&amp; strcmp(argv[r], "-o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1;                            /* allow over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 &lt; argc &amp;&amp; strcmp(argv[r], "-q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= 0;                        /* inhibi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 &lt;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p(argv + r, argc - r, o);    /* unship files in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[1];       /* short list of names (on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0] =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p(a, 1, o);                  /* no args--do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= 0;                           /* not mai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= 0;                           /* use base 85 en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1;                              /* no names given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name, "-");                 /* output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le = st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s = slma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r = 1; r &lt; argc; r++)          /* go through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rgv[r][0] == '-')            /* option or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v[r][1])                 /*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v[r][1] == 'm')        /* mail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est = NULL;               /* next arg is 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argv[r][1] == 's')   /* next arg is subject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refix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argv[r][1] == 'f')   /* fast arithmetic en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argv[r][1] == 'q')   /* quiet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s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                        /* option is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heck numeric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p = argv[r] + 1; *p; 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*p &lt; '0' || *p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p || sl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(SE_ARG, argv[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Zero means infinity, else conv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slmax = atol(argv[r] + 1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max = -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slmax * 1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max = (int)(b / (fast ? 81 : 7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Note: five of the lines aren't that long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s some slack for mail headers, etc. 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e conservatively assume 1000 bytes/K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per new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/* input file is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ail &amp;&amp; mdes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(SE_ARG, "- (no mail destination give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ail &amp;&amp; !*m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mprefix, "(stdi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("-"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                         /* not option or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il &amp;&amp; mdest == NULL)      /* arg is 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est = argv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mprefix == NULL)       /* arg is subject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efix = argv[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/* arg is file to 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f = fopen(argv[r], 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(SE_FIND, argv[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ail &amp;&amp; !*m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 = 0, p = nopath(argv[r]); i &lt; 8 &amp;&amp; *p; 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*p &gt;= '0' &amp;&amp; *p &lt;= '9') || (*p &gt;= 'A' &amp;&amp; *p &lt;= 'Z'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p &gt;= 'a' &amp;&amp; *p &lt;= 'z') || *p == '.' || *p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refix[i++] =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refix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(argv[r]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)                              /* no names--act as fi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mail &amp;&amp; mdes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(SE_ARG, "-m (no mail destination give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mprefix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(SE_ARG, "-s (no subject prefix give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il &amp;&amp; !*m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mprefix, "(stdi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("-"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hip(1);                         /* clean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isy &amp;&amp; (mail || slma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file%s%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mp("part0001", sname) ? "s part0001.." : " ", 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? "mailed" : "writt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