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</w:rPr>
        <w:t>What are the different interactive self-tests?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Pressing ON-D enters the interactive self test function of the HP48. When you first press ON-D, your HP will beep and you will see 3 vertical lines, one on each side of the screen and one in the middle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You can exit this mode with a Warmstart, ON-C.  The tests are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A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Displays CPU speed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B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LCD test.  Press Enter to cycle through the tests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C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Internal ROM tes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D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Internal RAM tes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E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Keyboard test.  Starting with [A], press all the keys in order,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eastAsia="Courier New" w:cs="Courier New" w:ascii="Courier New" w:hAnsi="Courier New"/>
          <w:lang w:val="en-US"/>
        </w:rPr>
        <w:t>left to right, top to bottom.  If all goes well, the HP will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eastAsia="Courier New" w:cs="Courier New" w:ascii="Courier New" w:hAnsi="Courier New"/>
          <w:lang w:val="en-US"/>
        </w:rPr>
        <w:t>show "KBD1 OK"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F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Partial keyboard tes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G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ESD test monitor.  Battery status is shown by bars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H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UART loop-back tes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I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Wired UART echo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J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Shows what cards are plugged in.  Press any key a few times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K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Test RAM cards in ports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L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Blanks display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M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Sends system time from IR por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N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Receives system time from IR port (have another HP send it)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O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IR loop-back tes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P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IR UART echo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S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Shows test start time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T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Shows test fail time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U] [V] [W] [X] [Y] [Z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Looping tes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ENTER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Initialize test times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DEL]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Test summary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[&lt;-]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eastAsia="Courier New" w:cs="Courier New" w:ascii="Courier New" w:hAnsi="Courier New"/>
          <w:lang w:val="en-US"/>
        </w:rPr>
        <w:t>(Backspace) Enters memory scanner (SX only)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>When the HP48 is in test mode (ON-D or ON-E), the test results that are displayed on the screen are also sent to the serial port at 9600 baud, 8 bits, no parity, 1 stop bit.  This seems to be unaffected by any settings in IOPAR, PRTPAR, or the system flags.  I can only guess that this feature was included for factory testing purposes.  This does explain, however, why the I/O annunciator lights up so much during the self test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  <w:t xml:space="preserve">Excerpt from Andre Schoorl’s </w:t>
      </w:r>
      <w:r>
        <w:rPr>
          <w:rFonts w:eastAsia="Courier New" w:cs="Courier New" w:ascii="Courier New" w:hAnsi="Courier New"/>
          <w:i/>
          <w:iCs/>
          <w:color w:val="000080"/>
          <w:lang w:val="en-US"/>
        </w:rPr>
        <w:t>&lt;aschoorl@engr.uvic.ca&gt;</w:t>
      </w:r>
      <w:r>
        <w:rPr>
          <w:rFonts w:eastAsia="Courier New" w:cs="Courier New" w:ascii="Courier New" w:hAnsi="Courier New"/>
          <w:i/>
          <w:iCs/>
          <w:color w:val="000000"/>
          <w:lang w:val="en-US"/>
        </w:rPr>
        <w:t xml:space="preserve"> "HP48 Frequently Asked Questions List (FAQ)", by Ricardo Miller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lang w:val="en-US"/>
        </w:rPr>
      </w:pPr>
      <w:r>
        <w:rPr>
          <w:rFonts w:eastAsia="Courier New" w:cs="Courier New" w:ascii="Courier New" w:hAnsi="Courier New"/>
          <w:i/>
          <w:iCs/>
          <w:color w:val="000000"/>
          <w:lang w:val="en-US"/>
        </w:rPr>
        <w:t>The latest version of the faq can be downloaded at http://www.engr.uvic.ca/~aschoorl/faq/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102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ourier New" w:cs="Courier New" w:ascii="Courier New" w:hAnsi="Courier New"/>
        <w:i/>
        <w:iCs/>
        <w:color w:val="000000"/>
        <w:sz w:val="16"/>
        <w:szCs w:val="16"/>
        <w:lang w:val="en-US"/>
      </w:rPr>
      <w:t>From the "HP48 Frequently Asked Questions List”.....................................</w:t>
    </w:r>
    <w:r>
      <w:rPr>
        <w:rFonts w:eastAsia="Courier New" w:cs="Courier New" w:ascii="Courier New" w:hAnsi="Courier New"/>
        <w:i/>
        <w:iCs/>
        <w:color w:val="000000"/>
        <w:sz w:val="16"/>
        <w:szCs w:val="16"/>
        <w:lang w:val="pt-PT"/>
      </w:rPr>
      <w:t xml:space="preserve"> </w:t>
    </w:r>
    <w:r>
      <w:rPr>
        <w:rStyle w:val="PageNumber"/>
        <w:rFonts w:eastAsia="Courier New" w:cs="Courier New" w:ascii="Courier New" w:hAnsi="Courier New"/>
        <w:i/>
        <w:iCs/>
      </w:rPr>
      <w:fldChar w:fldCharType="begin"/>
    </w:r>
    <w:r>
      <w:rPr>
        <w:rStyle w:val="PageNumber"/>
        <w:i/>
        <w:iCs/>
        <w:rFonts w:eastAsia="Courier New" w:cs="Courier New" w:ascii="Courier New" w:hAnsi="Courier New"/>
      </w:rPr>
      <w:instrText xml:space="preserve"> PAGE </w:instrText>
    </w:r>
    <w:r>
      <w:rPr>
        <w:rStyle w:val="PageNumber"/>
        <w:i/>
        <w:iCs/>
        <w:rFonts w:eastAsia="Courier New" w:cs="Courier New" w:ascii="Courier New" w:hAnsi="Courier New"/>
      </w:rPr>
      <w:fldChar w:fldCharType="separate"/>
    </w:r>
    <w:r>
      <w:rPr>
        <w:rStyle w:val="PageNumber"/>
        <w:i/>
        <w:iCs/>
        <w:rFonts w:eastAsia="Courier New" w:cs="Courier New" w:ascii="Courier New" w:hAnsi="Courier New"/>
      </w:rPr>
      <w:t>3</w:t>
    </w:r>
    <w:r>
      <w:rPr>
        <w:rStyle w:val="PageNumber"/>
        <w:i/>
        <w:iCs/>
        <w:rFonts w:eastAsia="Courier New"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  <w:t>What are the different interactive self-tests?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5:31:00Z</dcterms:created>
  <dc:creator>Ricardo Miller</dc:creator>
  <dc:description/>
  <dc:language>en-US</dc:language>
  <cp:lastModifiedBy>Ricardo Miller</cp:lastModifiedBy>
  <dcterms:modified xsi:type="dcterms:W3CDTF">1996-12-18T15:37:00Z</dcterms:modified>
  <cp:revision>3</cp:revision>
  <dc:subject/>
  <dc:title>-----BEGIN PGP SIGNED MESSAGE-----</dc:title>
</cp:coreProperties>
</file>