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Instructions for MS-DOS program "SLOAD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NOTI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ewlett-Packard is making version 1.56 of SLOAD.EXE avail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ustomers free of charge to help them in HP 48SX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velopment, under the following condi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 The program SLOAD.EXE and the documentation file SLOAD.MAN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rovided "as is," and are subject to change without not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Hewlett-Packard Company make no warranty of any kin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regard to the software or documentation, including, but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limited to, the implied warranties of merchantabilit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itness for a particular purpose.  Hewlett-Packard Compan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hall not be liable for any error or for incidenta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onsequential damages in connection with the furnish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erformance, or use of this software and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 The program and documentation are copyrighted by Hewlett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ackard.  Customers may freely reproduce and distribut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material.  Sale of this material is prohibited without pri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written permission of Hewlett-Packard Compan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 The HP Customer Support department does not support SLOA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Questions, comments, defect reports, etc. should be direc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Library Development conference on the HP Calcu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Bulletin Board System.  All responses from Hewlett-Packar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normally be provided through that con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 Software generated by SLOAD.EXE should be tested and qual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n its final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vised versions of the software and documentation will be po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 the Bulletin Board as they become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-1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.  SLOAD - Saturn Link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LOAD combines several object files into a single object file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solves all references that it knows how to before outpu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.  It uses a command file to decide which files to link,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der, at what address and allows many options for cross-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ables and other forms of list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Saturn Linker/Loader is invok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sload [ - options &lt;parameters&gt; ] &lt;command-fi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LOAD recognizes the following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-D &lt;symb&gt;[=&lt;addr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Defines &lt;symb&gt; to be a value (default=1).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-D~Fred=1000 would set the value for the symbol Fr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1000 decim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-H    Forces SLOAD to code only, with no symbols or refere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-f    Allows setting of conditional load flags (only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two letters of each flag are significan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-l    A listing file is specified. If this option is not used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then stdout will be the listin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-m -M Specifies a file other than stdout for messages (no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listing fi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-o &lt;outfi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Write the object file to &lt;outfile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-p &lt;pagelengt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Specifies the pagelength for the listing file (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6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-w &lt;pagewidt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Specifies the pagewidth for the listing file (default 8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LOAD accepts two letter commands from the input file.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aracters following the first two are ignored. Certain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quire parameters.  An asterisk may be used in place of a h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ddress to mean the address of the next available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rameters may be separated by either a comma or a spac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Elp command provides a list of commands and their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following are the recognized commands and a descrip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ir function.</w:t>
        <w:tab/>
        <w:t>The commands may be entered in upper or 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-2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Bort   Aborts the Saturn Loader.  No files are mod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Oundary &lt;Hex addr&gt; Allows the user to specify a boundar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locating start of next module.  The next module will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at an address which is a multiple to th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address.  Note that address 0 is a multiple of any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ecksum &lt;Symbol name&gt; &lt;Hex addr&gt; &lt;Hex ad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Specifies that a one byte checksum value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computed between the specified addresses and filled in 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the location of the specified symb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Rc &lt;Hex addr&gt; &lt;Hex num&gt; &lt;Hex num&gt; &lt;Hex 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Specifies that a 4 nibble CRC value should be comp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according to the specified values and patched in a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address determined from these values.  The first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specifies where to start the CRC computation,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parameter specifies the offset between reads, the thi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specifies the number of reads per half-sector and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parameter specifies the number of sectors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appropriate ROM documentation for more information on CR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compu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fine &lt;Symbol name&gt; &lt;Hex ad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Allows the user to define a symbol that is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unresol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d [ &lt;End Option&gt; 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Terminates command entry mode.  End option may be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NOresolverefs  Don't resolve external refere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REsolverefs    Resolve external refere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If no option is specified the default is RE. 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will be resolved if not suppressed by NOresolve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SLOAD will then provide listings and output module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specified in command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Lag &lt;Flag name&gt; Set flag name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ce   Sets a flag that will allow user to force SLOAD to per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certain commands that would normally cause errors.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carefu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Elp    Provides a list of commands as well as certain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about the limits of current revision of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-3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&lt;NOt&gt;* &lt;Flag name&gt; &lt;Command lin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May precede any command line (including anothe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command). NOt's complement value test. If test is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then command line is executed as if no IF statemen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there. If test is false, then the rest of the lin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st &lt;List option li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Specifies one or more items to list as load is comple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List items may be turned on and off at any time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command mode with the final settings prevailing. 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SUppress command).  Default list items are SUmmary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UNresolved and XRef. Any of the following are accep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ALl</w:t>
        <w:tab/>
        <w:tab/>
        <w:t xml:space="preserve">   List every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COde</w:t>
        <w:tab/>
        <w:tab/>
        <w:t xml:space="preserve">   List hex dump of output mod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ENtries</w:t>
        <w:tab/>
        <w:tab/>
        <w:t xml:space="preserve">   List entry po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LXref</w:t>
        <w:tab/>
        <w:tab/>
        <w:t xml:space="preserve">   List long cross-re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REferences</w:t>
        <w:tab/>
        <w:t xml:space="preserve">   List long cross-reference by mod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SUmmary</w:t>
        <w:tab/>
        <w:tab/>
        <w:t xml:space="preserve">   List a summary of modu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UNresolvedRefs</w:t>
        <w:tab/>
        <w:t xml:space="preserve">   List all unresolved refere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XRef</w:t>
        <w:tab/>
        <w:tab/>
        <w:t xml:space="preserve">   List short cross-re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Lu &lt;File spe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Change listing device.  May list to a file or a de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cate &lt;Hex ad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Specifies the address at which to locate the next modu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This may be used to overlap modules if des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Ext    Displays address where next nibble of code would be 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if RElocate command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Ption &lt;Option list&gt; Specifies type of module to outpu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COde</w:t>
        <w:tab/>
        <w:t xml:space="preserve">      Output code (no symbols or referenc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SYmbols</w:t>
        <w:tab/>
        <w:t xml:space="preserve">      Output symbol definitions only (no cod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referenc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RElocatable    (Default) Output code symbol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refere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-4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Utput &lt;File spe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Specify name of file to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tch &lt;Hex addr&gt;  &lt;Hex nibble&gt;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Patch code at address specified to have th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specified by the string of hex nibbles.</w:t>
        <w:tab/>
        <w:t>Zero or more he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nibbles may be specified.  SLOAD displays sixteen nib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starting at the address specified, hence PAtch may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to examine memory.  Note that external referenc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filled in following exit of command mode an may thus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over any patchs made. ENd NOresolverefs may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prevent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Ange &lt;Symbol name&gt; &lt;Hex addr&gt; &lt;Hex ad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Check whether symbol specified is in the rang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and reports an error if it is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locate &lt;File spe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Specify name of file to relocate.  If no BOundar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LOcate command has been specified then the module is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at the first available nibble.  (See NExt comman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arch &lt;File spe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Same as relocate except only symbol defini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accepted. No references or code are read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ftkey &lt;File spe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Allow user to specify a softkey file to be read in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output module is read into software or hardware simul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(This feature is not currently implemented by simulator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art &lt;Hex ad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May be used before any code is read in.</w:t>
        <w:tab/>
        <w:t>Specifi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starting address of output file.  If not specifi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start address will be 00000.  Note that output modul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have a length of the highest address minus this sta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address (minus on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Uppress &lt;List Option li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Similar to LIst command but suppresses list i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Itle   Allows the user to specify a title for the output mod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Ransfer &lt;File spe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Changes the device used for command in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Define &lt;Symbol name&gt;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Causes the specified symbol(s) to be undefined.</w:t>
        <w:tab/>
        <w:t>This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no effect on references to the symbol.  No error is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if the symbol doesn't previously ex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-5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resolved &lt;Symbol 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Allows the user to specify a symbol whose value is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fill in all references which are otherwise unresol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ZEro &lt;Hex addr&gt; &lt;Hex ad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Sets code nibbles to zero from first address to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address.  Memory is not automatically zeroed when S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starts and thus has an undefined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* &lt;Com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Comment line. Characters after ** ar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-6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