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for MS-DOS program "USR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the current preliminary version 2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available to customers free of charge to hel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SX application 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USRLIB.EXE and the documentation file USRLIB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Company make no warranty of any kin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oftware or documentatio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 Hewlett-Packard Company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 the furnishing, performance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HP Customer Support department does not sup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Questions, comments, defect reports, et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 the Library Development conference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Bulletin Board System.  All responses from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will 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converted into libraries by USRLIB.EXE sh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alified in its library form.  Discrepa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libraries and the exec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rectory contents should be reported via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  <w:tab/>
        <w:t>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will include less cryptic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documention of the output listing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of the program USRLIB.EXE is a prelim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 Software compiled into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be thoroughly tested in its library for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production or distribution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is an MS-DOS executable file that creates a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object from an HP 48 directory.</w:t>
        <w:tab/>
        <w:t>A library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at both are collections of named objec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normally resides in main RAM memory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tinuous modification and execution, where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bjects intended for execution only, and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as readily as from RAM.  A directory's objec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ked list requiring a sequential search for acc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s an address table that provides rapi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its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  <w:tab/>
        <w:t xml:space="preserve">   HP48 directo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</w:t>
        <w:tab/>
        <w:t xml:space="preserve">   A named object contained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essed by means of a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</w:t>
        <w:tab/>
        <w:tab/>
        <w:t xml:space="preserve">   HP 48 libra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brary commands.  Libraries inclu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tle, a Library ID number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tables and configuratio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ecuted at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</w:t>
        <w:tab/>
        <w:t xml:space="preserve">   A named object within a librar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brary analog of a directory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</w:t>
        <w:tab/>
        <w:t xml:space="preserve">   HP 48 global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ecutes the objec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global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name</w:t>
        <w:tab/>
        <w:t xml:space="preserve">   HP 48 XLIB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ecutes the corresponding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XLIB name plays the role for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lobal name play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</w:t>
        <w:tab/>
        <w:t xml:space="preserve">   A number in the range 0-7FFh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entifies a library, and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gument for HP 48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braries as objects.  The follow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defined for the I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D Range</w:t>
        <w:tab/>
        <w:tab/>
        <w:t xml:space="preserve">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ex</w:t>
        <w:tab/>
        <w:t xml:space="preserve">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- 100</w:t>
        <w:tab/>
        <w:t xml:space="preserve">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1 - 200</w:t>
        <w:tab/>
        <w:t xml:space="preserve"> 257 - 512   HP RO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01 - 300</w:t>
        <w:tab/>
        <w:t xml:space="preserve"> 513 - 768   HP RA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1 - 600</w:t>
        <w:tab/>
        <w:t>769 - 1536   Non-H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(number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ssigned by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01 - 6FF   1537 -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00 - 7FF   1792 - 2047   HP 48SX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uses an HP 48 directory object as the source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.  The source directory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, each of which is converted to a librar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 (unless specified otherwise; see $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and $HIDDEN, below).  The objects in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as necessary so that any global names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rrespond to variables in the source director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directory may contain subdirectories, bu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library will not reflec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ince a library structure is "flat."  I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contain variables with the same name,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names within the library will be correct, but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ill also be duplicated in the LIBRARY menu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directories themselves are not translat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and any use of those names in any of th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n error during execution of US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may also include the follow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OMID</w:t>
        <w:tab/>
        <w:t xml:space="preserve">   Contains a real or binary number objec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ibrary ID that is to be give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an be overridden by specifying -rrom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.  The ID should be in the range 7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92 (301h - 6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-r option must be specifi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no $RO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ITLE</w:t>
        <w:tab/>
        <w:t xml:space="preserve">   Contains a string to be us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brary.  This can be overridden by specifying -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command line.  The first (up to)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title are used for the LIBRARY menu label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22 characters are displayed b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FIG</w:t>
        <w:tab/>
        <w:t xml:space="preserve">   Contains an object to be executed 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.  If no $CONFIG variable is pres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entry will be generate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of USRLIB, $CONFIG is also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brary command; to prevent this, it $CONFI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lared as hidd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the configuration code can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ten in user-accessible commands. 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ch as &lt;&lt; 123 ATTACH &gt;&gt; are OK, bu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s should take care to lea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changed, and be sure NOT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   Contains a list of names of variab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s to be combined into a messag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 numbers correspond to the li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no $MESSAGE is present, no messag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   Contains a list of names of variab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r-accessibl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default, all variables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brary commands. 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the names in this list are used as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 entries in the library. An empt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ed, meaning that no XLIB nam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</w:t>
        <w:tab/>
        <w:t xml:space="preserve">   Contains a list of names of variab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ed to null-named objects in the librar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dden from the libr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the $HIDDEN list is present, thos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not entered in the library XLIB name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th $VISIBLE and $HIDDEN are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HIDDEN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</w:t>
        <w:tab/>
        <w:t xml:space="preserve">   Contains a list of variables that should remain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sed, i.e., the stored objec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ibrary, and no XLIB name entrie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names.  All other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 names are included as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stances are permitted of the decla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, $HIDDEN, and $VISIBLE variables, in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rce directory.  A particular variable is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variable, hidden, etc., if its name is ent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declaration variables anywher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the variable's location. That is, a variable XX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subdirectory will be hidden if XXX is in a lis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in the top level of the source directory; but YY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evel will not be hidden even if YYY is present in a 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 objects that execute correctly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directly convertible into libraries.  In gener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for such errors, and USRLIB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.  Here are some known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Since a library cannot be modified, no library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XLIB names are not usable in all contexts in whi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 are valid arguments.</w:t>
        <w:tab/>
        <w:t>This can cause constr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 a named object to f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A is a list will not work when A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LIB name.</w:t>
        <w:tab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'A' EVAL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LIB names are not valid as formal variables in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as 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 intended to be used as such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 using $VARS or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-&gt;STR applied to a global name tha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`hidden'' library command (see $HIDDEN)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Embedded directories (entered as DIR...END) withi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are not translated except for their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library creation and activation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Develop an application consisting of any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other objects, and collect these in one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Using Kermit binary transfer, send the directory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Execute USRLIB, using the directory as the sourc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tep, you also assign a library ID and a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Transfer the USRLIB output library object back to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 variable in any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Recall the library object from the variable to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ferred, and then store it in a RAM port (:n:x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n is the port number, and x is any number).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ing the library, you can purge the original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Turn the HP 48 off, then on.  This adds the new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tem library table, and gives the library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ute its own configuration program, if any.  (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execute a system halt automatically at this st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should save any stack objects or PICT firs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cover them.)</w:t>
        <w:tab/>
        <w:t>The LIBRARY menu will now conta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ry labeled with the library's ID number in the PO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Activate the directory in which you wish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 to be accessible, then execute nnn ATTAC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nn is the library ID.  Any number of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ached to the HOME directory; subdirectories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 attached to each.</w:t>
        <w:tab/>
        <w:t>The main LIBRARY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 a menu key labeled by the library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 library, activate its associated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 DETACH.  Then execute :n:ID PURGE to remove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.</w:t>
        <w:tab/>
        <w:t>(You will notice a brief jump in the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URGE.  This is normal and harm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following, bold text represents user-supplied tex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brackets [ ] denotes optional entries.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 [ ] should no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RLIB [-options] dirfile [ libfile [ sum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</w:t>
        <w:tab/>
        <w:t xml:space="preserve"> is the name of the source file, which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nary image of an HP48 directory or a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ain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file</w:t>
        <w:tab/>
        <w:t xml:space="preserve"> is a file to contain the output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file</w:t>
        <w:tab/>
        <w:t xml:space="preserve"> This is a textual summary of the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lated.  The following information is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:  user name, type, offset into the libfi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LIB numbers, whether it can be used in an algebr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whether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milarly, a list of message numbers and mess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mmary of the space requirement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file and the optional listfile (see OPTIONS below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stdout by using '-'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may be included in the USRLIB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listfile  listfile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each object in the 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header    Use header for the library object header (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istfile  listfile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each object in the output library.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ID'name'&lt;--" indicate translation of an name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an XLIB or a message t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romid</w:t>
        <w:tab/>
        <w:t xml:space="preserve">   Set decimal Library ID (see $ROM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title</w:t>
        <w:tab/>
        <w:t xml:space="preserve">   Use title for the library title (see $TIT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name</w:t>
        <w:tab/>
        <w:t xml:space="preserve">   Declare name as a RAM variable name (see $VA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 total library output file cannot be larger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Message strings must be less than 64K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combines the programs PAD, PRESER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version of BDISP from the Owner's Manual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$TITLE, $ROMID, $VISIBLE, and $VA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 library.  The variable $CONFIG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ttaches the library to the HOME directory whenev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SP has been modified to store the hex vers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variable LSTN.  The $VARS variable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N will be a user variable (found in the VAR menu)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PAD and PRESERVE are called by BDISP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variable $VISIBLE only specifies BDISP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hidden (or left as globals as specified by the 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form, a directory containing everything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brary appli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&lt; RCL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lt; EVAL f ST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&lt;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P SIZE 2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" SWAP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lt; DUP -55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ERR R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&lt;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BI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OC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DE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&lt; HE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 n -&gt;ST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 'LSTN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gt;&gt; 3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CONFIG  &lt;&lt; HOME 800 ATTA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ROMID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TITLE   "BDLIB :Binary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VISIBLE { BDI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VARS</w:t>
        <w:tab/>
        <w:t xml:space="preserve">  { LST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rror messages, words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values that indicate source-specific quantities.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path within the source directory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the error, in the form name1/name2/... , whe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ubdirectory names (on the HP 48SX, the pat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{ name1 name2 ...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nsufficient Memory"  - Memory is constantly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 various compil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expected EOF on Input"  - EOF was found when more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SRLIB: Cannot open"  - The source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SRLIB: - not legal for input"  - "-" (stdin)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OMID must be in range 769 - 17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ust have either -r romid or $ROMID"  - No library I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eed either BAK of a directory or 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AK object does not contai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rectory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bject is not a string: (path)/$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when ROMID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$RO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llegal Real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llegal Binary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bject not Real or Binary: (path)/$RO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$CONFIG variable (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bject not program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$CONFIG redefined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message may occur any time a string (vari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ariable name or message too long (&gt;65535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name list is being rea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, $VISIBLE, $HIDDEN, and $VARS variables are all n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bject is not a list: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on-ID found in list: 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essage object not found: 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Loss of object synchronism between passes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(path)/(name) is replaced with the object where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ame must not exceed 16 characters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Library object names are limited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Keyword cannot resolve to a directory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bdirectory names cannot be included in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s'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as message objects (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list) are being converted into a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essage object is not a string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ultiple definitions for message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as the final library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Library image length is 0.  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ax image size is 256K nibbles ... image is (value)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sucessful write to library file"  - Unknown err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