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-RELEASE VERSION, CONTACT THE AUTHOR BEFO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uide to the Satur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With HP48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iled by Matthew Mastr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v.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5,96,97,98 by Matthew Mastr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History of the Saturn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Chip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Daisy-Chain Addres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York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Internal 8-bit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Instruction Fiel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Generic Regis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Program Contro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Chip-Interfac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HP48GX/SX-Specific Peripher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Hardwa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Display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Plug-In C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UART Communicatio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IR LED/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 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0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1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HP48 PCB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Calculato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Pinou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74HC174: Hex D-type flip-flop with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4 74HC00: Quad 2-input NAND g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RAM/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6 Por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 L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8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9 LC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0 York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1 Printed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2 I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3 IR Transmitter for the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4 IR Transmitter for the S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5 RS232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6 Power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7 Backu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8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How Do 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1 ...Use Greyscale Graphic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...Output a Solid T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...Read the Keyboard Di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...Speed Up Time-Critical Calcul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 ...Send text through the serial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 ...Send text through the IR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7 ...Control the IR transmitter/receiver di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 ...Create My Own Interrupt Hand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ntributing/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Contacting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this guide is to be the most comprehensive and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operation of the Saturn processor, useful for anyon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optimize ML code, use some of the chip tricks or just to g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how the chip 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is provided as is, with no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.  You are free to copy and distribute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, in any format, provided no changes or additions are made to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ew Mastracci or any contributing authors or sources shall in no even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liable to you or others for damages of ANY kind,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arising from the use or inability to us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here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Improper experimentation with Saturn-architecture chip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CATCH FIRE AND EXPLODE, KILLING YOU INSTANTLY.  Well, maybe no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ase, be careful with undocumented hardware registers or ones tha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CD voltage in any way.  If you keep away from these, you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shelling out another $150 for a replacement calc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your calculator's case is a DANGEROUS ACTIVITY and is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the author of this document, any of the contributors or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.  Don't try it if you don't know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a guide like this, information was taken from many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in many different formats.  The author would like to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uthors and sources for contributing directly or in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zo Gariepy          Controlling the Beeper/HP28S Process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Allen               HP Calculat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S. Nickel         Saturn Instruction Se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lef Mueller          Speed Up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R. Cannon       S/SX and G/GX 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C. Dost           x48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Friedman           Plug-In Card Pin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        HP48 Softwar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Brittenson          UART B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Ervin               HP48SX Keyboard Input in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         Sorted Entri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Teuwen         HP48G/GX PCB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 Duchesne          Les interruptions de la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Arnett             His zillions of informative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osters to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thanks to the following people, who have offered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terial and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Praj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T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Rec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ify the author of any errors or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has gone through the following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Date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a-0.99  ??/??/??  - Early pre-release versions,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16/02/98  - A lot of information has been revamped and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        20/02/98  - Fixed many spelling mistakes, thanks to Eric Rech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History of the Saturn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turn Microprocessor has been the core processor unit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 for the past ten years.  Hewlett Packard has used it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ne of its most recent calculators to create powerful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without sacrificing affordability.  The following list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Saturn chip as parts of Hewlett Packard calcul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       Release Date          Chip Version     Analog/Digital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1B (early)     02/01/84              1LF2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1B (later)     ??/??/??              1LK7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8C             06/01/86              1LK7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C             01/05/87              1LK7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7B             01/04/88              1LT8            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9B             01/04/88              1LT8            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7S             01/04/88              1LT8            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S             01/04/88              1LT8            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           03/16/91              1LT8            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             04/02/91              1LT8            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GX            06/01/93              1LT8             Yo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G             06/01/93              1LT8             Yo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8G             09/??/95              1LT8             Yo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0 - C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formation contained in this section relates to the Satur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ed in Hewlett Packard calculators (either in general 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48 series), including any coprocessors or peripheral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it.  Note that most of this information relates to an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turn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Chip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width:       4 bits (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ddress width: 2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ddress space: 512kb (or 1024 kilonib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gister size: 64 bits (working and scratch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48S/SX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: Clark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: 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size: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size: 32kb (S, expandable to 128kb) or 128kb (S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or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1: up to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2: up to 128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48G/GX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: York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: ~4Mhz (varies with temper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size: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ize: 32kb (G, expandable to 128kb) or 128kb (G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or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1: up to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2: up to 128kb accessible simultaniously, up to 4Mb with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turn processor has 19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ur 64-bit working registers, A, B, C and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ve 64-bit scratch registers, R0, R1, R2, R3 and 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wo 20-bit data address registers, D0 and 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eight-level, 20-bit FIFO stack, RST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4-bit pointer register,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20-bit program counter register,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16-bit input register,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12-bit output register,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1-bit carry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16-bit status register, 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4-bit hardware status register, 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Registers (A, B, C,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 Saturn opcodes operate between two working register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register and another register.  The working registers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all calculations and also as parameters for a lot of ML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Each of the working registers is 64-bits long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and operated on in smaller parts with field-select specifi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 (R0, R1, R2, R3, R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atch registers are 64-bits long like the working regist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many operations other than assignment to manipulate th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temporarily hold register contents in complex operation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dditional parameters to some ML-cod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ointer Registers (D0,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pointer registers hold 20-bit addresses.  They are us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from and writing to memory, either directly or in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(RST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stack has a 20-bit levels for storing return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register values.  Because the interrupt system requires a sing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ving variable values, the stack must be used very care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egister 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inter register can be used as a field selector for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 It is often used for efficient program loops with smal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of its opcodes are two or three nibble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counter contains the 20-bit address of the next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xecuted by the CPU.  It is incremented by the chip after read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Registers (IN,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and output registers are 16 and 12 bits long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used for communication with the system bus and to control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connected to the chip.  The IN register is read-only and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y flag is used for program control.  In arithmetic oper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hether a result has overflowed, underflowed, carried or borr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st operations, it indicates that the te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Register 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lag register is 16-bits long, representing 16 different flag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four bits are usually used to control the state of the operating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12 are used to control the state of the running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and can be accessed as a sing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tatus Register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ardware status register contains four bits that represent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turn processor.  They can only by set by external events, s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state involves clearing it first.  Each of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can be tested for and operated on by itself, however.  In order of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significant, the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M: e(X)ternal (M)odu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bit is set by the RTNSXM instruction.  Since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resentation of RTNSXM is 00, this bit is effectively set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 jumps to a nonexistent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R: (S)ervice (R)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bit is set if a service request from the SREQ? instru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ing on the system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B: (S)ticky (B)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bit is set when a non-zero bit is shifted off the righ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king register by a shif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P: (M)odule (P)u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bit is set whenever the *NINTX line is pulled low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ether an interrupt is execu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nterrupt is executed on the Saturn chip by an interrupt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p disables interrupts, saves the program counter register on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and executes a jump to the memory location 0000Fh.  It also se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flag indicating that no more interrupts are to be serviced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I (return, reset interrupts) instruction is executed.  All interrup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during this state will cause the chip to flag an internal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flag, causing it to repeat the interrupt handling routi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.  The first task of the ROM interrupt handler is to set bit 14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, meaning that there are pending interrupts left to be servic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erminates prematurely (see below).  Because the OUT regi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-only, the chip cannot save its state and therefore the ROM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at the OUT register be shadowed in RAM f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actions that can cause maskable interrup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acter received by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acter placed in the UART transmit hold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board button down/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r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batte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 emission/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ons that cause non-maskable interrupts (NMI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-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LBI (very low battery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M interrupt handler at 0000Fh must examine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 and act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ble interrupts completely, bit 15 of the status regis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.  If the interrupt handler finds this bit set, the interrup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mmediately return without any interrupt processing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Because the routine did not return with RTI, however, the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that it is still within the interrupt routine and will ignore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until they are reenabled with RESET or RTI.  The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d until bit 15 of ST is restored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UTION: NO INTERRUPTS WILL BE SERVICED IF BIT 15 IS SE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method with extreme caution.  The ON, ON-C and ON-A-F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will not affect the program.  Only the RESET button,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one of the rubber feet of the calculator and connected to the rese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p, will do anything.  The consequence of this is that a low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ill not come to the attention of the interrupt handler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to run continuously in this state, the calculato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battery-saving deep sleep and the batteries may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ed, causing complete memory lo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able the automatic CPU keyboard scan every 1ms, execute an INT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This will in turn disable the 16Hz key-repeat scan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 system resource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Bi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Set if DeepSleep should stay awake (forced wakeup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Set if interrupt has occurred (latched, clear to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Set if interrupt pending, cleared if no interrupt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Set if interrupts enabled, cleared if all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lags are similar to the internal Saturn interrupt flag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not serviced because of the cleared interrupt enable fla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ending interrupt flag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Daisy-Chain Addres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ing to the 20-bit address space, there is half a megabyte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by all modules connected to the Saturn chip.  Each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has a certain window in this 20-bit address space in which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  In the HP48, these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/SX                     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Description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    ROM address space         ROM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W      Hardware registers        Hardwa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   RAM address space         RAM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1      Port 1 control            Ban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2      Port 2 control            Port 1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3     Unused                    Port 2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vide the memory up, the Saturn uses a technique called daisy-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is involves configuring each module in a specific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address window it takes up.  Each window must be at lea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ibbles (two kilobytes).  The opcodes used for configuring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figures all of the modules, places RAM at the defaul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s a module, using data in the C register.  For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two CONFIG instructions must be executed to completely configur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e first CONFIG call specifies the size of the module's address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les.  C is loaded with #100000 minus the value.  The siz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f #00100 and must be greater than 4 kilonibbles (#01000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gisters do not require a size CONFIG call and therefor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CONFIG call in this situation will be for i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The second CONFIG call specifies the logical address of the modu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pace.  This logical address must be a multiple of #00100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physical address spac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vices are configured in the order of: ROM (always configured), HD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CE1, CE2, NCE3.  If two addresses overlap, however, the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vice occupies the address space is: HDW, RAM, CE2, CE1, NCE3,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N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onfigures a module.  The module is specified by placing its ini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ddress value in the address field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s the ID of the next module to be configured a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ddress into the address field of the C register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(MSB to LSB)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          Most significant three nibbles of las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1 if the next CONFIG data will specify an address;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specify 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zzzzzz  The ID of the next module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ll modules are configured, the result in C will be #00000.  Th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turn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     N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   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     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7     C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     H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Yorke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HP48G series, the Saturn processor is integrated onto a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and digital chip called the Yorke.  The Yorke processor has an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us and a 19-bit address bus structure.  See the PCB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onnections to the various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Internal 8-bit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RC is updated every time a nibble is read from memory.  To CRC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, simply write zero into the CRC hardware register at #00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00105h and read all of the bytes you wish to CRC.  The CRC hard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bytes straight of the bus and the register will contain the new CR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isable interrupts, as the interrupt handler will corrupt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The CRC is calculated like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n CRC Formul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RC = (OldCRC shr 4) xor (((OldCRC xor NibbleValue) and #0Fh) * #108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= (crc &gt;&gt; 4) ^ (((crc ^ nibble) &amp; 0xf) * 0x108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:= (CRC shr 4) xor (((CRC xor Nibble) and $0f) * $108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0 -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an excellent detailed explanations and timings of all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, refer to the Saturn Assembly Language Guide packa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's HP48 Software Development Kit (SAS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struction Fiel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turn instructions dealing with working registers can ope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arts or fields of the working registers.  Some of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portions of BCD numbers to simplify some real-numb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electors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Nibbles 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         Nibble indicated by 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P-0       Nibbles P through 0, inclusive ("word thru poin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     2         BCD expon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2-0       BCD exponent and expon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15        BCD mantissa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14-3      BCD manti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1-0       Byte field (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4-0       Address field (20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    15-0      Word (64-b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fields in this document are communicat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-form, ie: "the address field of C" or "nibbles 3-0 of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ter-form, ie: "C(A)" or "A(3:0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xample refers to nibbles 4 to 0 of C and the second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3 to 0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Generic Regis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Program Contro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PC=(A)           Instruction: 80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 jump, where A(A) is the address of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PC=(C)           Instruction: 808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 jump, where C(A) is the address of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Chip-Interfac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nstructions control the operation of and interfac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with the Saturn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?HS=0  n         Instruction: 83n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s if the hardware status register, masked with n, is 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?ST=0  n         Instruction: 86n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if bit n of S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?ST=1  n         Instruction: 87n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s if bit n of ST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A=IN             Instruction: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value of the IN register to A(3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BUSCB            Instruction: 8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s bus command B onto the system bus.  The bus commands are obso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P48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BUSCC            Instruction: 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bus command C onto the system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BUSCD            Instruction: 80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bus command D onto the system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C=ID             Instruction: 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he 5-nibble ID number of the next module to be CONFIGured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sy-Chain Configuration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C=IN             Instruction: 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value of the IN register to C(3:0).  This opcod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from an even-nibble address.  Use the =CINRTN entry point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C=RSTK           Instruction: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the last return stack address into the address field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C=ST             Instruction: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lower 12 bits of ST into C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CLRHST           Instruction: 8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XM, SB, SR and MP hardware statu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CLRST            Instruction: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lower 12 bits of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CONFIG           Instruction: 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s a module connected to the processor.  See the Daisy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CSTEX            Instruction: 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s the lower 12 bits of ST with C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HS=0   n         Instruction: 8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form of MP/SB/SR/XM=0 opcodes.  Clears HST with mask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INTON            Instruction: 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s maskable interrupts.  See the Interrupts sectio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INTOFF           Instruction: 80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bles maskable interrupts.  See the Interrupts section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NOP3             Instruction: 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s three "no operation" opcodes.  The chip will skip ov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NOP4             Instruction: 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s four "no operation" opcodes.  The chip will skip ov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NOP5             Instruction: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s five "no operation" opcodes.  The chip will skip ov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OUT=C            Instruction: 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C(X) into the O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OUT=CS           Instruction: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C(0) to the lowest nibble of the O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RESET            Instruction: 8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ts the address space of all modules connected to the processor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sy-Chain Configuration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RSTK=C           Instruction: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s the address field of C onto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RSI              Instruction: 80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interrupt-detection ability of the Saturn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RTI              Instruction: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rom an interrupt routine and enables interrup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ode: SETDEC           Instruction: 0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hip into DEC mode.  Controls the operation of the carry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fects the results of some arithmetic op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ode: SETHEX           Instruction: 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hip into HEX mode.  Controls the operation of the carry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fects the results of some arithmetic op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SHUTDN           Instruction: 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the CPU at this instruction until a wake-up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SREQ?            Instruction: 8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a service request response from the system bus to C(0)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=1 if the request response exists.  The bits of C(0) set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requests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Display Driver (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HP-IL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Car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ST=0   n         Instruction: 84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bit n of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ST=1   n         Instruction: 85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bit n of 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ST=C             Instruction: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lower 12 bits of ST equal to C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 UNCNFG           Instruction: 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figures a module connected to the processor.  See the Daisy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0 - HP48GX/SX-Specific Peripher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Hardwa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st of the devices below, hardware registers are used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al aspects.  Writing to one of the hardware registers,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memory locations #00100h and #0013F, will affect the devi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it.  Note that some flags occupy only a single nib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so care must be taken to preserve the states of the other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ome registers are read-only or write-only, indicated by (R/O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/O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Display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CD attached to the HP48 is 131 pixels horizontally by 64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ly.  In the HP48SX, the display is refreshed at 64Hz.  This cau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licker to occur when viewing the display under fluorescent l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America, as power is regulated at 60H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gisters affect the LC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Bit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100h    0-2    Control the eight-pixel vertical offse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Display-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01h    All    Four LSBs of the five-bit contrast contro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02h    0      MSB of the contrast contro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3    Display te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03h    All    Display te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Enable no-refresh-mode (possibly 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0Bh    0      Left-shif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Right-shif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Alpha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Aler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0Ch    0      Bus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I/O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XTRA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Indicator-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120     All    LSBs of the five-nibble display address base register (W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124     All    MSBs of the display address b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125     All    LSBs of three-nibble display line offset register (W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(right margin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27     All    MSBs of the display line off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128     All    LSBs of vertical line count (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29     0-1    MSBs of vertical line count (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DA19 Control (set is card port 2, cleared is upper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128     All    LSBs of screen height not including menu (W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29     0-1    MSBs of screen height not including menu (W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130     All    LSBs of menu GROB address (W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34     All    MSBs of menu GROB address (W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registers #00128 and #00129 have many purposes. 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, they return the current LCD retrace row (with DA19 and M3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two bits).  When writing, they control the number of rows draw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creen grob before switching to the menu grob (again with DA19 and M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the upper bi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play address base register at #00120 will only us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you supply an odd address, it will zero the LSB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s the new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Plug-In C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the HP48GX and HP48SX have two card ports. 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 use a modified version of the Seiko/Epson 40-pin c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P48GX, however, card port 2 can support a card of 32 x 128kb b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ing 4Mb, through a technique called bank-switc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hardware registers affect the plug-in card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Bit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0Eh    0     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Set Modul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     Run Card Det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Enable Car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0Fh    0      Card present in port 2  [note the rever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Card present i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Writing on port 2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Writing on port 1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nouts on the card interfac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 Signal   I/O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VDD      Power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VBB      Out    Card battery check (if Vbb is low, the calcul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al "low batte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A0       In     Pins 3-19, 31, and 32 are the address lines (pin 3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ver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A16      In     Address li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NWE      In     Not write enable (write pro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  CE       In     Card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NOE      In     Not outpu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D0       In/Out Pins 23-30 are the eight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  D7       In/Out Data lin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A17      In     Address line 17 (for 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NA18     In     Address line 18 (for 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XSCL     In     Display data clock (A19 for 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LP       In     Display data horizontal sync (A20 for 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LD[0]    In     Display data (A21 for 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LD[1]    In     Display data (BEN: Bank Switching Enabled for 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    CDT      Out    Card detect/type, must be tied high for wri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NC              No connection [write-protect in Seiko/Ep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NC              No connection [card-present in Seiko/Ep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GND      Power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refers to input into the card and Out refers to output to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DT line (pin 37) helps the calculator determine whi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s a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pty: the CDT pin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M: the CDT pin is low (all write operations ar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: the CDT pin is tied high and the card passes the RAM siz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KNOWN DEVICE: the CDT pin is high and the card fails the RAM siz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ser-level reads and writes are disabled as if nothing were pres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level reads and writes work on th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normal Epson/Seiko card, pins 37 and 38 would represent the c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 and present state, respectively.  These two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T line and so they serve no purpose on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SCL, LP, LD[0] and LD[1] are responsible for controlling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or displays.  The data is sent through LD[0] and LD[1] in two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treams in sync with the shift clock XSCL.  The LP signal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ync control.  For each row, 131 columns of display data ar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o right, contained in the 64 shifts before each LP pulse and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immediately following the LP.  There is no vertical sync.  An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or interface must be plugged into port 1, as the four pin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display are converted into address lines in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-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P48G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switching on the HP48GX is handled through the CE1 control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 external latch (the HC174).  It is usually configu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#7F000.  By reading a value from somewhere in logical memory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bank manager, one of the banks on the card will be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then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Bank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=#7F000 + #40 + 2 * n   Where n is the bank you wish to select, from 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=DAT0 B                  Throw away the byte jus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byte is read from the bank manager, the state of the latch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ircuit board is changed so that the correct bank address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mory card.  The data read from the bank manager is usele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few bits of address from which you read are transferred to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atch chip.  To access different banks on card port 2, the B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high (by adding a value of #40).  The physical address of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at you read from re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(MSB to LSB)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BEN (Bank-switching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yyyy              Active bank select, 0-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          Not used (comes from nibble to byte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configuration of the Yorke IC inside the calc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ess only card port 2 or upper ROM at any one time.  Upper ROM (NMA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rd port 2 (NCE3) are both controlled by pin 85 of the Yorke IC. 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multiplexed onto pin 85.  DA19, in the control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 multiplexer and determines which is active.  DA19 is mirr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EN bit of the external latch (bank address latch chip), on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controlled with bit 3 of hardware register #00129 (also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purposes).  The lower five bits of the external latch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ROM and card port 2 are mutually exclusive.  You cannot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r data located in the upper half of ROM when card port 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Card Port 2 (disabling upper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DA19 so that upper ROM is disabled and the NCE3 controller (c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ad from an address in the bank manager so that bit 6 of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(BEN) is high (remember to keep bit 6 high when switching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Card Port 2 (enabling upper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the external latch so that bit six is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DA19 for RO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rogramming the HP48GX, remember that card port 2 is only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required.  Ensure that when the card port is not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, upper ROM is reenabled.  This will prevent programs tha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OM is enabled from trying to read from the part tha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ly crashing the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- UART Communicatio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ART controller in the HP48 is capable of handling I/O through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9600 baud.  It has two single-byte holding registers for r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will send output to the active I/O device (either IR 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hardware registers affect the UART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Bit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10D     0-2    3-bit baud rat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are: 1200 1920 2400 3840 4800 7680 9600 1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UART Clock (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10     All    UART Interrupt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      Enable interrupt on RECV buffer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 Enable interrupt on RECV buffe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     Enable interrupt on XMIT buffer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     Wire serial port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11     All    UART RECV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      Character present in receiv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 UART receiv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Error occurred whil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12     All    UART XMIT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XMIT buffer contains uns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XMIT is transmitting characte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L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Brea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13     All    Clear receive error if written to (W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14     All    LSBs of RECV holding buffer character (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15     All    MSBs of RECV holding buffer character (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16     All    LSBs of XMIT holding buffer character (W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17     All    MSBs of XMIT holding buffer character (W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s associated with the serial port are controlled b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110h.  When the first bit of a character is received, an interrup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f bit 0 of #00110 is set and bit 1 of #00111 will be set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has been received, bit 1 of #00111 will be cleared and bit 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set.  If bit 1 of #00110 is set, an interrupt is gener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outine captures the received character and sets bit 0 of #00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indicating that the buffer is now ready to rece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character is written to the XMIT holding register, bit 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112 is set.  The UART then clears bit 0 and sets bit 1, indic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now being sent.  Once the UART has finished trans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bit 1 is cleared.  If bit 2 of #00110 is set, an interru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, which then puts the next byte into the XMIT holding bu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bit 0 of #00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-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interface of the calculator is locat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IR cover.  There are four pins in the jack, representing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eld: electrostatic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X: transmit (to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X: receive (from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ND: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connected to pins 1, 3, 2 and 7 of a 25-pin jack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g and pins 2, 3 and 5 of a 9-pin jack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- IR LED/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 LED and receiver are located on the front of the calculat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f the serial port (when viewed from the front).  The LED bul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and the receiver assembly in on the right.  Note that IR I/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duplex, as reflections from the IR assembly cover can introduce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hardware registers affect the I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Bit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1A     All    IR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      IR interrupt occur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 IR interrupts enab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Direct IR LED control disabled (RS232, UART-controll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Latched IR sampling bit/IR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1C     All    IR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IR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 IR buffer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IR empty-buffer 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IR LED 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1D     0      L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3    (zer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-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ernal speaker of the HP48 is controlled through the upper two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12-bit OUT register.  By setting the register to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 speaker can be contro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value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xx           No speaker pow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8xx           Positive displacement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nerate steady tones, simply alternate between the two st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, with a delay between them.  The delay is inversely proporti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of the sound.  Note that the keyboard can be scanned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tone is being generated with minim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- 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INTOFF instruction has not been executed, the CP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can the keyboard for key presses every 1ms.  The ON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regardless of the interrupt state, however, as it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a pin on the processor.  This keyboard scanning is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peration and does not seriously affect the performance of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key is pressed, an interrupt is generated and the ROM keyboard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 the keyboard row by row to determine which keys are pressed. 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timer interrupt for 1/16s in the future for the purposes of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keys are held down and which are released, so that it can update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board interrupts can dramatically reduce system performanc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CPU calculations.  It is wise to use the INTOFF instruc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press and repeat scan during time-critical areas of c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mportant enough, the ON interrupt may also be disabled by set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f ST to zero.  This will disable ALL interrupts, so that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or hangs, the only way to escape is by pressing the RESET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calculator.  In any case, use caution when disab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board is read row-by-row, by outputting the row identifi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then reading the pressed keys with IN.   Note that the scan r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ily represent the keyboard row.  When a key is press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circuit between two data lines.  Each bit set in the O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keyboard data-line which is set high.  The bits set in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epresent the output data-lines which are part of complet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=   IN=#20    #10    #08    #04    #02    #0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      n/a    (f2)   (f3)   (f4)   (f5)  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80      n/a    PRG    CST    VAR    (up)   N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0      n/a    STO    EVAL   (left) (down)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20      n/a    COS    TAN    SQRT   POWER  INV 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0      ON     ENTER  +/-    EEX    DEL    BK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8      ALPHA  SIN    7      8      9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4      R-SHFT MTH    4      5      6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2      L-SHFT (f1)   1      2      3     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      n/a    '      0      .      SPC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ON-key is returning in bit 15 of OUT, whether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nstance, if OUT=#020 and the SQRT and INV keys are pres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 would be (#01 or #04) or #05.  The row masks may also be 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only tell whether a key in each specific column wa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UT=#1FF will return a non-zero value in the IN register if any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-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hardware registers affect the t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Bit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2Eh    All    Timer 1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Extr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 Interru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Ser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2Fh    All    Timer 2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[T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 Interru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     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     Service requ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37h    All    Timer 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38h    All    Timer 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13Fh    All    Timer 2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R1 is 4-bit clock running at 16Hz used by the interrupt hand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keys being held down and released.  TIMER2 is a 32-bit (8-nibble)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unning at 8192Hz.  The timer value will decrement each cycle,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zero, at which time it will perform a function, depending on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hardware registers affect various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Bit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04h    All    LSBs of 8-bit CRC (see the CRC-calcul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05h    All    MSBs of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08h    All    Power Statu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Very-Low Battery Interrup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LowBat0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LowBat1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LowBat2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09h    All    Power Contro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G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Enable Very-Low-Battery Interrupt (VL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Enable Low-Battery Interrupt (LBI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0Ah    All    Chip mode (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18h    All    LSBs of ser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19h    All    MSBs of ser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1Bh    All    Base nib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1Eh    All    Scratch pad (used by the interrupt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1Fh    All    Base nibble (IRAM@, 7 for S/SX, 8 for G/G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0 - HP48 PCB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in this section is adapted from version 0.03 of Philip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uwen's incredible PCB documentation.  Most of the diagrams are drawn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pective of the calculator viewed from the back with the batteri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Calculato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!!!!----OO-----     Serial port/IR LED/I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&amp;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XXX XXXXXXXX XXXX |    LCD driver/Processor/LC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XXX XYORKE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XXX XXXXXXXX XXXX |    &amp; (4):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XXXXXXXX &amp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&amp;        RX  H |    Crystal (32kHz time X'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&amp;    IR  H |    IR RX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232    |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      |S ################  |    Expansion connectors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s  |T ################  |    (port 2 above)      ___| port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X ################  |                       /   |_________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!!!!!!!!!!!!!!!!  |    Small wires       /  __| port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   |P                   |                   __/__/__|____________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s  |O  74 XXXX XXXX  CC |    RAM/ROM/Condensator 1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4HC174  |W  HC RAMX ROMX  HC |    74HC0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R     XXXX XXXX  00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+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|    Batter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Pinou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-A16:    Addr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17-A21:   Extended lines for port 2 (A18 is inverted, actually NA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7-AR18: Extended lines fo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       Bank-switching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:      Buzzer (the second line of the buzzer is g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1-CDT2: Card Detect Type for port 1-2 (H:RAM L:ROM X:No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1:       Card Enable 1 (In GX, is used to enable A17-A21 for 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2:       Card Enable 2 (In GX, is used as CE for 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2.2:     Card Enable port 2 (Not from CPU; CE2.2=BEN*N(AR18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0-D7:    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: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(0):     Display: The first bit of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(1):     Display: The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:        Display horiz sync (Fall. edge: a new line is about to be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:      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0:      Card RAM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R:      ?Card ROM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:       Original Output Enable (Not used in G/G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2:      Output Enable for all RAMs and ROM (Not from CPU; NOE2=N(NW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:       Write Enable for all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key:    ON-key is wired directly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X:        RS232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r:      IR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:       Processor Speed (H:4MHz L:2.4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1:     ?Display synchro line (between both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2:     ?Display synchro line (between both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3:     ?Display synchro line (between both drivers and the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4:     ?Display synchro line (between both drivers and the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5:     ?Display synchro line (between both drivers and the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:        RS232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ir:      I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0-V299:   Display data lines for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1-Vbb2: Card battery check (L:warning low bat port 1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(on):   =5V  if HP is turned on else =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(10):   =10V if HP is turned on else =4.5V(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:       =5V  if HP is turned on else =4.5V(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.5V:     Directly wired from battery +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3:        ? (links 84 and 124 of the CPU and power cir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4:        ? (links 128 of the CPU and power cir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L:      Display clock (Falling edge: 2 bits of display data may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l1:     To X'tal 3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l2:     To X'tal 3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D):     \            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):       | Pinouts of the RS232 I/O   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):       |                           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X):      /                            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- 74HC174: Hex D-type flip-flop with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1 -| CLK   GND |- GND         NCLR CLK 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 -| 4Q     3Q |- A17           L   X  X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5 -| 4D     3D |- A0            H   ^  H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1 -| 5Q     2Q |- A18           H   ^ 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-| 5D     2D |- A1            H   L  X 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3 -| 6D     1D |-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 -| 6Q     1Q |- A19       /-- 47k ---- Vcc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c(on)-| Vcc  NCLR |- Vcc 3V --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/^\---- 1           \-- 100k ---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 - 74HC00: Quad 2-input NAND ga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\_/-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c(on)-| 1A    Vcc |- Vcc(on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18 -| 1B     4B |- Vcc(on)     Logic:   Y=N(A*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(HC00) /-| 1Y     4A |- NW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HC00) \-| 2A     4Y |- NOE2        Results: CE2.2=BEN*N(AR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 -| 2B     3B |- 6(HC00)              NOE2=N(N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(HC00) -| 2Y     3A |- Vcc(on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D -| GND    3Y |- CE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- RAM/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32k or 128k                      ROM 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3 -| D3    GND |- GND            D3 -|           |- G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4 -| D4     D2 |- D2             D4 -|           |- 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5 -| D5     D1 |- D1             D5 -|           |- 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6 -| D6     D0 |- D0             D6 -|           |-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7 -| D7     A0 |- A0             D7 -|           |- A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E0 -| NCE    A1 |- A1           NCER -|           |-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0 -| A10    A2 |- A2            A10 -|     ?     |-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-| NOE    A3 |- A3            GND -|           |-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1 -| A11    A4 |- A4            A11 -|           |-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9 -| A9     A5 |- A5             A9 -|           |-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8 -| A8     A6 |- A6             A8 -|           |-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3 -| A13    A7 |- A7            A13 -|           |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E -| NWE   A12 |- A12           A14 -|           |- 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c -|CE/Vcc A14 |- A14          AR17 -|           |-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....:^:.... 1   if 32k     AR18 -|           |- 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cc(on)-|           |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 -| A15   A16 |- A16              32 ----/^\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c -| Vcc    NC |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----/^\---- 1   if 128k        Address: 512k=2^19 A0-AR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 - Port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1       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Vcc(on)       Vcc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Vbb1          V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19 A0-A16        A0-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NWE           N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CE2           CE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NOE2          NO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-30 D0-D7         D0-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AR17          A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AR18          A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XSCL          A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LP           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LD(0)         A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LD(1)        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7 CDT1          CDT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8 NC            NC       In Seiko-Epson Cards: Card Pres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NC            NC                            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GND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- L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s: SED1181Fla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(reversed)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8 V254-V281       V222-V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sync2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NC 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NC 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LD(0)           syn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LD(1)           syn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4 XSCL            XS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LP             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sync3           syn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 V87             V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V86             V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V85             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V83             V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-50 V82-V73         V47-V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 V71             V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 V70             V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-62 V69-V60         V34-V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 V58             V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-68 V57-V53         V22-V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 sync4           syn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\sync5           syn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/sync5           syn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 Vcc           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3 Vcc(10)         Vcc(10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4 sync1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 NC 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 NC 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-80 V250-253        V218-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8 -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s: MXS 00048-8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n the other side of the PCB, so X'tal i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Vcc           7 A3           13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N-key        8 A11          14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A5            9 A12          15 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A4           10 A2           16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10          11 A13          17 AR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A9           12 A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 key makes a connection betwee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enc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    | B     | C     | D     | E     | F     |     ML correspond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A10 | O AR17| O AR17| O AR17| O AR17| O AR17|     OUT: #001 -&gt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A4  | I A4  | I A3  | I A2  | I A1  | I A0  |          #002 -&gt;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          #004 -&gt; 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TH   | PRG   | CST   | VAR   | up    | NXT   |          #008 -&gt; 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          #010 -&gt; 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A11 | O A16 | O A16 | O A16 | O A16 | O A16 |          #020 -&gt; 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A4  | I A4  | I A3  | I A2  | I A1  | I A0  |          #040 -&gt;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          #080 -&gt; 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'     | STO   | EVAL  | left  | down  | right |          #100 -&gt; AR1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     IN: #0001 -&gt;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A9  | O A15 | O A15 | O A15 | O A15 | O A15 |         #0002 -&gt;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A4  | A A4  | I A3  | I A2  | I A1  | I A0  |         #0004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         #0008 -&gt;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| COS   | TAN   | sqrt  | Y^X   | 1/X   |         #0010 -&gt;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         #0020 -&gt;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A12 | O A14 | O A14 | O A14 | O A14 | O A14 |         #8000 -&gt; 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A4  | I A4  | I A3  | I A2  | I A1  | I A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ER         | +/-   | EEX   | DEL   | bac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A13         | O A13 | O A13 | O A13 | O A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A4          | I A3  | I A2  | I A1  | I A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pha         | 7     | 8     | 9     |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A12         | O A12 | O A12 | O A12 | O A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A5          | I A3  | I A2  | I A1  | I A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    | 4     | 5     | 6     | 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A11         | O A11 | O A11 | O A11 | O A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A5          | I A3  | I A2  | I A1  | I A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   | 1     | 2     | 3     | 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A10         | O A10 | O A10 | O A10 | O A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A5          | I A3  | I A2  | I A1  | I A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           | 0     | .     | SPC   | 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+Vcc        | O A9  | O A9  | O A9  | O A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ON-key      | I A3  | I A2  | I A1  | I A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9 - LC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s: LD-F8845A-23 363D Epso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n the other side of the PCB, so X'tal i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: 1-105 : V1-V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: 201 : V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2 :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3-297 : V203-V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: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9 : V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- Yorke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s: 00048-80063 D3004GD NEC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NC                    90 NWE                137 L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NC                    91 RESET (if low)     138 L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Xir               92-99 D0-D7              139 V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18 V217-V203            100 AR17               140 V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V201             101-117 A16-A0             141 V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35 V16-V1               118 Xtal2              142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NC                   119 Xtal1              143 syn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 SPD                  120 NC                 144 syn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NC                   121 NOE                145 +4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V84                  122 TXir               146 RAM b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V72                  123 GND                147 RAM b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-56 V90-V105             124 x3                 148 Xt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7 V299                 125 Vcc                149 Xt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-72 V297-V283            126 Vcc(on)            150 CD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-80 NC                   127 NCER               151 CD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 RX                   128 x4                 152 V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2 TX                   129 -1.5k-buzz         153 V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3 XSCL                 130 Vcc(10)            154 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4 x3                   131 TX                 155 V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 AR18                 132 GND                156 V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6 ON-Key               133 RX                 157 V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7 CE2                  134 XSCL               158 V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 CE1                  135 LP                 159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9 NCE0                 136 sync3              160 RX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- Printed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s: 00048-8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tracks are interlaced to allow a bridge to be solder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 the 4 "&amp;" on the PCB sche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se jumpers exist to allow an SX to be easily constructed with this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ne   :   CE1&lt;-&gt;CE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ne  :   NOE&lt;-&gt;NO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dle one :   SPD&lt;-&gt;Vcc   CPU at 4MHz  (soldered origin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one  :   SPD&lt;-&gt;GND   CPU at 2.4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 Never solder the two last one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- I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chematic adapted from HP I/O Technical Interfac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K    \                      18K  \               1M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8 W  / R6                   1/8W /  R8           1/8W  /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                   \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r ----------|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\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\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                   Q4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|           R4             /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3   |----------/\/\/----------V    &lt;---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|     |   220K            |       '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|   1/8 W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5V _  ____   |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| 560K  /  R5        220K   /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| 1/8W  \            1/8W   \  R3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--       |       /                   /             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                |------------------| 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                |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        .022uF ---  C1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               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4: Receiver              Q1,Q2,Q3:  2N390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s: EG&amp;G VATEC VTT 9112        R3-R8: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i|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B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- IR Transmitter for the 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,--&gt;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'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4.5V --A-&gt;|-K--- TXir  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- IR Transmitter for the S/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chematic adapted from HP I/O Technical Interfac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Circu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Ohms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/8W       \  R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5V   __              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         |             CR1: NEC SE3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       -----  --,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D    -  -----  CR1   \ /    '--&gt;         HP HEMP-3301 (narrower 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R1-R2: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R2   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\/\/\------| Q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      500 Ohms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/8 W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- RS232 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out:    I__|__|__|__|_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|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) (TX)(RX)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n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)---| |--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X)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1nF       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Vcc         |     |       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--         |         \ /   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|-          |         ---   / \         |   2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\          |     |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7k /          |     |          / 4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 /      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/         \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N           |-------|           |-------|         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stors       |       |\         /|       |     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:1AM         |         V       A         |        ref: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         |     |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       |     |  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|          |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           \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/ 150ohm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\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|-------------|---------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\    ref:H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k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)----/\/\/---------------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||-   ---  Capacitance diode (Varicap) ref: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75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D)---------------/\/\/--- 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 - Power 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.5V -----SSSSS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Self?   |      |               \|        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(R=0)   |      |                |---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---'        \ /    \ /              /|   |    ref:Y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er    / \         ---    ---       x4 --&gt;'     |     or YB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:Z3N    :           |      |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mitted on   :           |      |-- Vcc(10)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PCB's  :          x3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             XXX  Capa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             ???  ref:33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             ???      16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              |       42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 ' ' ' ' ' ' ' '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7 - Backup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|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 -------| |---------------| |-------- Vcc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|       |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mF       |      0.1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8 -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 a current larger than ~120mA flows through the CPU,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s will be set independently of the HP'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 the "Contact" section for information on how to contac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of this document for corrections or cla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.0 - How Do 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experimenting with any of the code or ideas presen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be sure to backup your data.  Typos can lead to the dreaded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"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- ...Use Greyscale Graphic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P48 is capable of displaying pseudo-four-color graphic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affecting performance.  This is accomplished by quickly f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different display GROBs of the same size.  Note that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ttom half) of the GROB is given a higher weighting (displayed twic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the four sca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is handy for viewing GROBs from the stack, but is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all cases.  It assumes that the stack-based GROB could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n even or an odd address, meaning that we'd have to shift i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starts on an even one.  In a greyscale game, however,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use AGROB, since this is guaranteed to be loc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opted from unknown source,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s a 131x128 GROB in the first stack level as a 131x64 greyscal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=SAVPTR                        * Save RP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=DisableIntr                   *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0=(5) #00128                         * Load D0 with display row cou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(2) #3F                             * Load C with count of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0=C B                              * Kill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=0 0                                * Clear program flag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=DAT1 A                              * Load A(A) with th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A+CON A,10                          *  grob in level 1 and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A+CON A,10                          * 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ABIT=0 0                             * Grob data on even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YES Align                           * Yes,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=1 0                                * No, set program fla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(5) #01100                          * Load C with copy count (#01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A+C A                               * Add this to A(A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=A                                  * ...and put it i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A-1 A                               * Subtract one from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A                                  * ...and put it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=MOVEUP                        * Copy up, D0 -&gt;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1EX                                 * Swap A and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A+1 A                               * Add 1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=A A                                * Ensure grobs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=A A                                * Load R1 with firs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(5) #00880                          * Load C(A) wi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=A+C A                               * Add grob offset to A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=A A                                * Load R2 and R3 with second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3=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=(5) #00128                         * Set D1 to display ro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Progra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RotateGrob                      * Run grob-swapp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CheckKey                        * Check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C=0 A                                * No keys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YES MainLoop                        * Yes, l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ST=0 0                               * Check if not 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YES NoMove                          * Yes, no need to mo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R0 A                                * Restore A(A) from R0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A                                  * Put this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A-1 A                               * Subtract 1 from A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=A                                  * Put this into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(5) #01100                          * Load copy count into 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=MOVEDOWN                      * Copy down, D0 -&gt;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SBVL =D0-&gt;Row1                      * Restore old screen address to A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(5) #00120                         * Load D0 with display addres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0=A A                              * Restore original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(5) #00128                         * Load D0 with display ro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(2) #37                             * Load C with ne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0=C B                              * Restore the bottom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=AllowIntr                     * Resto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=FlushAttn                     * Flush ON-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=Flush                         * Flush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LNG =GETPTRLOOP                    * Return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tates the current grob address through the three loaded before (R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=R3 A                                * Load A(A) with next gro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2EX A                               * Rotate current grob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1EX A                               *  other thre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3=A A                                * A(A) points to curren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(5) #00120                         * Load D0 with display addres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0=A A                              * Show curren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=DAT1 B                              * Read byte from display scan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(2) #C0                             * Load C(1-2) with mask #1100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A&amp;C B                               * Save DA19 and M32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A B                                 * Load C with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(1) #A                              * Load C(1) with #Ah (LCD row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ertical blanking loop: ensures that routine always exits with retr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D 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ank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DAT1 B                              * Read a byte at [D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A&gt;C B                                * Is the retrace below row 1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YES VBlankLoop1                     * Yes, wait until it return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lank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DAT1 B                              * Read a byte at [D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A&lt;=C B                               * Is the retrace above row 1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YES VBlankLoop2                     * Yes, wait until it passes row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N                                   * Return to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for keypress routine: required, as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(5) #001FF                          * Load C with key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LNG #01EEC                         * Put key matrix into C(A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- ...Output a Solid T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will output a solid tone using the supported "makebeep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   =SAVPTR         * Save RP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C(5)     1000            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C       A               * D(A): Frequency (Hz), 1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(5)     500             * C(A): Duration (ms), 5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   =makebeep       * Call ROM sound routine (supported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LNG    =GETPTRLOOP     * Jump back in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- ...Read the Keyboard Di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=IN opcode is only able to operate from an even nibbl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=CINRTN entry point allows us to call the opcode from a guarante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le.  This sample code loops until ON is pressed and "processes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of our ke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0 W                     * Just need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=CINRTN            * C=IN (calls from eve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ON-key is returned in bit 15 of C at this point, whether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or not.  Make sure you don't make any assumptions about whi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pressed by testing with "C#0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C=0 A                                                                                                                          * If zero,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YES Check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pressed,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=AllowIntr                     * Resto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=FlushAttn                     * Flush ON-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=Flush                         * Flush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LNG =GETPTRLOOP                    * Return to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ever we want to do now (maybe check other key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(3) #040                            * Mask row with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=CINRTN                        * C=IN (calls from eve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(2) #01                             * Left-arrow colum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C#A B                                * If not equal, key i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YES CheckMoreKeys                   *   or pressed with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More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ONG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you can test for multiple keys on a single row us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/out pair if you test the final value using the bitwise and (&amp;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wise non-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- ...Speed Up Time-Critical Calcul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Saturn CPU is processing your program, it is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ing all of its attention.  It services interrupts, refreshes the L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scans the keyboard and coordinates all of the external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!  To ensure you have the complete attention of the CP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able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sable the CPU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urn off th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re-enable them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urn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nable the CPU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e-enable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RPL program,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DispOff   EQU  #01D44    * Unsupported entry, DispOff is suppo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you'd rather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   =SAVPTR           * Save RP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   =DisableIntr      * Disables the ROM interrupt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automatic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   =CleanDispOff     * Clear display enable flag -&gt;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FF                      * Disable the automatic CPU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fast code goes here (be carefu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   =DispOn           * Turn display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   =AllowIntr        * Re-enables the ROM interrupt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keyboard scan, services any pend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LNG    =GETPTRLOOP       * Jump back in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speed up some SysRPL code instead, put this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pre-code routine]          * Don't forget SAVPTR/GETPTR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RP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RAP                       * In case an error occurs, reenab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post-code routine]     * Don't forget SAVPTR/GETPTR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JM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post-code routine]         * Don't forget SAVPTR/GETPTR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about what you put in this routine!  If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al routine, the calculator will be locked and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 will be with the RESET button under one of the rubber fee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-handler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- ...Send text through the serial 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- ...Send text through the IR 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- ...Control the IR transmitter/receiver di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- ...Create My Own Interrupt Hand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customized interrupt handler on the HP48 is a fair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dge.  The problems created with this process ensure that the onl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 game requiring full attention of the CPU.  To set up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handler with one of these methods, the program must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ROM functions and be written in 100% ML.  The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gram takeover of low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ROM functions within program size (rounded up to multiple of #0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compact final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equires enough RAM to make a copy of what the entire program overwri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RAM (minimum free RAM required = program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Dis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Create a temporary object and copy amount of lower RAM equal to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 Copy interrupt handler to physical address #0000F of RAM an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around #0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 Re-configure RAM to address #00000, re-configure hardware regis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addres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Re-enable interrupts, execute program at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Dis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Re-copy lower RAM from tempo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Re-configure RAM at defaul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Re-enable interrupts,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lete RAM takeover of low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uires only enough RAM to mirror what interrupt handler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ost of lower ROM is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Dis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Create a temporary object and copy amount of lower RAM equal to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TO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 Put a GOTO instruction at physical address #0000F of RAM and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to the physical address of your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 Re-configure RAM to address #00000, re-configure hardware regis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addres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Re-enable interrupts, execu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Dis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Re-copy lower RAM from tempo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Re-configure RAM at defaul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Re-enable interrupts,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AM-Card Backup Objec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ROM functions within program size (rounded up to multiple of #0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RAM-sav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emely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uires dedicated RAM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/G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ot access upper ROM if used in card port 2 (without RAM shado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reate a RAM/ROM card with the new handler starting at address #0000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Configure port 2 to start at add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Re-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.0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terms and acronyms are used throughout the doc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they are mostly likely to be used in this context. 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commonly or have definitions that are difficul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Rece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Bject.  An internal representation of a two-color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z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tz.  A measure of frequency, in cyc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rared.  Used to transmit information invisible to the human e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quid Crystal Display.  A display that displays information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crystal that polarizes light when a current is applied to it.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ortable electronic devices, such as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Emitting Diode.  An IR LED is used to generate IR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st Significant Bit.  The bit that has the smallest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The rightmo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 Language.  Refers to the basic assembly language of the Sa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Significant Bit.  The bit that has the largest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The leftmo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-bit data, half a byte.  As the Saturn chip has a four-bit data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bble is used extensively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 Buffer Register.  A hardware register that hold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al receive function.  Refers to the transmission of a byt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via either IR or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verse Polish Lisp" or "ROM-based Procedural Language".  A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used uniquely in HP calculators, utilizing mainly a sta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calculations.  Used as a suffix, like SysRPL or User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64-bit register used to hold working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 request.  Used on the older HP calculators to control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nd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RP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dium-level HP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 Buffer Register.  A hardware register that hold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sent by the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versal Asynchronous Receiver/Transmitter.  A chip used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P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-level HP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transmis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ransmitted bidirectionally over a serial-link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64-bit register used extensively 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al transmit function.  Refers to the transmission of a byt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via either IR or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0 - Contributing/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the author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ld like to contribute something to this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ve found an error or omiss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ld like to make a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the author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mastrac@acs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est version of this document can always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acs.ucalgary.ca/~mmastrac/files/satur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- Contacting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ntributors have offered their email addres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Address   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Teuwen  s952365@student.ulg.ac.be      HP48 PCB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mpiled using MC v1.05 by Matthew Mastracc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