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nota del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P.DOC ha sido realizado a lo largo de varios meses de entretenido auto e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RPL. Est incompleto (no creo que lo termine habiendo en la red lis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entries.srt de Heiskanen) y no actualizado (mi GX es una versin 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distribuyo ahora porque creo que puede ser de alguna (oscura?) utilida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todo porque es ahora cuando empiezo a tener acceso ms o menos regul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eno, dos notas. Qu pas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mento no haberte proporcionado este documento en castellano o cataln (ni 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quiera en un ingls digno :). Si consideras que sera interesante una tradu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 hzmelo saber e intentar complacerte (si las peticiones son relativ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sas). De todos modos, espero que te resulte til y no dejes de verif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a informacin sea correcta. Ya sabes, un error en RPL implica (demasi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nudo un "Memory Clea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cias por tu aten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iL 1995-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il@tv3mail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