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nsupported entry points explained for the HP 48 ROM revisi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Jordi Hidalgo (aka JoHiL) -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rst Public Release: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no way exhaustive, it's the result of hacking in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tried to explain each entry the bes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tty good entry lists (Mika's entries.all and entries.srt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... I can't find the right word) and this one is just a tiny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have no access to the net (just one or two times a month),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answer any questions arised from this doc (if I can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mail: johil@tv3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hone: 34-93-7997817 (ask for Jordi, that's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ida Jaime Recoder 80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aro, 0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elona (Do you remember the 1992 Olimpic Gam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n, yeah it is in Europe) (What? Where is Europe? ... just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d docs like this one I know you know where Europ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know, I CANNOT take any responsibility for w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Double check everything before cr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a dramatiz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ddy, daddy, my 48 is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h my God! What the hell were you doing 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st hacking with UE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t the blame on that dirty cocks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mm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! JoH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 daddy, he COULDN'T take any respon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ly? ...  Well son, I think you're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out mumm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OO! About JoH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ah, he loves his 48 as much as we love mumm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jus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iL (Just another 48 f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EMPE! (Excuse My Poor English ;) (and I'll excuse your poor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an) -and my typ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last routine executed by Warmstart. Flushes the buffer,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ime and runs whatever is at FIRSTPROC (pointer to StartupProc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ubroutine inside Warmstart. Puts on the stack the romi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ies (calls PTR 8E15 and INNERCOMP) and executes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in ascending order. Takes no arguments and returns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omid_1 ... #romid_n #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ubroutine inside PTR 21DD. Needs #n bints on the stack, #n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ints must be romids of existing libraries, and for every one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ing configuration code is EVALuated if any, in reverse order.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This is it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          (#romid_1 ... #romid_n #n 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_DO      @begins a DO_LOOP from zero 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rev      (#romid_2 ... #romid_n #n-1 #romi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8157     (#romid_2 ... #romid_n #n-1 ''config code'' 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#romid_2 ... #romid_n #n-1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71646    @Does ?ACCPTR&gt; and if no errors then EVAL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        @Drops a remaind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ing this code it's easy to create a 'Config Aborter': a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id 14 and the following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FIVE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UserFlag   ��&gt; If the user flag 25 is not set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?SEMI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ROPFALSE    @Drops all the romids and puts FALSE to be dropp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AtLOOP    @Abandons the DO_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ubroutine inside the prologue DOIDNT. Evaluates Id, that is,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variable then the object is executed (if a rooted directory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one), else it's put on the stack. In other words, perform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 does with an I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@ ' PTR 2F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A R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o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obroutine inside PTR 2F4C. Executes Id as EVAL does. Id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routine inside the prologue DOLAM. If lam exists then the objec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. Otherwise, generates the error 'Undefined Local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routine inside the prologue DOR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LIB name exists then it's contents is recalled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'Undefined XLIB Name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binary integer representing the type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 This bint is the same as the returned by the word TYPE. See PTR 194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#n #m } array -&gt; #p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#n #m } array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#p of the element in the row #n and the column #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and TRUE. If no such position then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95                PTR 3F9F                PTR 3F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977h                  #2A74h                  #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YPECMP           Name: TYPELIST          Name: TYP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BD                PTR 3FC7                PTR 3F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AB8h                  #2A96h                  #2E6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YPESYMB          Name: TYPERRP           Name: TYP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DB                PTR 3F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955h                  #2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YPEEREL          Name: TYPE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1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word TurnOff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y alarm in the moment of execu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oes not perform InitEn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ever shows warnings (invalid card data, low batteries, past due al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bint meaning the battery conditions and also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ast-du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meanings of the different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 : No low batteries and no past-du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: Exists a past-du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    : Main batterie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  : Main batteries are low and exists a past-du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    : Slot 2 RAM card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   : Slot 2 RAM card is low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     : Main batts and slot 2 are bo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   : Main batts and slot 2 are both low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   : Slot 1 RAM card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    : Slot 1 RAM card is low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     : Main batts and slot 1 are bo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   : Main batts and slot 1 are both low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  : Slot 1 and 2 RAM cards are bo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: Slot 1 and 2 RAM cars are both low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EEN : Low battery condition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 : Low battery condition everywhere and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 a simple program that checks the battery's leve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 (all 5 batteries are okay), %1 (main batteries are low), %2 (slot 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battery is low) or %4 (slot 1 RAM card battery is low). Multipl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indications are added together. (Written by Joe Ho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R 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N 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Aler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22-characters string having the warning messa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battery conditions and past-due alarms. Here #i means the bint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-&gt;  "Alarm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-&gt;  "LowBat(S)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-&gt;  "LowBat(S); Alar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-&gt;  "LowBat(P2)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-&gt;  "LowBat(P2); Alar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-&gt;  "LowBat(S,P2)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-&gt;  "LowBat(S,P2); Alarm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 -&gt;  "LowBat(P1)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 -&gt;  "LowBat(P1); Alar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 -&gt;  "LowBat(S,P1)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  -&gt;  "LowBat(S,P1); Alarm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  -&gt;  "LowBat(P1,P2)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  -&gt;  "LowBat(P1,P2); Alarm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  -&gt;  "LowBat(S,P1,P2)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  -&gt;  "LowBat(S,P1,P2); Al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 -&gt;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bint #11 returns the first string, for #12 the second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HP 48 into light sleep (low-drai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D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the two first data stack levels and put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DROPNU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D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yzwt -&gt; #wt #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wo bints. On level 2, a bint having the last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yzwt, and on level 1 a bint having the re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345h -&gt; #45h #1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h -&gt; #1h #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working with messages of libraries (xyz is the library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the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Power L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Directory Recu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Undefined Local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Card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Object in 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o Room in 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Object Not in 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MINUSONE at 650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tring is null. FALSE otherwise.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$? at #556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#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CHANGETYPE but without copying ob in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ocal variable named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ID&gt;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 -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global variable named as the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AM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C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al %%imag -&gt;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wo long reals into a lo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%%&gt;C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Id ob } -&gt; :tag: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lam ob } -&gt; :tag: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tagged object whose label is Id or lam.  Actually a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is also valid. See PTR 5EEC for a note about the structure of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ag:obj -&gt; obj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OBJ-&gt; for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1 -&gt;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st1 must be a tagged object, if so list2 has two elements: an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label and the object untagged. (The object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only one is suppressed). In fact, it changes the prolog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ound in the composite (mainly lists and programs) to Id. H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{ lam A ... } returns { Id A ... } (no copies in TEMPOB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is :: :tag:8 ; returns :: Id tag %8 ;. Remember tha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tagged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(lenght of tag, ex. 03 means a three chars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1 (cha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2 (ch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object's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(depending on the object's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1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the two following objects in 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K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the top pointer from the return stack and removes the topmost Do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That is to say, it's equivalent to a LOOP when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eater than or equal to the stopping value. It needs a DO to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a LOOP, because it is a LOOP itself, this is the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AtLOOP. (In most cases the program should choose between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, perhaps via 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e library having the romid # is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ONSR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 #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 li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omids of libraries (if more than one then return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the rooted directory rrp (the built-in ones also included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UE. FALSE if there is no library attached to r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ACPT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access pointer to the library having the romid # and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library doesn't exist then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MPAR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0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'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omid of a library stored with a romid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TRUE.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hx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pointer to the hash table of the library having the romid #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no such table or no su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[string array]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pointer to the message table of the library which has the rom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UE. FALSE if the library doesn't have no messages' table or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&gt;  hx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pointer to the link table of the library having the romid #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no such table or no such library. In order to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XLIB names) in a library this pointer can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8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ACC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HXS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              ��&gt; (nibbles in link table)/5 = numb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/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pointer to the configuration routine of the library having the 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TRUE. FALSE if the library haven't the config routine or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itle of the library which the romid # as an Id nam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has no title then returns a null-named Id)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MPA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ROM word (a built-in command or function) the returns it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 and TRUE.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yzwt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yzwt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 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 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ame, as an Id name, of the visible command number #x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th the romid #zwt and TRUE. For example, if #xywst is #5700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returned 'WHILE' since this is the name of the fift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brary 1792. FALSE if the command isn't visible or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command or the library. The argument can be an XLIB nam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result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a pointer to a rooted directory rrp as the current stop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TOP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D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current stopsig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TOPSIG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D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stopsign to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OP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D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rrp is the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R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romids (bints) of all the libraries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is 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ist -&gt; {... # } 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UPUNROT &gt;TCOMP SWAP#1+ ; It can be a list 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2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 contains an object stored in PORT 0 then this object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omid #port -&gt; #romid librar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omid #port -&gt; #romi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library with the romid #romid stored in port #port (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thirtythree, 21h) and TRUE. FALSE otherwise. (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omid is also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4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HOME&gt;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backup of the home directory. This word must be used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 a safe program that takes an Id from the stack and returns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f the home 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1NOLASTWD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&amp;DISPATCH1       ��&gt; Checks for an Id i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94A4              @ HOME&gt;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6B3E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KIP            ��&gt; if not in TEMPOB then copies it in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EMPO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B09E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�   If there's no enough memory (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               ��&gt; then an error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KI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ERR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21A8F             @ If error then restores home dir and exits v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9699              @ BAK&gt;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En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BAK&gt;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' FALS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' is a copy of ob into TEMPOB. Does :: DUP TOTEMPOB FALSE RO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7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RU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RU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98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... obn #n ob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level 1, pops the return stack, then does NDROP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 say :: DROPRDROP NDROP FAL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bytes in nibbles necessaries to perform a backup-to-h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MERGE1. Merges the RAM from the card in port 1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user memory. The argument must be the bi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BC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2 TRUE TRUE        (if ob2 is EQUAL to o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2 FALSE            (if ob2 isn't EQUAL to o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B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ob -&gt; FALS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 in level 2 then drops levels one and two and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 in level 2 then does a SEMI, nothing removed (ob is not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TRUE -&gt;            (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TRUE -&gt; FALSE TRUE (s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-&gt;            (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's like !*triand but if FALSE then it returns FALSE and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array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array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th element of the array and TRUE; for a two 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is incremented in row order. The array can be of any typ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ked one. Returns FALSE if out of range or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%' # -&gt; %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=1 then returns %+%'. Otherwise returns %-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 and then stores ob into the 25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25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1GETLAM and then TYPEBINT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ere is a binary integer stored in the first 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e 16th lam is not equal to #0. :: 16GETLAM ZERO #&lt;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B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Coldstart with WSLOG code 9 (alarm list is corrupt).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larm list is really co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onexistent Ala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D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-&gt;DATE. Sets de system date to %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D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CLKADJ. Adjusts the system time by %ticks (not hex). %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D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-&gt;TIME. Sets the system time to %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CF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three-letter abbreviation of the day of the week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hxs i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related to the warmstart event number # (the small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). # must be between zero and four. If zero then a string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2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$4 $3 $2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WSLOG. Returns four strings recording the date, time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ur most recent warmstar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OW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2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e ticking clock is displayed (system flag 40 set).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2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three-letter abbreviation of the day of the week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%. It's affected by the date format flag (-42) and if %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D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ACKALL. Acknowledges all past-du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ACK. Acknowledges the oldest past-due alarm. If there aren'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-due alarms then TRUE is returned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DF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element of the list isn't a string then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checking, the list must have at least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P16 and SUBGROB to produce a grob consisting of the top 1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display. In other words: Saves the top 16 pixe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av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HBUFF_X_Y GR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restores HARDBUFF using grob at the coordinates given by HBUFF_X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1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a test to verify the alert sources, such as the low battery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Takes no arguments and returns nothing. The resul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bble LPD_HST (#80840h), see PTR 4544 for the list of avail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44 (acknowledged alarms saved) is set.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43 (repeat alarms not rescheduled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A7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7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alarms in the system alarm list are deleted. Like %0 xDEL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ticking clock is displayed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C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routine corresponding to the user alarm procedure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s for 15 seconds and returns FALSE; if any key has been pressed t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D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nibble DOUSEALARM (#8083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D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ull-hex string of size 10d (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ull-hex string of size 13d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ull-hex string of size 24d (1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a nulled hex string to #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E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8192 (The number of tick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91520 (The number of ticks 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9491200 (The number of tick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707788800 (The number of tick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954521600 (The number of ticks per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ob is not an Id name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%%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and only if %% 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%%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F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4DROP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0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ob1 ... obn } -&gt; ob2 ... obn-1 #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must have at least two elements. #n-2 is the siz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 -&gt; NULL$ ob 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 null string and then SWAPROT and #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2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# ob1 -&gt; #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four levels except the bint in level 2, and then #3-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OT2DROP SWAPDROP #3-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2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-2 ... ob1 #n ob -&gt; obn-3 ... ob1 #n-1 ob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ROP#1- DUPROLL ; Notice that #n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-2 ... ob1 #n ob -&gt; obn-3 ... ob1 #n-1 obn-2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as PTR 102FC and puts FALSE onto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4 ob3 ob2 ob1 -&gt; #+3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is program: :: 4DROP #3+ 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obn ... ob1 #n obn-1 obn-2 obn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UPPICK OVER PICK 3PICK PICK ; #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7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-1 ... ob1 #n -&gt; obn-2 ... ob1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, ROLL and DROP. Note that if #n is one or zero then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ROLL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+x+1 ... obn+1 #x obn ... ob1 #n -&gt; (continues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n+x ... obn+1 #x obn ... ob1 #n obn+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:: DUP #2+PICK OVER#+ THREE #+RO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and #n must be non-zero b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with eight null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8NULLLA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U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consistent 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Cant't Edit Null Ch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User 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o Current Equ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PP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on-Real 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Unable to Iso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KILL. Actually performs the error #123h. So that :: #123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 this pointer or to the user command x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LAST STACK Disab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0F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LAST CMD Disab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Directory Not Allow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ETDIRACC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on-Empty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Missing 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ame Confl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CONT. Actually performs the error #13Eh. So that :: #13E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 this pointer or to the user command x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last arguments and numbers of arguments sav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busy annunciator. The machine code entry #42359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ClrBusy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ob -&gt; $ #len($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ROPDUP LEN$ #1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#col #row string -&gt; gr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converted into a grafic ob (3x7 font) and this on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grob at the coordinates given. The new grob is returned. Note: B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2 #col #row grob1 -&gt; grob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grob1 into grob2 at column #col and row #row. The changed grob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Note: Bang-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error number of the most recent calcul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ERRN. Returns the error number of the most recent calcul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NUM. Returns the character code % for the first character i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$ is a null string then %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$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gt; for strings. Returns %1 if $1&gt;$2. Otherwise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2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$S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lt; for strings. Returns %1 if $1&lt;$2. Otherwise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2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$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gt;= for strings. Returns %1 if $1&gt;=$2. Otherwise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2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$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lt;= for strings. Returns %1 if $1&lt;=$2. Otherwise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ob and puts the bint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:: o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 -&gt;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program then does nothing, else ob is embedded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?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message #60Eh :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'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reserved variable EQ unevaluat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7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'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contents of the reserved variable EQ. (Actually,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EQ, expecting to find an algebra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context to hidden dir. Doesn't set the stop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system flag 3 (numerical results) and does ERR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stem flag 3 (numerical results) and does ERR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string having the user object type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ob 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string having the user object type of ob and adds it to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" SIN -&gt;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D 15D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5D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# 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message # (GETTHEMESG is used), appends an spac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nds the string $ to it (!!insert$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string delimiters "" to a string. Example: "WHOA" -&gt; ""WHOA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0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Id into a string and adds tics. Example: 'HULLO' -&gt; "'HULLO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0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tatus bit 4 does ID&gt;$ (ST=0 4) or PTR 160D1 (ST=1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the RPL shell this bit is assumed to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LIB name belongs to an existing and visible command then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as a string. Otherwise, returns a string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LIB 4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Id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level 2 and converts Id to string. Th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SWAPDROP ID&gt;$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#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WO and TRUE if the argument is a real array with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D-vector). Returns THREE and TRUE if it's a real 3D-vecto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D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#FFFFFh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SWAPDROP MINUSONE SWA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F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5 ob4 ob3 ob2 Id -&gt; ob4 ob3 ob2 "'I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5ROLLDROP, ID&gt;$ and then add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6 ob5 ob4 ob3 ob2 ob1 -&gt; ob6 ob4 ob3 ob6 o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2DROP 4PICK 4RO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1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1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RDROP and then SWAPDROP NUL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9 ob8 ob7 ob6 ob5 ob4 ob3 ob2 ob1 -&gt; ob1 ob9 ob8 ob7 ob6 ob5 ob4 ob3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9UN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7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$ is equal (EQ is being used) to "  " (two blanks)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1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WAPDROPF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8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$2 -&gt; $1 $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two strings and the sum of their lenghts. (# is len($1)+len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C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main routine inside VLM (Very Low Memory procedure)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is not cleared beforehand, so this one may be a bett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ECLAIMDISP ClrDA1IsStat PTR 17C6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 (by pressing ATTN or ending the procedure) HOME di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p. Notice also that only the libraries not currently being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rged (eg. SO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menu with YES on the left and NO on the right.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isplay is not freezed)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       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 �             �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ram displays that menu and waits for a key,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then returns TRUE and FALSE, if NO then FALSE and FALSE, if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TRUE; otherwise beeps and waits for another k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17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17F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7F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HP 48 to wait for a key touch. If ATTN is pressed t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; if the first soft key (A) is pressed then TRUE and FALSE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; if the sixth soft key is pressed (F) FALSE and FALSE are re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ther key is pressed then beeps and freezes the displa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ey touch. See PTR 17F15 for a sui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-&gt;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the bint #1; SIX is the bint #6; and # is any bint differ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re is anything stored in the RAM address HISTORY1, #8075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the most recent LAST CMD is stored) if so, FALSE is return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LASTCMD is actived, maybe nothing is stored there;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re is anything stored in the RAM address LASTARG1, #8073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CK&lt;n&gt; saves the first argument) if so, FALSE is return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LASTARG is actived, maybe nothing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vailable memory is greater than 200 bytes then returns TRU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. This value is used by the operating system as a thresh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memory procedure (V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4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directory then occurs the error 'Directory Not Allowed'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is mere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l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 and then SAFE@_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SAFE@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last ob stored in rrp. If there aren't any non-null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'Non-Empty Directory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object and TRUE if the object is not stored in a null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 the current directory. FALSE otherwise.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stNonNu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onNull         /* rrp -&gt; (FALSE) / (ob TRU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AM-WORD       /* last ob stored in rrp and TRUE, or FALSE if no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aseFALSE       /* if no ob in rrp then exits and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18653          /* if the ob's name is null then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NonN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pointer to the last user-level ROM-WORD evalu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CK0 PTR 18802 ; is a program which when evaluated puts itself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not a copy bu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ASTOWDOB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configuration routine of the built-in librar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TWO TOSRRP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n't any object in level one then does a SEMI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s symbolic then does nothing, else does a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object in level 1 then returns FALSE and does a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object is symbolic then returns TRUE and SEMI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. Notice that always performs a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8F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form of Eval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EvalN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ob and TRUE if the address of the object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0000h. Otherwise,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NOTBUIL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3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Id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lam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the name and then recalls it in the current directory. I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occurs the error 'Undefined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n't an array then exits via error ('Bad Argument 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{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=0 then occurs the error 'Bad Argument Value', else the bint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4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#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all the elements of the list are of the same type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binary integer #, see bellow for a list of available values)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then returns the list. If not, generates the error 'Bad Argument 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st is empty then occurs the error 'Bad Argument Value'. The b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utput of the system word TYPE. For any type not listed bell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number....................... #29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real number (long real).. #29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number.................... #297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............................. #2A7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rrp)................... #2A9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.......................... #2AB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object....................... #2A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.......................... #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 (Id name).............. #2E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identifier (lambda)..... #2E6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4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n't a real array then exits via error ('Bad Argument 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n't a complex array then exits via error ('Bad Argument 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# } -&gt; { 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# #' } -&gt; { % %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nto real one or two bints in a list. (Its size must be one or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13th lam. Same as :: 13GETLAM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binary integer then returns the message corresponding to the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stGETTHEMSG is used);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SYSEVAL. Evaluates operating system objects spec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xSYSEVAL but the argument is a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n ...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copies of the arguments of the most recently execute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 say: same as xLASTARG but the system flag 55 (las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lear. Note that this pointer (and of course xLASTARG)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values of certain things preventing for keyboard mistak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fter using xSTO and x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7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the command xWAIT for argument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s program execution for % seconds. Unlike the word dowait, if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sed then the program ABORTs (using dowait the calcula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more time but the program execution goe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8192 (The number of ticks per second). Same as PTR E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7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nside dowait. Suspends the execution of the curr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icks or #/819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AC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ob 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s ob for data display and then appends it to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DECOMP$ &amp;$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ARG for a real number. Returns the polar angle of the complex (x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for %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i for %&lt;0 in Radia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80 for %&lt;0 in Degrees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00 for %&lt;0 in Grad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B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SQ for a real number. Does DUP and then %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B4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-&gt; C%*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SQ for a complex. Does DUP and then PTR 51D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4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user flag number # is set (TRUE if set) and then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-&gt; ob1 ... ob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OBJ-&gt; for lists. Separates a composite object into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stack. Also the number of components is returned to level 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RO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C9A #3Fh           PTR 1CCB9 #4Fh           PTR 1CCD8 #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1CCF7 #6Fh           PTR 1CD16 #7Fh           PTR 1CD69 #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real array then returns ob and %3. Otherwise, ob and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CD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n't built-in then %8. If it's built-in then if it'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%19, otherwise (a function) then %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DUPROMP-WORD? NOTcase %8 ?OKINALG case %18 %19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C% -&gt; complex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CON for a complex array and a complex number. Errors if not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x array. Returns an array whose elements all have the same value (C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dimensions are equal to the inpu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real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IDN for a real number. Returns a real identity matrix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ows and number of columns equal to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4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50h (Same as PTR 1D4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ob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== for several types. Returns %1 if ob1 is EQUAL to o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like the user command x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ob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\=/ for several types. Returns %1 if ob1 is not EQUAL to o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%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lt; for reals. Returns %1 if %1&lt;%2. Otherwise,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%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gt; for reals. Returns %1 if %1&gt;%2. Otherwise,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D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%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lt;= for reals. Returns %1 if %1&lt;=%2. Otherwise,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E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%2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&gt;= for reals. Returns %1 if %1&gt;=%2. Otherwise,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A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3 ob2 ob1 -&gt;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3DROP ONEONE and then sets the system flag 64 (Index Wrap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B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real %1 and sets the system flag 64 (Index Wrap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ALSE 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 then turns the real into complex (Re&gt;C% is used).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5 5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5 4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5 6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A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tags from ob2 and ob1 and then does x== (EvalNoCK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EB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tags from ob2 and ob1 and then does x\=/ (EvalNoCK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F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ob2 -&gt;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DROP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F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6 05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F5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9 05906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1FB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5 7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C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l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all tags of level 2 and then does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D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D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F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D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IB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n Id or a lambda name then does nothing, otherwise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'Invalid 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ke XEQORDER except that it does no type checking (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Id names) and the variables are not recalled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 but in everyone; that is, DoHere: is not used. The word XEQ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R 1945C     @ Tests whether there is a list of I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Here:       @ Sets the stopsign to the current r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R 21006     @ executes this pointer. Then, restores stop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s the contents of Id and stores there ob. More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OVER PURGE SWAP CREA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2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MERGE. Merges the RAM from the card in port 1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user memory. For any real different to %1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DETACH. Detachs the library with the specifie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4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real into a bint. If %&lt;256 or %=1792 then occur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d Argument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all the tags of the object. Does :: CK1 STRIPTAGS ; , same as xD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5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the user command xSTO but using Eval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- Considering CK&lt;n&gt;Dispatch as CK&lt;n&gt; and CK&amp;DISPATCH1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is not executed when using EvalNoCK. So the stack is not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is not stored and the number of arguments requi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real number then COLA next object, otherwise SK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REAL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1 ob2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WAP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ob -&gt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backup of the object ob with the n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weird form of EvalNoCK.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SKIP 'RRDROP COLA EvalNo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so many arguments as the command needs. This is a lit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R 21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named JAZZ exists in the current path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ecuted will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b (contents of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TR 2157E for a note about using EvalN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7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'RRDROP 'R RSKIP COLA_EV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is program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R 217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TH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the user command xPURGE but using EvalNoCK. See PTR 215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note about Eval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8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the user command xMEM but using EvalNoCK. See PTR 215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8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9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2 ob1 -&gt; ob2 #+1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T#1+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backup of home dir and stores it in port 0 with the n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system halt ("warm 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C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address of the object following o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C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s the library with the specified romi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ubroutine inside the user command x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D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s the library attached to a non-HOME directory. Such libra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1D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HARDROM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%1200 %2400 %4800 %9600 } (list of legal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600 (The greatest number of bauds in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3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%1 %2 %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%0 %1 %2 %3 %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%0 %1 %2 %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F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n Id then it's recalled (XEQRCL, errors if not exist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RUNCH. Otherwise, just performs CRUNCH. Tags are not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2F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CK0 COLASKIP ; It's like a SKIP but doing CK0 fir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ke the word BEGIN but a CK0ATTNABOR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30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 as PTR 23033. That is: :: CK0ATTABORT COLA BEGIN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39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7 ob6 ob5 ob4 ob3 ob2 ob1 -&gt; ob6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5DROP and then SWAPDROP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46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 -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global variable named as the lambda. Same as PTR 5B01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lamb 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46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ocal variable named as Id. Same as PTR 5AED but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4DROP and th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4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3 ob2 ob1 -&gt; ob ob2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b3 with the ob stored in the third lam.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OTDROP 3GETLAM UNRO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4D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b into TEMPOB and returns a pointer to the new ob. If ob is a 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a built-in command or function) then it's copied correctly to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using PTR 7E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1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5 ob4 ob3 ob2 ob1 -&gt; ob1 #+1 ob5 ob4 ob3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6UNROLL 5ROLL #1+ 5UNRO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#0 ob4 ob3 ob2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 ZERO onto level five. Same as ZERO 5UN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6 ob5 ob4 ob3 ob2 ob1 -&gt; ob1 #+1 ob6 ob5 ob4 o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SWAPDROP 6UNROLL 5ROLL #1+ 5UNRO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39A   PTR 253A8   PTR 253B8   PTR 253C4   PTR 253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       "DIR"       ":"         "ELSE"     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3E6   PTR 253FA   PTR 25410   PTR 25422   PTR 2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TIL"     "REPEAT"    "NEXT"      "STEP"      "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8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RUE TR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ree TRUE'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258EE obn ... ob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all the objects bellow PTR 258EE (a null list), which is also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 of this pointer is being a mark in the stack. Notice that th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xist and that EQ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B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' -&gt; #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# and #' but if #+#' is greater than #FFFFFh then this bi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#FFFFFh #1h PTR 25B0B ; gives #FFFFF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#FFFFFh #1h #+ ; gives #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BA6 (also PTR 25B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ROP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B1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5C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" (two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5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+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1+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does a DROP. Afterwards returns a string having the current pa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memory available in bytes followed by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{ HOME } 20176.5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8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configuration routine of the built-in library 17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#700h TOSRR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ob is an XLIB name with a romid greater than or equal to #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92d). This XLIB doesn't need to exist actually. Also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is a built-in object belonging to a library with a romi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#700h.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?OK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9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-word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built-in object name belongs to a library with a 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or equal to #700h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9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XLIB name has a romid greater than or equal to #7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XLIB doesn't need to exist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6C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n't the flag FALSE then does nothing. If FALSE is on level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 and does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bakup object then SKIPs the next object. Otherwise, COL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In both cases ob is no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NOTBAK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library then SKIPs the next object. Otherwise, COLA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 ob is no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NOTLIB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11GETLAM 10GETLAM 9GETLAM 8GETLAM fail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7F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ob -&gt; lambda TRUE    (lambda is a local variable named as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RDROPCOLA skipcola ; For examp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R 28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3: "0" 2: "1" 1: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the three following objects in 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K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3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GETLAM 10GETLAM 9GETLAM and 8GET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4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PUTLAM 9PUTLAM 10PUTLAM and 11PUT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ob and then COLA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#0 in the first lam. Does #0 1PUT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A08   PTR 28A1A   PTR 28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RT"      "SQ"        "I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8A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U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RUE in the first lam. Does TRUE 1PUT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level 1, and stores TRUE in the first 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alid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Negative Under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Over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9E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finite 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3.15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%%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A9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%y -&gt; %%x*%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long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A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s % to zero decimal digits. (Like :: %0 RNDXY ;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.0  -&gt; %1       %-8.32 -&gt; %-8       %4.5 -&gt;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.49 -&gt; %4       %-8.81 -&gt; %-9       %0   -&gt;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C4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real array having # columns and one file.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to %0. (# must be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C7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1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CB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%&gt;0 then returns LN(%%). Otherwise does PTR 2C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C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%&lt;0 then does PTR 2D2EE else does PTR 2D2F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2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sufficient \GS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2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\GSP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\GS Data LN(Neg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2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\GS Data LN(0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% @-# 1" (A string to be sended via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5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6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RU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s the topmost temporary environment (ABND) and then does TRUE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7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s the topmost temporary environment (ABND) and then does False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7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 #' ob' -&gt; # ob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ob is EQUAL to ob' and #=#'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9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or waits for a key touch. If any key different to ATT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eps (337 Hz during 0,07 s) flushes the buffer and waits for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N is pressed then this special state finishes. Also finish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occurs (NoIgnoreAlm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DA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flag 39 (show I/O messages) is set then SKIP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4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 is equal to A03h (ATTNERR) then ABORTs, otherwise #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b is an Id name or a lambda name then it's convert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b is a string does nothing. Otherwise generates the error '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7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ob isn't an Id neither a lambda. FALSE if ob is an Id or a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7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lambda then generates the error 'Undefined Local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generartes the error 'Undefined Name'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ambda or an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D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-&gt; ABS(IP(%x))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ABS(IP(%x)) is equal to %1, %2 or %3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F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FALSE onto the stack and abandons (ABND) the topmost temporary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FALSEA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E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GETTHEMESG but if #=0 then is returned the message #A03h (ATTNER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ru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message #C10h : "Packet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F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%HP:" (A header for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0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$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e first six characters of the string are these ones: "HPHP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35 (I/O data format) is clear: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in ASCII form. If it's set, binary form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message #C15h : "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3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is list: { FOURTEEN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3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with seven null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7NULLLA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4E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 is equal to MINUSONE then ONE is returned, el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flag 51 (fraction mark) is set then drops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onto the stack this string: "," 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+1 -&gt; obn-1 ... ob1 obn #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, ROLL and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ROLL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n equation (a symbolic object) and outputs, in a list, all th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equation. Two important notes (from Joe Hor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t's recursive, so if it finds a var in the algebraic object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of an algebraic, it'll add *that* algebraic's vars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"parent" algebraic's name.  Example: If 'S' contains 'Q+R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'S+T' PTR 353AB ; will *not* yield { S T }, but { Q R T }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olver menu recurses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t weeds out any variables which contain a program, a symbolic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directory. It finds only those variables which either do not ye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ich contain object types other than these. This is why the Sol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allow to destroy programs, algebraics,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MB&gt;IDS (Also FIND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3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2 list1 symb -&gt; list2' lis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s to list1 the names of the variables found in symb (like PTR 35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) if those names don't appear in list1 already. Also adds to list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ed-out names of programs, symbolics and/or directories, unless the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appears in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4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object is not built-in and is a program or a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object is an Id name. Also TRUE is returne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built-in and is a program or a symbolic. In any other cases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5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# -&gt; real_arra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# -&gt; complex_array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rom the array the real or complex number whose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vel 1. It's the same as PULLREALEL for real arrays and PULLCMP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rays. (See PTR 369E9 for a note about using PULLREALEL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). Does not check for out-of-ran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# -&gt; real_array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# -&gt; complex_array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element number # of the array converted to a long re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complex, depending on the array's type. Does not check for out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7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word NOP but if ATTN has been pressed then the program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?ATTNQUI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7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ke the word LOOP but if ATTN has been press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rted (?ATTNQUI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B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se types COLA the first, second, third or four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in the runstream. If another type is given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complex case. (Remember that a pointer i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C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 array -&gt;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program to each element of the array. Each element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converted to its corresponding long form,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ake a long real or a long complex. The output o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ong and is put in the corresponding place of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s performed directly upon the array without making a copy (C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 array2 array1 -&gt; array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program to each pair of elements of both array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t on the corresponding place of array1. The array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, can be real or complex or both. The program must take tw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(real or complex or both) and return one number (if array1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real or long real, if array1 is complex it can be complex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). ATTN aborts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ssuming that the stack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:: DROP C%%&gt;%% 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[ [  (1,2) (3,4) ] [ (5,6) (7,8)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[ [ 0 0 ] [ 0 0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pointer, when executed,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[ [ 1 3 ] [ 5 7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tudy what really happened. The first element of each array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ck and converted to its respective long number.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vel 3 is executed (drops the first element of array1, conv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reals the long complex and drops the imaginary part)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l part of the first element of array2 in extended form)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nto real and put in the first element of array1.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- PUTEL is used here. There are more cases covered by this wo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ained ones in the file RPLMAN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array    %%  # -&gt; real_array'    (puts the long conver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_array C%% # -&gt; complex_array' (puts the long converted to 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b -&gt; C%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real of the level 2 into a complex (makes (%,0) using Re&gt;C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ob4 ob3 ob2 o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ROP3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D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-&gt; real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complex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IDN for an array. Returns an identity matrix of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input squa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-&gt; real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comple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TR 35D35 but without checking the dimensions of the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a copy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NEG for an array. Creates a new array containing the neg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original elements. Firslty, the array is copied to TEMPOB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CK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TR 35DEB but without copying the array 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F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-&gt; real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real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RE for an array. Returns a real array, the elem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real parts of the corresponding elements of the argu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F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array real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array having the same dimensions of the input array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ments are %0, regardless the type of the inpu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F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ob -&gt; %%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ROP C%%&gt;%% 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5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-&gt; real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real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IM for an array. Returns a real array, the elem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imaginary parts of the corresponding elem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 If the argument array is real, all the elements of the res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ob -&gt; %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DROP C%%&gt;%% SWAP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real_array real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C-&gt;R for an array. Separates the real and imaginary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6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3 ob2 ob1 -&gt; ob2 ob1 ob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ROT and then CK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OTCK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long real or long complex into its single form. For r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9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array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_array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ABS for arrays. Returns the Fobenius norm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- The word PULLREALEL is used here. Although it seems to be onl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rays of reals, it isn't. For a complex array returns the n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; for example, [ [ (8,2) (7,4) ] [ (5,9) (0,1) ] #6 PULLRE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array and the real %9. By the way, the word PUTREAL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n complex arrays, in the same manner as PULLRE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6C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C%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9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ob and TRUE if ob is an extended (long) real, otherwise,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C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real array then returns the real %1. Otherwise the complex C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ob2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2SWAP 2DROP ; or :: ROTDROP ROT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XYZW&gt;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with three null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3NULLLA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%%*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the long real %% by %%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arr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ray is square then returns the array and its order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Dimen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1 array2 -&gt; array1 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rays have the same dimensions then does nothing. Otherwis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'Invalid Dimen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a DO loop from one until the size (number of elements)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ne (that is to say, the next objects before a LOOP are executed 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the size of the array). The array is not dropped.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1NOLASTWD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&amp;DISPATCH1                       ��&gt; Checks for one argument,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7BCB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@ OVER GETATELN DROPSWAP     ��&gt; Separates the array into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LIMITS                        ���&gt;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DUP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_DO                           �    Converts a list of bint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 #1+ROLL UNCOERCE SWAP         ��&gt;  of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C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-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-&gt; -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% -&gt; -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sign of a number. No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&gt;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 -&gt;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real or a complex number into its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%%' -&gt; %%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maller of two long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%%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with two null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NULLLA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error 'Invalid Dimen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ETINVDIM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7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F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 then generates the error 'Invalid Dimension'.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'R ROMPTR@ 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RESOROMP at 62B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85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main routine of StartupProc, which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85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M          (Very Low Memor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program of the operating system. It can b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execute the variable 'GO' every time the HP48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algorithm is owned by Kiwi Programs,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Sy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UserStack SysMenuCheck Sy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KeyOb DUP' TurnOffKe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keyOb ' ID GO @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 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Erro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8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FOURTEEN #A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zes' the display area 3 (SetDA3Bad) and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A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ob -&gt; ob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SWAP an converts name objec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WAPID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for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, lists, programs, algebraics, unit objects, tagged object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x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E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DO_LOOP environments.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ROTDROP INDEX@ #1+ UNROT ExitAt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F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52 (Single-Line Display) is clear.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F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is program: :: FIVE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9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" (... means the character #1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A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4DROP and then puts the string having the character #1Fh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A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objects to menu labels and displays the labels at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l 8x21gr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8x21 (only!)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l $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d displays standard menu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l sec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secondary and uses result to produce and display approp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l 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s Id and displays standard label or directory label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E5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line exists then does nothing. Otherwise does DoBad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one return stack level (RDROP). Note: It's a TakeOv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E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state of a system flag. If the system flag # is set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f it's clear then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visible commands in the library #. If none or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then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visible commands in the library which hash table is h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7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 and then ExitAt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7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ExitAtLOOP and the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#x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x=1 then returns #x and #y+3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OVER #1= IT #3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#x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x=2 then returns #x and #y+1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OVER #2= IT #1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3F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#x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x=3 then returns #x and #y+2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OVER #3= IT #2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2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2 is a program and its first element is EQual to ob1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RUE. Otherwise, returns ob2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8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n Id or a lambda name then ob is decompiled fo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$). Otherwise it decompiles ob foe editing (EDITDECOMP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A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s 62 (user mode) and 63 (vectored En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et.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RAM address KeyOb is zero (pending key-object)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KeyOb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$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most recent LAST CMD, in a string, and TRUE if an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ost recent to be the next LAST CMD level. For examp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the four most recents commands processed i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 40CC3 FOUR 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 40BDD ?SKIP 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0D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state of the system flag 62 (user mode). If it's set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; and if it's clear then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1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EQUAL to 'S' (where S is an Id name or a lambda name)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. Otherwise occurs the error 'Bad Argument 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sed in some User-Keyboards routines where S stands for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1E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{ ob ... o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into a list 49 copie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1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{ ob ob ob ob ob o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into a list 6 copies of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SIX NDUPN {}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2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re are one or more past-due alarms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the busy annuncia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the word ?ATTNQUIT but a CK0NOLASTWD is done.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 is pressed then ABORTs the current program and the stack appea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before pressing ATTN (using ?ATTNQUIT the stack would appear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gra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#z -&gt; #x-(#y-#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#- #-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D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1NOLASTWD       @ Checks for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1LAMBIND       @ ob stored in 1st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VAL            @ eval. the next ob in runstream (must return a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KIP             @ if TRUE is returned then end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GETLAM           @ returns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EditLevel1 and ViewLev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%n -&gt; obn' ...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(CharEdit is used) the object in level n. It's absolutely saf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EditLev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%n -&gt; obn' ...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TR 42DFF but uses ObEdit instead of Cha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ViewLev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(CharEdit is used) the ob stored in Id or lam. If ATTN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n no changes are saved; pressing ENTER causes th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 If no ob exists then the error 'Undefined Name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TR 42E5E but uses ObEdit instead of Cha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algebraic entry mode and sets the program entry mod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rresponding to strings, lists, programs and uni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and puts TRUE in the first 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3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ROP and ExitAt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warning 'Empty Stack' and freezes the display area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# to the bint stored in the four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4GETLAM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obn ... ob1 ob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#n -&gt; ...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#n+1 objects in the stack then picks the object of level #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UE. Otherwise, drops the bint and returns FALSE. It's a 'safe'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5h (Same as TWENTYONE at #40C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B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olumn width in the MatrixWriter. These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: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   :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   :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 :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  :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columns width in the MatrixWriter. See PTR 44B9B for aval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GO (ENTER) direction in the MatrixWri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:  GO-&gt; 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:  GO|v (from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:  ---- (no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4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GO (ENTER) direction in the MatrixWriter. See PTR 44BBB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TN has been pressed then clears the ATTN key flag (ATTNFLFCLR),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buffer (FLUSHKEYS) and does DROPFALSE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6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23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3GE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the following #n objects in the runstream. If #n is zero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kipped. If #n is greater than or equal to the number of foll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colon-definition then all of them are skipped, like a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N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5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#&lt;3. (Same as #&lt;3 at #6367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CK0NOLASTWD 0LASTOWDOB! ; In other words, same as AtUser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En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3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ob into the 23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3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ob into the 24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4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Ah #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8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ob into the 25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5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(FlashMsg is used) the word 'undefined'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72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'R EVAL ERRJM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72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ob2 ob1 -&gt; grob ob2 ob1 #height #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imensions of the grob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3PICKGROB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akeOver, that is to say, a n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78FD #62Eh   PTR 47907 #618h   PTR 47911 #619h   PTR 4791B #6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7925 #61Bh   PTR 4792F #61Ch   PTR 47939 #61Dh   PTR 47943 #6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794D #61Fh   PTR 47957 #620h   PTR 47961 #621h   PTR 4796B #6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7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%4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2GETLAM 8GETLAM #= 12GETLAM 7GETLAM #= 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8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&gt;#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 #y -&gt; #y #x T/F (TRUE if #x-#y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&lt;=#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 #y -&gt; #x #y T/F (TRUE if #y-#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#x and #y (the greater bint going on level 1) and the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to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ORDER#-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8F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27th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7GE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171 #60Eh   PTR 4917B #60Fh   PTR 49185 #610h   PTR 4918F #6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9199 #612h   PTR 491A3 #613h   PTR 491AD #614h   PTR 491B7 #6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91C1 #616h   PTR 491CB #6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2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RULES. Displays a list of the program's design te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</w:t>
      </w:r>
      <w:r>
        <w:rPr/>
        <w:t>M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P   DIA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HARLIE X B    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ILL U   N  TED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O  A L   N    ALCU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  I    JIM   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RON     S   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M 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P   DI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CHARLIE X B    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BILL U   N  TED   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O  A L   N    ALCU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3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B  I    JIM   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RON     S   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24th lam and puts TRUE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stack display (text grob) and clears rows 0 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ADISP and BlankD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9A1A #622h   PTR 49A24 #623h   PTR 49A2E #624h   PTR 49A38 #6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9A42 #629h   PTR 49A4C #62Ah   PTR 49A56 #62Bh   PTR 49A60 #6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9A6A #6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A122 #606h   PTR 4A12C #607h   PTR 4A136 #608h   PTR 4A140 #6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4A14A #60Ah   PTR 4A154 #60Bh   PTR 4A15E #60Ch   PTR 4A168 #6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B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F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UE then pops the flag, does the warning 'Invalid Card Data'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Id or lambda name. If non existence then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@ 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@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B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lambn ... lamb1 #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OBIND and then CK0NOLAST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C5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FLOOR(#y/2) FLOOR(#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is sequence: #2/ SWAP #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D2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#&gt;3. Otherwise,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-&gt; #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x&gt;=0 then %x is COERCEd and TRUE is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x&gt;=-0.5 then returns #0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%x&lt;-0.5)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3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2 hxs1 -&gt; #2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both hxs2 and hxs1 into bints #2 and #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4F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-&gt; gr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KREF and then INVGROB which inverts grob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0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6 ob5 ob4 ob3 ob2 ob1 -&gt; ob4 ob3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DROP 4ROLLDROP 4ROLL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#z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#x&lt;#y+#z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+&l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0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%y -&gt;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BS(%x-%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0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system flag 32 (graphics cursor) is set. FALSE if it'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0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&gt;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list then its first element is returned. Otherwis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- If the list is empty then does nothing (CARCOMP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4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F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 then generates the error 'Invalid PPAR'. Otherwise,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-&gt; ob2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INCOMPDROP but if comp doesn't have exactly two element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'Bad Argument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 #y grob -&gt; #x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b's width is less than or equal to #x, and its lengh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#y then generates the error 'Bad Argument Value'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#x and 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grob -&gt; #x #y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b's width is greater than #x and its lenght is greater than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turns #x, #y and TRUE. Otherwise, returns #x, #y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8th and 7th lams: :: 8GETLAM 7GETL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ROP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A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%y -&gt; %%x^2+%%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um of the squares of two reals converted to long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x %%y %%z %%w -&gt; %%x*%%z-%%w*%%y %%y*%%z+%%w*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result can be thought as the product of two long comple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C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2 C%1 -&gt; %real1 %imag1 %real2 %imag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%&gt;% ROT and again C%&gt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 %x -&gt; ( %x*%real , %x*%im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* for a complex and a real. Same results as PTR 51D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D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x C% -&gt; C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* for a real and a complex. C%'=(%x*%real,%x*%imag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=(%real,%im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1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%2 C%1 -&gt; C%2*C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* for two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C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6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2^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wo raised to #. # must be non-zero. For numbers greater than 1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the function LAS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H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8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s the function LAS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H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alarm occurs then appears the alarm flag in the annunciators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n't executed until the current program ends. It'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gno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Igno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s the current display m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ZERO if Standard mode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E if Fix mode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WO if Scientific mode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REE if Engineering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TR 5A983 for the current number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system flag 3 (numerical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ystem flag 3 (numerical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3 (numerical results) is clear.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and only if the angle mode is set to degrees (bo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17 and 18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adians (sys flag 17 set) and sys flag 18 clear then TRU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adians (sys flag 17 set) and sys flag 18 set then TRU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rads (sys flags 17 clear and 18 set) then FAL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grees (sys flags 17 and 18 clear) then FA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C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2 (symbolic constants) is clear.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system flag 1 (principal solution) is set. If it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3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s -&gt; h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xNEG for hxs. Returns the two's complement of h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4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corresponding to the current base mode: h, o, d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4A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s the topmost temporary environment and tests ob1 and ob2 to be EQ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real number. Does :: ABND EQUAL %1 %0 RPI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4C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two return stack levels and puts TRUE on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2RDROP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4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ob2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SWAPLOOP DR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4C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WAPDROP and then SETTYPE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%1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#n+1 objects from the stack and puts %1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5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%-1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#n+1 objects from the stack and puts %-1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5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%0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#n+1 objects from the stack and puts %0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6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&gt;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ROP and %0. Same as PTR 519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Id name or a lambda na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one return stack level (RDROP) and drops level one of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8E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:: #0=UNTIL DROP 1GETAB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A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urrent number of decimal digits, from ZERO to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TR 53B61 for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A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FALSE in the first lam. Same as :: FALSE 1 PUTL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C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# -&gt; #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UNROT2DROP and then #2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D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first lam. Same as :: 1GETLAM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2 ^ - \v/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'X' and 'Y' returns '\v/(X-Y^2)' and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D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and pops one return stack level (RD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RUER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3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 ob1 #n -&gt; obn .. ob1 #n obn ... ob1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the who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1+N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 ob1 #n ob -&gt; ob #1 obn ... ob1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OVER#2+UNROL ONE OVER#2+UNR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ob 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'R, then SWAP and adds #1 to level 1. ('R SWAP#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ob1 ob2 #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the two following objects in the runstream and then adds TWO to the b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: :: 'R'R ROT #2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5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-&gt; ob'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DROP, 'R and then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lam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XLI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d's dispatches to PTR 5E5EE, for lams dispatches to PTR 5E60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names dispatches to PTR 5E616. For another type returns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5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&gt; I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-&gt; lam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 or lam exists then returns the object stored and FALS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d or lam itself and TRUE. (This is used as an example in PTR 5E6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PTR 5E5EE but an Id name is converted into a lambda o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A is not searched in the directories but in the temporary environ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ob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-&gt; XLI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LIB exists then a ROMPTR@ is done and FALSE is also returne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then returns the XLIB name itself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a program following this pointer in the run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have this sta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&gt; ob'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pplied to ob and depending on its output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g(ob) is TRUE then returns ob' and FAL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g(ob) is FALSE then returns ob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DUP 'R EVAL NOTcaseTRUE SWAPDROP FAL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ing that %0 is stored in 'A'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TR 5E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F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utput %0 and FALSE. But if there isn't the variable 'A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the output would be this one: 2: 'A' 1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8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2 ob1 -&gt; # ob2 ob1 #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3PICK#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A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# -&gt; 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WAPDROP#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EB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# -&gt; #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- and then UNROT2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5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4DROP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#n ob2 ob1 -&gt; ... #n ob2 ob'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s the object of the level #n+5 and then does a SWAP.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3PICK #4+PICK SWA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3 ob2 ob1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3DROP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6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4 ob3 ob2 ob1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TR 5F5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6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5 ob4 ob3 ob2 ob1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5DROP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A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ob1 # -&gt; #-2 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2-UNROT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2 # ob1 -&gt; #-1 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UNROT SWAPDROP #1-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B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is EVALuated, pops one return stack level and puts TRUE.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EVAL RDROP 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next object in the runstream and pops the others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'R EVAL RDROP ; (Any difference with COLA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+1 ... ob1 #n -&gt; obn+1 ... ob1 #n ob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UP and then #2+PICK. #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2+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n ... ob1 #n -&gt; %1 #1 obn ... ob1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%1 PTR 5E3E8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n Id or lambda name with '&amp;' as its first character then COL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otherwise SKIPs it. Notice that ob is no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5F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ob and TRUE if ob is an Id or lambda name with '&amp;'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Otherwise,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# ... #' ob -&gt; ... # ... #' ob #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OVER #3+PICK #2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# ... #' ob -&gt; ... # ... #' ob 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OVER #3+PICK #1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42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5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FIVE#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1 ob2 ob3 -&gt;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3DROP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4CA2 #62h    PTR 64CB6 #65h    PTR 64CCA #70h    PTR 64CD4 #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CDE #72h    PTR 64CFC #75h    PTR 64D2E #8Fh    PTR 64D42 #9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D4C #9Ah    PTR 64D60 #9Fh    PTR 64D7E #A2h    PTR 64D88 #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DA6 #A9h    PTR 64DC4 #B1h    PTR 64DCE #BBh    PTR 64E46 #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E50 #107h   PTR 64E5A #110h   PTR 64E6E #123h   PTR 64E78 #1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E82 #131h   PTR 64E8C #132h   PTR 64E96 #133h   PTR 64EA0 #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EAA #135h   PTR 64EB4 #136h   PTR 64EBE #137h   PTR 64EC8 #1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ED2 #139h   PTR 64EDC #13Ah   PTR 64EE6 #13Bh   PTR 64EF0 #1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EFA #13Eh   PTR 64F0E #200h   PTR 64F18 #205h   PTR 64F22 #3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2C #411h   PTR 64F36 #412h   PTR 64F40 #444h   PTR 64F4A #4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54 #452h   PTR 64F5E #510h   PTR 64F68 #511h   PTR 64F72 #5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7C #610h   PTR 64F86 #650h   PTR 64F90 #700h   PTR 64F9A #8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A4 #862h   PTR 64FAE #865h   PTR 64FB8 #86Eh   PTR 64FCC #A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D6 #A12h   PTR 64FE0 #A1Ah   PTR 64FEA #A21h   PTR 64FF4 #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4FFE #A2Ah   PTR 65008 #A61h   PTR 65012 #A62h   PTR 65026 #A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030 #AA1h   PTR 6503A #AA2h   PTR 65044 #AAAh   PTR 6504E #C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058 #C07h   PTR 65062 #C08h   PTR 65076 #C0Bh   PTR 65080 #D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50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.5 (the real -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%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%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5150 "]"     PTR 6514C "[ "    PTR 6516A "["     PTR 65182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19A "_"     PTR 651A6 "$"     PTR 651B2 "&amp;"     PTR 651CA "\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1EE "\80"   PTR 651FA "\85"   PTR 65206 "|"     PTR 65212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244 "der"   PTR 65260 "UNKNOWN"                 PTR 652A8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2B4 "("     PTR 652C0 ")"     PTR 652CC "^"     PTR 652D8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2E4 "/"     PTR 652F0 "+"     PTR 65314 "\83"   PTR 65320 "\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32C "GROB"  PTR 6533E "C$"    PTR 65364 "2"     PTR 65370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6537C "4"     PTR 65388 "5"     PTR 65394 "6"     PTR 653A0 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5A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NOP at #6E8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6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2*# is greater than #FFFFFh then returns TRUE;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72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5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# b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3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# by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#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6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*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# by FORTY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B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TOP-INDEX (ISTOP@ INDEX@ #-) and the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C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TOP-INDEX and then #1+UN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8C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TOP-INDEX and then UN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case word. If the first lam is #0 (a bint must be pres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 next object, otherwis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97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'failed' and then 2RDROP. Example: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R 697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ollowing output: 6: %1 5: %2 4: %3 3: FALSE 2: TRUE 1: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99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#0 is stored in the first lam. FALSE otherwise. Requires a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tored in the lam. ( :: 1GETLAM #0= 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9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obn-1 ... ob1 #n -&gt; #x obn-1 ... ob1 #x+#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DUP #1+ PICK #+ and #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B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the last character of $. If $ is an empty string then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. It's not a bang-type operation (SUB$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B6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 real number or an Id name then TRUE is returned.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C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x&gt;#y then #x-#y is returned, else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C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#y -&gt; #x #y FLOOR(#x/2) FLOOR(#y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2DUP #2/ SWAP #2/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C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 -&gt; grob #width #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UP GROBDIM and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0 #0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ZEROZEROONE at 643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0 #0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ZEROZEROTWO at 64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9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 #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9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1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ONE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C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 -&gt; # ob 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OVER#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DD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0 #0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ZEROZEROZERO at 64309 but checks for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E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=#' then returns nothing, otherwise pops the return stack (R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E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 is equal to #FFFFFh (MINUSONE).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EE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TOP@ #1- and then ISTOP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E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XLIB ... } -&gt;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ob1 ... obn } -&gt;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not a list the does nothing. If the first ob in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name then this name is returned. Otherwise,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econd element of the list if any. If there's no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turns nothing (list dr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:: TWO NTHCOMP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D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form of STO (does :: 'R STO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D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the bint and if #=2 then drops it and COLA the next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doesn't drop it and SKIP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2=csed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the bint and if #=4 then drops it and COLA the next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doesn't drop it and SKIP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4=csed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D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the bint and if #=6 then drops it and COLA the next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doesn't drop it and SKIP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UP#6=csed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6FF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&gt; % %' where %' is 1/%% converted to real and % is (1/%%)/2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0000h (It's the same as 128K in nib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15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'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b into TEMPOB and returns a pointer to the new ob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2A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#&gt;21h (33d, the number of ports) then COLA next object els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named #&gt;21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2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&gt; 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b is an existing XLIB name then it is recalled and the resul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stack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5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3 is stored in the third lam. Requires a bint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lam. Same as :: 3GETLAM #3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4 is stored in the third lam. Requires a bint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lam. Same as :: 3GETLAM FOUR #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0 is stored in the third lam. Requires a bint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lam. Same as :: 3GETLAM #0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2 is stored in the third lam. Requires a bint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lam. Same as :: 3GETLAM #2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1 is stored in the third lam. Requires a bint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lam. Same as :: 3GETLAM #1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nor #1 neither #2 are stored in the third lam.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or #2 are stored in the third lam. Requires a bint being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#0 in the third lam. Does :: ZERO 3PUTL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#4 in the third lam. Does :: FOUR 3PUTLA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7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#1 or #3 are stored in the 16th lam. Requires a b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7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third object in the list stored in the 23th lam.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3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5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D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5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E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0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1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 having the messages of the built-in library #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%1 %2 -&gt; 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2-%1 (converted to long) is greater than %% then tha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; else returns the smaller of %% and (%2-%1)*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C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%1 %2 -&gt; 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2-%1 (converted to long) is smaller than %% then return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returns the greater of %% and (%2-%1)*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7D7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-&gt;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'array' is an array of reals or long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