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cause it is in French ... This is a little dictionary of word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 vous parler francais... Ceci vous gache le jeux !! -Glu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nterresting to translate thi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(where XXX is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 O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 O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Actions (where XXX is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ER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VAI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ILLER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R 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