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l Juego del Ahorc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se el clasico juego de el Ahorcado, consiste en reconstruir una palabra en el menor ti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ble, por cada letra que no corresponda a la palabra el ahorcado (la imagen de la izquierda) 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reciendo. Solo tienes tres oportunidades o vi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iniciar el juego debes escoger entre dos grupos de palabras: Nombres de Animales ó Nomb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Pa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E: Antes de utilizar el programa fija la HP48 en modo radianes (RA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te Aroní 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SiliconValley/Grid/9934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_hp48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