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>ANDROID v1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Copyright (c) by SunHP 199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levels was made using the Androi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un only with Android game, just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then just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ser could create his own level(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saturn EDITANDRO editor, in Andro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made nice levels, send them to me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will put them in this file, then they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in a next Androi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en MEYER - Alias: SunHP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b site: http://www.chez.com/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