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GAME by Jonas Lindst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INTRO, then arrow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welcome to a new interesting game for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alled HIGHWAYRACE and the goal is to steer you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on the wrong side of a three lane highway (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!!). The game doesn't need a lot of explaining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re: 1) start the game by pressing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2) you steer the car up and down on the lane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keys on the HP48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suggestions, please feel free to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Lind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m�starv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 78 V�st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letter to me on AROS TCL Tel. +46-21-3534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