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Place a real number on the stack and EDIT will edit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: Play Diamonds.  This is so you can quickly play your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ND:   Place a real number on the stack, and XPND will append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ULL levels to the end of the 'LEVELS.D12' lib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:  Place a list of real numbers on the stack, and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your levels.  It works just like the user-RPL OR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: Place two level objects on the stack (Library Data) and CON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e the two objects.  The result is one single lev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  As the nam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VELS: Recall the DIAMONDS' levels on the stack (Librar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'LEVELS.D12' is present in the current directory path, t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current directory, with 1 NULL level in it.  So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'LEVELS.D12' present, and you execute n XPND, 'LEVELS.D12'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n+1 NU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with ED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=]       :  Quit and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       :  Toggle between bricks/b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:  Abort Edit (changes are lost, after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FF]      :  Turn the calculat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l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/-]      :  Toggle fast/slow ball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EX]      :  Change the ball direction (start moving up or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cks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:  Place a b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:  Delete a b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or [-] :  Change the current b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XT]      :  Edit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V]     :  Edit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   :  Delete the current level (after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       :  Insert a nu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must contain at least one regular br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amond brick (brick #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more than 99 levels in one level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has been written using only supported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work fine on any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cannot be taken responsible for any dam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r misuse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glas Cannon for suggestions and writting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lef Muller &amp; Raimond Hellstern for their Sys-Rp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