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    par xavier 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USING est un jeu de reflexion et de rapidite. Le but du je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amorcer un certain nombre de bombes (affiche en bas a dro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niveau); il peut arriver qu'il y ait plus de bombes sur l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u que de bombes a desamorcer, a toi de choisir lesquelles tu v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 te deplaces dans une sorte de labyrinthe; tu peux pousser un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n'y a pas d'autre mur sur la case d'a cote, et  si cette ca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(ni bombe, ni option, ni mons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 vas rencontrer toutes sortes de monstres, qui helas so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que toi; heureusement tu disposes d'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 explosifs que tu peux deposer n'importe ou et ec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d tu veux (tu les ramasses sur le plat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e option qui te permet de traverser les murs, jusqu'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haine bombe que tu desamorces (tu la ramass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plat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 mines que tu peux deposer n'importe ou; tu gagnes un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que tu reussis a enfermer un monstre entre 4 m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4/8/6/2 pour se depl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[alpha] pour deposer un explos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shift-gauche] pour eclater les explos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[/] pour deposer un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*] pour traverser les m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P] pour faire un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R] pour recommencer le niv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S] pour regler ta vitesse (avec + e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[on] pour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eviter l'ennui de l'eternel recommencement, quand tu as re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is un niveau donne, tu recommences directement au niveau sui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si tu appuies sur [reset], tu recommences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chance, il y a 73 niveau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 pas a m'envoyer tes suggestions 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, rue ampere    38000 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par E-mail: xavier.robin@ensimag.ima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