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gger 1.0 for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a frog, and must cross the street!  By The Code Ma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or the GX by HPdre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