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   Nov 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P48SX/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Frogger48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 Dallan Christen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 -=/ Code Myster /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of 48' Files HP48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 THIS GAME IS WRITTEN FOR THE HP48S/SX ONLY!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 IT WILL NOT RUN ON A G/GX!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dy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FROGGER48 really for one purpose, to force myself to learn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I believe I have successfully done this and created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long the way. In all honestly, Frogger really needs alot faster CP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all the scrolling routines. I optimized my routines for spee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or size. Anyway turning your beep off will help speed things up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The GX version should be alo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Frogger4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a Frog trying to get across 15 highways.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move froggie around the screen. When you get hit by a ca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se a life. When you reach the top "lane" you advance one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 Up Arrow, Down Arrow, Left Arrow, Right Arrow, DROP or ON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can be toggled by pressing the [+/-] key. This will als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eep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: When starting a new level all lanes are erased and the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. When the cars begin to scroll you will NOT be permitted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a "Get Ready" sign appear in the top lane. When this s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ears you may move. All keys are disabled while the "Get Ready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except for either ON or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 fairly simple eh? It should be but... :) I personally hav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all 15 levels so if you think it's impossible, it's not.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and watch the cars go by to get the pattern down. This game is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like a puzzle. There is no time limit. However, remember the Second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rmodynamics: "Entropy Always Increases". This means the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degrading with each passing second so don't wait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is to give credit to those who have Beta tested Frogg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fluential in the development of FRO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ug Cannon (Author of Diamonds) gets the main credits here. He liv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nd has been extremely helpful in helping me learn Saturn Assembly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rench book "Voyage to the Center of the HP48" didn't hurt either!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! :) Doug gave great feedback on the Beta such as adding the ON key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program termination, adding a means of toggling sound whil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, and some other neat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way Prophet (Jeremy Sproat) for the suggestion of "bays"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taneous (Jason Emery, Author of Nortons Quest I,II,III...:) f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hints and NEAT GR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l Gibbons (ex BYU HP48 Club President) for Beta testing and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 would like to thank all those that call my HP48 Computer BB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elped having such a fun forum to post questions and get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hasn't caused any crashes on my HP48SX-E but that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ay cosmic ray might make yours &lt;grin&gt; ... Anyway take preca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your RAM. I'm not to be held responsible for data lost du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ory loss or lack of paying attention in your physics class beca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rying to get past level 15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l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not planning on it, but if anyone wants help, I will pos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swer questions to those that call my BBS. I don't as of yet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 (however I did just get my new FidoNet address, 1:312/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reached by one of several 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dial my 24hr/day computer BBS, 1-801-756-0905, 300-14,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llan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28 No. Grov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pine UT 8400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: (1:21/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shNet: (21:72/1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do not as of yet have Internet Access (if anyone knows where I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by means of remote dial-in, please let me k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dverti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for HP48 Programs? Want to talk to authors of some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Programs? Don't have access to Internet? Then this is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8' Fil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0-14,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most 2,000 HP48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ctive HP48 Message 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y Friendly and easy g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BEL HP48 BBS! ANYTHING G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(1:312/63) FishNet (21:72/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-801-756-0905 24 hrs/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/ Code Myster /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