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(Comp.sys.handhelds)</w:t>
      </w:r>
    </w:p>
    <w:p>
      <w:pPr>
        <w:pStyle w:val="PreformattedText"/>
        <w:bidi w:val="0"/>
        <w:spacing w:before="0" w:after="0"/>
        <w:jc w:val="left"/>
        <w:rPr/>
      </w:pPr>
      <w:r>
        <w:rPr/>
        <w:t>Item: 3600 by mike at drd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: [Mike Rovak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bj: HP48 gravity game refin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te: Fri Jun 28 19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prevent pixels from bunching up at the top or left line of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absolute pixel coordinates go negative, modify variable DRAWX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 for this like s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%HP: T(3)A(D)F(.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&lt;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XM 0 &lt; YM 0 &lt; OR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N XM R\-&gt;B YM R\-&gt;B 2 \-&gt;LIST PIX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&gt;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: My opinions do not necessarily reflect those of my employ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mike@DRD.Com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unet!apctrc!drd!m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