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originally written by me in 1990. It was then composed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pl as it was one of my first projects for the HP48. This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a course in systematic computer programming which is why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p to hold the language statistics. Nice features were a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ttle animations in the game, an option which let the HP48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 (or even against itself) and some cute open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I looked into sys-rpl and ml programming and found it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sting. Somehow (I find) it is more fun to program this thing than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or a Sparc. However, I have never had easy access to computers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ere no fancy compilers that ran on the HP. Detlef Mu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RPL-&gt; helped a bit but it had two flaws: you could not debug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s the programs grew the compiler wa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came Mika Heiskanen's Jazz, and suddenly it became feasible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-rpl and ml on the calculator directly which made me want to learn 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ome fiddling I posted my first ml program, which was called PO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polygons using Bresenham's line algorithm, it was FAST bu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picked up the old HangMan game and began to convert it to sys-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way I lost myself and HangMan is not what it used to b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cked with tricky routines and stuff, both in sys-rpl and ml. Wh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 easy way when you can complica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how, I think I have learned a lot programming this game and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: well, maybe someone else can learn from it too? That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 this way, with thorough instructions step by step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various algorithms used instead of just po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someone finds this useful and edu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Odelfal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