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HP MAD's MICRO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         : LEFT 4  RIGH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       :      U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4  RIGH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OW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ATE RUNNER :      UP 8 (Idea from FLASH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        :      U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4  RIGH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OW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    : PLAYER LEFT      PLAY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7              UP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1             DOW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an-Yves Ave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