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ltimate MK3 for the HP48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r, Designer, and Artist: Matt F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: Michelle Go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rdan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regg Mendo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ik Fo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ris M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quirements: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:UMK3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:Ultimate MK3 for the HP48G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able Characters: Se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ang T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ight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the game: First, download the game to your HP48GX.(I don't care 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refer Windows Terminal myself...) This creates the UMK3.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P. To play the game, execute the program 'MORTAL'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 When you see the Ultimate MK3 title screen, the game has beg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definitions: Player One  Key        Player Two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      MTH        START   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#1       A         Move#1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#2       B         Move#2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#3       C         Move#3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--         '         &lt;---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&gt;        EVAL       ---&gt;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         PRG        UP      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own        STO        Down         \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percut    STO        Uppercut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Fatality    TAN        Fatality    1/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rcy        7         Mercy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lity    1         Animality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t       ENTER       Quit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the game: First, press START at the title screen(duh!). At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screen, use your side's directional keys to move the selection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TART to choose a character. The other player can join in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ressing his START button. If you're playing a one player gam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"Choose Your Destiny"! Again, use your directional keys to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START to select. If two people are playing, you'll see the usual "V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een. Either way, the fight will follow!!! When in an actual fight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and directional keys accordingly. You've got to watch the timer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non-computer player loses, the continue screen will appear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10 seconds to either continue or surrender. If you continu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choose another character. Surrender, and you get nothing!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at either the character select screen or in a fight to exit.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:it'll leave about 8K of scrap variables around!!!) And yes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s on the select screen correspond to two hidden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play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