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 v1.1 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Bryntse, 2:203/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RF (the Swedish HP-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00 15  ORE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Game Language (GL) package for HP48S/SX/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is a powerful language for games and other demanding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11BAS.DOC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11.LIB       The GL v1.1 library for download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EMO.DIR     A directory with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aluable information in your HP48, make a backup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 GL11.LIB to your HP48. Put the library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port 0 by pressing 0 STO. Turn the calculator off,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should exist a new label in the LIBRARY menu, marked G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there are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hows copyright and version information about 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urge GL11.LIB. Download GLDEMO.DIR to your HP48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ll find f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prime factorization program, call it with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535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2   subprogram to FACTOR (you cannot run FAC2 on its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space shi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  class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LL  bouncing ba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just start the GL program by pressing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string may appear on the stack. In this cas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L yourself, with the string on the stack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Undefined XLIB Name" error, then GL is no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n GL is turned off if system flag -56 is set (beep off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quit a GL program with ON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HOME, then enter :0:880, press DUP, then DETACH and finally PU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Fatri, who has written the demo programs and an excellen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L that runs on the H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ustafsson, who wrote CHI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erhas, for PCMAC, a macro assembler fo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, for MLDL. GL would not have been possibl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helped me beta test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is (C) Copyright Erik Bryntse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may be used for 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ree of charge, or for a media fee, of this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rchive is allowed. You may not distribute GL in any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al words (some in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ar svensk kan du ga med i Svenska HP-raknarforeningen (SHPR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akta mig eller skriv till oss pa adressen i borjan av denna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ontact me if you find bugs or ha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