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detlef@dmhh.hanse.de (Detlef Mue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ource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03i023:  yat_dm - Yet Another Tetris version 1.5, Part01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2Feb16.185656.8593@seq.uncwil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6 Feb 92 18:56:56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spell@seq.uncwil.edu (Chris Sp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. of North Carolina @ Wilm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: spell@seq.uncwi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3178329258 (verify with brik -cv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-by: Detlef Mueller &lt;detlef@mwhh.hanse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-number: Volume 3, Issu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yat_dm/part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DOC tetri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update of TETRIS to version 1.502 (last one I hope :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now should run on a 48G(X) w/o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ial/pau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igh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one preview (suppres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creasing levels (manual incrementation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creas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riginal score algorithm/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ick down/left/right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igh sco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e game d/l the library, recall it into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ge the variable containing the d/led library. Enter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,1,2) where you want to store it, then press STO.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48 off, then on again. TETRIS will now be installed (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no. 769, who wants to play with the CASINO48 card 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rid of the game execute the following commands (if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tored in port 1 or 2, make sure the port is set to R/W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</w:t>
        <w:tab/>
        <w:tab/>
        <w:t>@ switch to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69 DETACH</w:t>
        <w:tab/>
        <w:tab/>
        <w:t>@ rele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&amp;:769 PURGE</w:t>
        <w:tab/>
        <w:t>@ search and purg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/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y it, enter the LIBRARY TETRIS menu and press the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TETRIS or just type TETRIS[ENTER]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starts immediately, coming up with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SCORE         |   ##        |    TETRI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0            |   ##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LEVEL         |             |    ***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0            |             |    *    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LINES         |             |    ***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0     ##     |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##     |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 QUIT|| PVT ||_____________||+LEVL||PAUSE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</w:t>
        <w:tab/>
        <w:t>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</w:t>
        <w:tab/>
        <w:t>is a little help screen for the motion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*</w:t>
        <w:tab/>
        <w:t>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</w:t>
        <w:tab/>
        <w:t xml:space="preserve">    - left arrow  : move stone one ste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right arrow : move stone one ste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up arrow    : rotat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down arrow  : drop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VAR key     : 'quick' move ston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NXT key     : 'quick' move stone ri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xxxxx|</w:t>
        <w:tab/>
        <w:t>are softkey menu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| QUIT| : force 'GAME O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| PVT | : toggle stone previe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|+LEVL| : increm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|PAUSE| : pause TETRIS until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</w:t>
        <w:tab/>
        <w:t>is a 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+/- key toggles the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 key can be used to leave TETRIS immediately (boss ke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dropped stone increments the score valu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ner (C syntax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ore += lev * (pv ? 2 : 3) + 5 + DY - f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v - actual lev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v  - preview on/of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Y  - height of the TETRIS game area (I left this to 23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5 would be the correc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t  - falltime of the stone (max.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vel is incremented in the following manner (C syntax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fullines % 5 &gt; lev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+leve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riginal TETRIS version the level value is incremen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n full lines. Because of the limited height of the HP48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et this value to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evel 0, the time until a stone reaches the bottom lin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seconds. When the level is incremented, this time is de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value, so that a stone needs only 1 second at level 10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. The highest speed is reached at level 11 (ver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y 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is generated at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 full lin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newscore % 1000 &gt; oldscore % 1000 (C syntax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ot this formulas and the sounds from the MesS-DOS TETRIS v1.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Pajitnov &amp; V.Gerasim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more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 1st stone is coming 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uppress stone preview (press PVT 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use +LEVL (I start at level 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 a stone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TRIS doesn't destroy your P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will maintain this program, so feel free to mail me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rovement or notes of appreciation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Lennart Boerjeson - TETRIS posted in Aug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Raymond Hellstern -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HP Corvallis - RPL tools/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l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  <w:tab/>
        <w:t>I don't take the blame for worn calculator keys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questions ? Feel free to mail 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`You mean this isn't        |             Detlef Muell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afterlife ?`         |          detlef@dmhh.hanse.d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thur in THGTTG, part II, p. 78  |      http://www.provi.de/~detle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