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719 by d90perko at odalix.ida.li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Per Konrads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ML-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Wed Apr 10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Easter-doings and also my first machine cod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8.  It's a Tetris which is significantly faster than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have any fancy screen but it's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om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s sincerely, Per Konrad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d90perko@odalix.ida.li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720 by gt3398b at prism.ga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DELANO,ANDREW DOUGL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KEYS USED IN THE ML LIBRARY TETRIS FROM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Wed Apr 10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Tetris works great, and it only takes up 2714 byte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anyone wants to know, to play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-&gt;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&gt;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-&gt; drop (only when held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-&gt; flip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hift --&gt; flip counter-clock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I know.  Try holding down all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case you don't know how to set the library up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download Tetris using binary config in I/O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call the contents of Tetris onto the stack (Library 1700:  Tet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type port number (0, or 1 or 2 if you have a free'd RAM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press &lt;STO&gt;   [You can then purge it from main memory.  -jkh-]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turn 48 off and then 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)press [LIBRARY] [TET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re is no QUIT key.  To exit early, hold down [6].  To qui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ends, press any key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y Del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NO,ANDREW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Institute of Technology, Atlanta Georgia, 30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    ...!{decvax,hplabs,ncar,purdue,rutgers}!gatech!prism!gt3398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gt3398b@prism.gate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961 by xxw8409 at ritvax.isc.r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Fractal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ML Tetr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Mon Apr 29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ll. I found a bug in ML Tetris.  Maybe the author coul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 that fixes this and a way to remap the key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HP's version of Tetris allows the user to remap the key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Now that it has stiff competition ($0.00), maybe H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animous enough to post it for all to enjoy...  hint, hint...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g happens when a new piece appears and you immediately star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ft or right so it gets stuck at the top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  |&lt;- piece stuck on border     Do this a couple of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_|                             you'll get a game o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most of the board still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&lt;-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ractal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8409@ritvax.isc.r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re are three versions of Tetris on this disk: Tetris, Tetri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tris3.  They are inluded to please two audiences: those who are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s and enjoy every version that comes out, and those who ar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joy reading other people's code to learn how they do it.  I a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tic member of only the latter group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