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HpChess 1.0 pour Hp48G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par Franck ZIBI (Z.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Ce programme n�cessite une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 ne fonctionne pas en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Notes Techniq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programme poss�de une biblioth�que d'ouvertures de plus de 2000 demi-c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g�n�re 300 coups/seconde et peut �valuer 40 positions/sec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 recherches sont pouss�es jusqu'� 3 demi-coups de profondeur (niveau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Les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 Menu G�n�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:commence une nouvell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:charge la partie se trouvant au niveau 1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:permet de mettre en place une position que l'on pou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entuellement charger avec l'option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:permet de revoi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Alg :Transforme en notation alg�brique une partie sauvega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'Load', 'Review' &amp; '-&gt;Alg' n�cessitent une partie sauvega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   au niveau 1 de la 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niveau 1, la Hp 48 r�fl�chira environ   2" par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niveau 2,           //                 10" par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niveau 3,           //                 25" par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niveau X',(5',10',15',30',1 Hour), vous avez X' pour jouer tou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: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Acc�de a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amp;Q  : Sauve&amp;Quitte (la partie sauv�e est laiss�e au niveau 1 de la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: Qu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: Nouvell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: Continue la parti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Pour effectuer un c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acer le curseur sur la case de d�part de la pi�ce et appuyer sur 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er sur la case d'arriv�e de la pi�ce et appuyer � nouveau sur Ent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yez une deuxi�me fois sur la case de d�part pour annuler ce cho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nt une partie, n'appuyez pas sur [O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quitter, appuyez sur [VAR] puis choisissez l'option [BY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Pour me cont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vous avez des questions, des suggestions ou d'autres remar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'HESITEZ P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email est:        �fzibi@worldnet.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imez ce programme, je suis:     Franck ZI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5 Rue Saint M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75011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arte postale est toujours la bienvenu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50 FF, vous recevre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 Mes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 Une version personnalis�e avec votre nom � la place de: 'HU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/ Mes remerciements (Zut, je l'ai d�j� di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me contacter par minitel en B.A.L:  Z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/ Sur RTEL au:   3615 R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 Sur PULSAR au: 45.45.6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/ Sur RTC-ONE au:48.70.10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 Sur DYNAMIX au:48.89.96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Histor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Version 0.0 � (Ao�t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niveau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e en place de la biblioth�que d'ouv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Version 0.8 � (F�vrier 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 niveaux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uvelles options: Set Up,Review,Load,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-0-0 ajo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Version 1.0 � (D�cembre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pChess abandonne dans une position p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 Prise En Passant est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veau de jeu am�li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 notation alg�brique est g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usieurs nouveaux niveaux: blitz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se en place d'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sation de la fonction SHUT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