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's my first crack at documenting Ishi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itself is pretty simple.  The playing field is a 12x8 gri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er ring of which is shaded.  The playing pieces are colored, ca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nes.  There are 6 different colors, 6 different shape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ved into the stones, giving a total of 36 variations.  Each s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wice, so you're playing with a total of 72 s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begins with 6 stones on the board.  Each of the colors and shap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.  There is one stone in each corner, and two in the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kiddy-corner" to one another.)  The "current" stone (i.e. the on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n from the virtual pouch) is displayed in the upper-right hand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.  Below the current stone is your score, below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"4-ways" you've acheived (see below), and below that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nes remaining in the p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you place a stone on the board, it must match the stone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If you place a stone next to only one other, it may match that s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ither color or shape (or both).  If you place a stone next 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, it must match at least one in color and at least one in sh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lacing a stone adjacent to three stones, it much match at least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ne property and at least 1 in the other.  Finally, when plac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ne next to *four* other (i.e. in the center of a ring of stones)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match 2 in one property and 2 in the other.  This last has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in the game, and is the most difficult to ach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ing:  you get 1 point for each single match, 2 for each double, 4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riple, and 8 for each 4-way.  In addition, for each 4-w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eive, you receive a "bonus" which grows (roughly) exponenti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number of points you receive for a given match (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) DOUBLES for EACH 4-way you have.  Thus, if you have managed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ways (not at all uncommon as you get more proficient), a 2-wa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orth 8 points rather tha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no points at all for stones placed in the outer r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 This is not a huge loss, as it is impossible to build 4-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ywa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ends, you get a bonus for getting close to emptying the p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100 points if only 2 stones remain, 500 if only 1 remains, and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r emptying the p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a bit on the specifics of this implimentation.  Obviously the st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be of different colors (varying levels of greyscale are techn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but that's way over my head.)  Perhaps the most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 of creating this game was designing the pieces.  Each squa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ard is only 8 pixels wide by 6 pixels tall -- not much room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.  I ended up devoting the left half of each stone to displ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ne's shape, and the right half to displaying a pattern that i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a color.  In the PC game that this program is modeled 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pes are an ankh, a scarab, a bird, something that looks lik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hers, something that looks like a pair of arms, and something w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 to call "an eye" (maybe my girlfriend could tell you why, I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 her name for it. :)  In the HP version, the ankh came out 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rab looks like a circle, the feathers look like an E, the a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like a distorted U, the eye looks much as it did, at the bir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oo darn complex -- it became a vertical bar.  These aren't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cas of the original shapes, but they are at least all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guishable from one another.  As for the colors/paterns, they w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simpler:  all black, blank, top-half black, bottom-half bl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ly striped, and shaded grey.  The only problem I hav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s that I'm constantly confusing "top" and "bottom"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movement:  The arrow keys do what you'd expect them to. :)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above and below the left and right arrow keys will take you to th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s of the board, and the key below the down arrow will tak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key assignments:  Backspace is the "undo" key (VERY handy :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zero (0) key will turn your HP off, pressing period (.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game, and pressing [STO] will save your current game in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('ISHSTO') and end the program.  The next time you run Ish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will be restored, and the variable will be purged.  [ENTER]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places a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bout all I can think of.  The "highlight" that you move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ard is simply XOR'd with the current square... this is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to see on the greyed-out squares, and makes a square with a pie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ook kinda wonky, but it's the only solution I could come up wi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RPL that was fas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all VERY much for helping me out with this!  I hope you e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.  If you have any questions at all, please drop me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'm happy to answer questions about the internals of the game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user querries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