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ch meine ersten Erfahrungen mit Games fuer zwei Rechner gemach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Euch jetzt ein 'Schiffe versen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ip 1.0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ist gleich wie bei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ist nur, dass man nach druecken von PLAY noch vierzehn Punkt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. Diese Punkte stellen die Schiffe dar. Nach den Regeln des Spiel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ier Schiff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ibt 14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iffe duerfen sich nicht berue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 Schiff des Gegners getroffen hat, darf man ein zweite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ssen! Wenn man alle Schiffe vollstaendig zerschossen hat,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, und man kann wieder von vorn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