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CK: a modified version of BRIX, a CHIP48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RIX by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a solid wall; no air between b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RIX.DOC on HORN1 dis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