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H A 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ip 48 v2.25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ritten by Steve Scherf, steve@Alt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1 Steve Sch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the accompanying source cod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files must be distributed intact and unaltered. Any fi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s to any of the files must be distributed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but may be included with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person other than the author may sell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 it with any product which is not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is intend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is provided as-is, and is not promi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iably. The user of this software does so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ession of this software implies knowledge and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copyrigh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files that are included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s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sm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ar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m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aid in the creation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48 v2.25 virtual machine, written by Andreas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on@niksula.hut.fi). This document assumes a fundamental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48. For a description of the Chip 48 program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is available from a variety of ftp sites and mai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"CHAS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chasm [-a] [-o output_file]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put_file" must be a text file consisting of legal "chasm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is file will be converted to a binar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y the Chip 48 v2.25 virtual machine. The "-a" option caus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form of ascii hex characters rather than in an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is useful for debugging, as it provides a human-read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"-o" option forces the output to be placed in the 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output_file". If an error occurs during assembly, no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"chasm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out - The default name of the executable binary produced by "ch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ascii - The default name of the ascii hex file produced by "ch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tmp - A temporary file used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describes the usage and syntax of the "chasm"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descriptions are all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:</w:t>
        <w:tab/>
        <w:t>what the mnemonic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" is a value represented by a number, a single-quoted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. Numbers may be hex, decimal or octal. Thes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s they are in the C language; i.e. hex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by 0x, octal numbers are preceded by a zero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have no preceding characters. Single-quo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the ascii value of that character. Special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scaped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A9</w:t>
        <w:tab/>
        <w:t>- hex A9 or decimal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5</w:t>
        <w:tab/>
        <w:t>- octal 75 or decimal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</w:t>
        <w:tab/>
        <w:t>- decima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'</w:t>
        <w:tab/>
        <w:t>- decimal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escape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t'</w:t>
        <w:tab/>
        <w:t>- tab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b'</w:t>
        <w:tab/>
        <w:t>- backspace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r'</w:t>
        <w:tab/>
        <w:t>- carriage return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</w:t>
        <w:tab/>
        <w:t>- newline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0'</w:t>
        <w:tab/>
        <w:t>- null or decim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\'</w:t>
        <w:tab/>
        <w:t>- backslash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scaped character that is not in the above list is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ere not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form of constant is a string. As in many languages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eries of characters preceded and ended by double qu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escape characters defined above are also valid with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may only be used in the data instruction 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as a series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b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, 'b', 'c',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, 98, 99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a word not beginning with a digit and composed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nd/or the underbar ("_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is a "V" followed by a single hex digit. This correspo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16 virtual machin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timer", "stimer", and "I" correspond to the special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timer, sound_timer, and I respectively. For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riables, see the documentation for Chip 48 v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lanation of the instructions, "arg1", "arg2" and "arg3"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cond and third arguments to the instruc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are marked with an asterisk are pseudo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onstant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regist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register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rg1 and arg2 and put the result in arg2. In the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 is true if a carry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gist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bitwise and of arg1 and arg2 in arg2.  VF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:</w:t>
        <w:tab/>
        <w:t>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three byte binary coded decimal representation of arg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address pointed to by I. (I ... I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D:</w:t>
        <w:tab/>
        <w:t>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*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dat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list of one-byte constants in memory, where data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constants and/or strings separated by comma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'a', 'b',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0xAB, "hello", 56, 0123,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tter example, xyz is a label that must be defi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program. The data list may span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: *</w:t>
        <w:tab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label,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a value to a labe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 xyz,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:</w:t>
        <w:tab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registers V0 through arg1 to the memory address pointed to by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:</w:t>
        <w:tab/>
        <w:t>display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 constant, regist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prite pointed to by I. The sprite is taken to be arg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nd is displayed at coordinates arg2, arg3. VF is tru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ision occurred with another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:</w:t>
        <w:tab/>
        <w:t>inpu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keypress and store hex value in arg1. Execution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key is pressed. The speaker beeps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:</w:t>
        <w:tab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execution to branch to the instruction at address 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F:</w:t>
        <w:tab/>
        <w:t>jump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execution to branch to the instruction at address arg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n V0. This is good for branch tables. Offsets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ute since all true instructions are two bytes;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re as follows: "mem" takes exactly as many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; "data" takes one byte per element in the data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yte per character in a string; "def" takes no memory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 that if an odd number of bytes is specified with "mem" or "da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d byte may be added before the next instructio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n an even addres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:</w:t>
        <w:tab/>
        <w:t>jump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execution to branch to the instruction at address arg1.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o the branch point when a "ret"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: *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rg1 bytes of memory. Memory is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: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regist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onstant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onsta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register, {stimer, dtimer, 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tim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value of arg1 in arg2. In the first case VF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gist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bitwise or of arg1 and arg2 in arg2.  VF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:</w:t>
        <w:tab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registers V0 through arg1 from the memory addres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: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execution to branch to the instruction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sr" instructio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: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 constant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random number bitwise and arg1. The resul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:</w:t>
        <w:tab/>
        <w:t>subtrac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 regist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arg2 from arg1 and put the result in arg2; VF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:</w:t>
        <w:tab/>
        <w:t>ski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 regist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he next instruction if arg1 equals ar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L:</w:t>
        <w:tab/>
        <w:t>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arg1 left one bit; VF equal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:</w:t>
        <w:tab/>
        <w:t>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arg1 right one bit; VF equal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:</w:t>
        <w:tab/>
        <w:t>skip if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he next instruction if the key represented by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:</w:t>
        <w:tab/>
        <w:t>ski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 constant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 regist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he next instruction if arg1 does not equal ar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P:</w:t>
        <w:tab/>
        <w:t>skip if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he next instruction if the key represented by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1 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:</w:t>
        <w:tab/>
        <w:t>set spri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address of a 5 byte font sprite for the h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regist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arg1 from arg2 and put the result in arg2; VF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:</w:t>
        <w:tab/>
        <w:t>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regist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bitwise exclusive or of arg1 and arg2 in arg2. VF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</w:t>
        <w:tab/>
        <w:t>Labels may be used before they are defined, as long as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within the file. The only exception is the "m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-instruction; labels used in this instruction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</w:t>
        <w:tab/>
        <w:t>In addition to the "def" instruction, a label may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it on a line by itself followed by a col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alue of the label to the address of the instru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V0, 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0xFF,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ode fragment, xyz is set to the address of the "mo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. This label is suitable for use in a "jmp", "js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of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</w:t>
        <w:tab/>
        <w:t>The maximum size for a constant is 0xFFF. Some instru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ant to be smaller. The general rule is: addres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 0xFFF, numerical constants must be &lt;= 0xFF, and sprit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&lt;= 0xF. Using a value that is too large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</w:t>
        <w:tab/>
        <w:t>Since both data and instructions share common space,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to ensure that program execution does not fall int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data. This will result in program failure unl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mbles legal instructions. Data space is allocated with the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mem" pseudo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]</w:t>
        <w:tab/>
        <w:t>Instructions must occupy a single line, except for the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</w:t>
        <w:tab/>
        <w:t>Blank lines and white spac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]</w:t>
        <w:tab/>
        <w:t>Instructions, registers, and numerical constants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]</w:t>
        <w:tab/>
        <w:t>Comments are delineated by either the ";" or the "/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ext after either of these two characters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until a newline is reached, so comments must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generated by the assembler are accompanied by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ndicating which line in the input file ha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ossible assembler error messag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 multiply defined" - A label has been defin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 must be forward declared" - A previously undefined lab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 "mem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variable usage" - A special variable has been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instruction that does not allow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plicate label" - More than one "line label" in a row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 out of range" - A constant on the specified line is larger than 0x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- program too large for address space" - The binary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rom the input file is larger than the maximum leg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addressible memory location is 0xFFF, but the first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of address space are reserved. Thus, the maximum binar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DF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- undefined labels:" - The list of labels following this messag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- constant size:" - The list of line numbers following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instructions that have constants that are illegally l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