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 H A S M   2 .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uperchip and Chip 48 v2.25 assemb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ased on chasm v1.0, written by Steve Scher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  <w:tab/>
        <w:t xml:space="preserve">    steve@Altos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Superchip expansion Amiga &amp; MS-DOS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by Gian Uberto Laur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aint@alessia.dei.unipd.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Copyright (c) 1991 Steve Scher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Copyright (c) 1991 Gian Uberto Laur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di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reas Gustafsson</w:t>
        <w:tab/>
        <w:t>- wrote Chip 48 v2.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rik Bryntse</w:t>
        <w:tab/>
        <w:tab/>
        <w:t>- wrote the superchip 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eve Scherf </w:t>
        <w:tab/>
        <w:tab/>
        <w:t>- Wrote chasm v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ssimiliano Biotti</w:t>
        <w:tab/>
        <w:t>- Helped me in porting the code to MS-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berto Cammozzo</w:t>
        <w:tab/>
        <w:t>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vio Plos</w:t>
        <w:tab/>
        <w:tab/>
        <w:t>| Helped me in developing my (still po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rco Pontil</w:t>
        <w:tab/>
        <w:tab/>
        <w:t>| programming ski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tteo Frigo</w:t>
        <w:tab/>
        <w:tab/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oberto Totaro</w:t>
        <w:tab/>
        <w:tab/>
        <w:t>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iccardo Schrott</w:t>
        <w:tab/>
        <w:t>- No interest in HP48 without this man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galese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ation and the accompanying source code may be freely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following restri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All files must be distributed intact and unaltered. Any fixe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atches to any of the files must be distributed as sepa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nformation, but may be included with the original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[That's why there's the file RMN.lzh in the archive. BTW, RM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Remove Me Now, because it's completly useless! Neverthe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D program sharing is based on respect of other's work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No person other than the author may sell this softwar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tribute it with any product which is not in the public do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r is intended for s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Now NEITHER STEVE SCHERF can do it with this expanded rele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at doesn't affect his right on chasm v1.0, of cour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This software is provided as-is, and is not promised to per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reliably. The user of this software does so at his own r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Possession of this software implies knowledge and accept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se copyright restri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That is true also for the expansion and amiga porting [Gian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is the list of files that are included in this distrib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ke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AD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MN.lz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smu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smo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sm.a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sm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sm.e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sm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rammar.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x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nk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.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mple.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sm v0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urpose of this program is to aid in the creation of program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hip 48 v2.25 virtual machine, written by Andreas Gustafs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gson@niksula.hut.fi). This document assumes a fundamental understand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ip 48. For a description of the Chip 48 program, please refe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which is available from a variety of ftp sites and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xpansion of the v2.25 Chip virtual machine was written by Erik Brynt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erikmb@etek.chalmers.se), and was published in comp.sys.handhelds on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th, 1991. He didn't suggested any mnemonic, so those you find in chasm 2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of my invention [Gian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TO USE "CHASM"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:</w:t>
        <w:tab/>
        <w:t>chasm [-a] [-o output_file] input_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input_file" must be a text file consisting of legal "chasm" instru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structions in this file will be converted to a binary suit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ution by the Chip 48 v2.25 virtual machine. The "-a" option causes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in the form of ascii hex characters rather than in an executable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. This is useful for debugging, as it provides a human-readable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. The "-o" option forces the output to be placed in the filenam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"output_file". If an error occurs during assembly, no output fi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created by "chasm"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.out - The default name of the executable binary produced by "chasm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.ascii - The default name of the ascii hex file produced by "chasm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.tmp - A temporary file used during assemb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RUCTION DESCRI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text describes the usage and syntax of the "chasm" instr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. The descriptions are all in the following 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NEMONIC:</w:t>
        <w:tab/>
        <w:t>what the mnemonic stand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yntax r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planation of the i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syntax ru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constant" is a value represented by a number, a single-quoted character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label. Numbers may be hex, decimal or octal. These typ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pecified as they are in the C language; i.e. hex numbe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eceded by 0x, octal numbers are preceded by a zero and deci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bers have no preceding characters. Single-quoted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present the ascii value of that character. Special character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 escaped as in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0xA9</w:t>
        <w:tab/>
        <w:t>- hex A9 or decimal 1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075</w:t>
        <w:tab/>
        <w:t>- octal 75 or decimal 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32</w:t>
        <w:tab/>
        <w:t>- decimal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'c'</w:t>
        <w:tab/>
        <w:t>- decimal 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pecial escape character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'\t'</w:t>
        <w:tab/>
        <w:t>- tab or deci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'\b'</w:t>
        <w:tab/>
        <w:t>- backspace or deci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'\r'</w:t>
        <w:tab/>
        <w:t>- carriage return or deci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'\n'</w:t>
        <w:tab/>
        <w:t>- newline or deci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'\0'</w:t>
        <w:tab/>
        <w:t>- null or decimal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'\\'</w:t>
        <w:tab/>
        <w:t>- backslash or deci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y escaped character that is not in the above list is treated a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were not esca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special form of constant is a string. As in many languages,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a series of characters preceded and ended by double quote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pecial escape characters defined above are also valid within st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ings may only be used in the data instruction and have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ffect as a series of consta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"abc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s the sam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'a', 'b', 'c', '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97, 98, 99, 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label" is a word not beginning with a digit and composed of alpha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acters and/or the underbar ("_")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register" is a "V" followed by a single hex digit. This corresponds to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the 16 virtual machine regis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dtimer", "stimer", and "I" correspond to the special predefined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lay_timer, sound_timer, and I respectively. For explanat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se variables, see the documentation for Chip 48 v2.2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explanation of the instructions, "arg1", "arg2" and "arg3" refe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, second and third arguments to the instruction 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ructions that are marked with an asterisk are pseudo-instru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:</w:t>
        <w:tab/>
        <w:t>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 constant, 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 register, 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 register,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 arg1 and arg2 and put the result in arg2. In the second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F is true if a carry occur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:</w:t>
        <w:tab/>
        <w:t>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register, 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ore the bitwise and of arg1 and arg2 in arg2.  VF may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D:</w:t>
        <w:tab/>
        <w:t>binary coded deci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cd 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ore the three byte binary coded decimal representation of arg1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memory address pointed to by I. (I ... I+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D:</w:t>
        <w:tab/>
        <w:t>clear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ear the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: *</w:t>
        <w:tab/>
        <w:t>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ta data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ore a list of one-byte constants in memory, where datalist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st of constants and/or strings separated by commas.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ata 'a', 'b', 'c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ata 0xAB, "hello", 56, 0123, xy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e latter example, xyz is a label that must be defined some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in the program. The data list may span more than on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: *</w:t>
        <w:tab/>
        <w:t>de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f label, cons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sign a value to a label.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ef xyz, 0x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MP:</w:t>
        <w:tab/>
        <w:t>du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mp 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ump registers V0 through arg1 to the memory address pointed to by 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SP:</w:t>
        <w:tab/>
        <w:t>display sp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sp constant, register, 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splay sprite pointed to by I. The sprite is taken to be arg1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 and is displayed at coordinates arg2, arg3. VF is true i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llision occurred with another spr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  <w:tab/>
        <w:t>Special meaning is reserved to the value 0 for the cons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  <w:tab/>
        <w:t xml:space="preserve">dsp 0,VX, 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  <w:tab/>
        <w:t>Draw 16x16 pixels sprite from [I] at VX, VY. Sprite is stored in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  <w:tab/>
        <w:t>bytes, 2 bytes per row with leftmost byte la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  <w:tab/>
        <w:t>(SUPERCHIP ON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K:</w:t>
        <w:tab/>
        <w:t>input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k 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 keypress and store hex value in arg1. Execution is susp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til a key is pressed. The speaker beeps when a key is pr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MP:</w:t>
        <w:tab/>
        <w:t>ju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jmp cons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use execution to branch to the instruction at address arg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F:</w:t>
        <w:tab/>
        <w:t>jump to off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jof cons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use execution to branch to the instruction at address arg1 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value in V0. This is good for branch tables. Offsets are eas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compute since all true instructions are two bytes; pseudo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structions are as follows: "mem" takes exactly as many byt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pecified; "data" takes one byte per element in the data list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e byte per character in a string; "def" takes no memory. Keep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ind that if an odd number of bytes is specified with "mem" or "data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pad byte may be added before the next instruction to insur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is on an even address bound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SR:</w:t>
        <w:tab/>
        <w:t>jump to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jsr cons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use execution to branch to the instruction at address arg1. Exec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to the branch point when a "ret" instruction is 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: *</w:t>
        <w:tab/>
        <w:t>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m cons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ocate arg1 bytes of memory. Memory is all zer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:</w:t>
        <w:tab/>
        <w:t>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 register, 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 constant, 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 constant,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 register, {stimer, dtimer, 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 dtimer, 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ore value of arg1 in arg2. In the first case VF may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:</w:t>
        <w:tab/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 register, 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ore the bitwise or of arg1 and arg2 in arg2.  VF may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:</w:t>
        <w:tab/>
        <w:t>re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 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tore registers V0 through arg1 from the memory address poin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y 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:</w:t>
        <w:tab/>
        <w:t>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use execution to branch to the instruction following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jsr" instruction 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ND:</w:t>
        <w:tab/>
        <w:t>rand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nd constant, 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nerate a random number bitwise and arg1. The result is sto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arg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R:</w:t>
        <w:tab/>
        <w:t>subtract and re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r register, 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btract arg2 from arg1 and put the result in arg2; VF equ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 borr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Q:</w:t>
        <w:tab/>
        <w:t>skip if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q register, 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kip the next instruction if arg1 equals arg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L:</w:t>
        <w:tab/>
        <w:t>shift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l 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ift arg1 left one bit; VF equals car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R:</w:t>
        <w:tab/>
        <w:t>shift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r 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ift arg1 right one bit; VF equals car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P:</w:t>
        <w:tab/>
        <w:t>skip if 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p 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kip the next instruction if the key represented by the hex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g1 is pr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NE:</w:t>
        <w:tab/>
        <w:t>skip if not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ne constant, 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ne register, 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kip the next instruction if arg1 does not equal arg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NP:</w:t>
        <w:tab/>
        <w:t>skip if not 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np 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kip the next instruction if the key represented by the hex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g1 is not pr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SC:</w:t>
        <w:tab/>
        <w:t>set sprite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sc 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ore the address of a 5 byte font sprite for the hex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g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:</w:t>
        <w:tab/>
        <w:t>subtr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b register, 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btract arg1 from arg2 and put the result in arg2; VF equ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 borr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OR:</w:t>
        <w:tab/>
        <w:t>exclusiv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xor register, 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ore the bitwise exclusive or of arg1 and arg2 in arg2. VF may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CHIP INSTRUCTIONAND MNEMON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A:</w:t>
        <w:tab/>
        <w:t>extended screen activ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urn extended screen mode ON, enabling higher speed and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 (64x128) resolution. Default is OFF. Warranty is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at the use of this instruction doesn't cause the launch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bit of your HP48 with an Arianne missile :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O:</w:t>
        <w:tab/>
        <w:t>extended screen activ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urn extended screen mode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E:</w:t>
        <w:tab/>
        <w:t>bye bye bab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y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it from S-CHIP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DP:</w:t>
        <w:tab/>
        <w:t>set digit pointer</w:t>
        <w:tab/>
        <w:t>(Awful mnemonic -- too late to change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dp r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ints I to 10-byte sprite for the digit in VX (0..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UF:</w:t>
        <w:tab/>
        <w:t>write user fl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uf r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ore V0..VX in RPL user flags (X&lt;=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F:</w:t>
        <w:tab/>
        <w:t>read user fl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uf r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ad V0..VX from RPL user flags (X&lt;=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 The following instruction are supported only in the latest releas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uperch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D:</w:t>
        <w:tab/>
        <w:t>scroll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d nibble_cons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olls the screen down for the specified number of pixels (1..16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estriction come from the fact this is a one word (16 bit)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struction with the operand embedded in the instruciton word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re details see the Erik Bryntse's documents on superch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:</w:t>
        <w:tab/>
        <w:t>scroll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rolls the screen 4 pixel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L:</w:t>
        <w:tab/>
        <w:t>scroll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rolls the screen 4 pixel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]</w:t>
        <w:tab/>
        <w:t>Labels may be used before they are defined, as long as they are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mewhere within the file. The only exception is the "me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seudo-instruction; labels used in this instruction must be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adv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]</w:t>
        <w:tab/>
        <w:t>In addition to the "def" instruction, a label may be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utting it on a line by itself followed by a colon. Thi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 the value of the label to the address of the instruction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label defin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dd V0, V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xyz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ov 0xFF, V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is code fragment, xyz is set to the address of the "mov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struction. This label is suitable for use in a "jmp", "jsr"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jof" i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]</w:t>
        <w:tab/>
        <w:t>The maximum size for a constant is 0xFFF. Some instructions requ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constant to be smaller. The general rule is: addresses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= 0xFFF, numerical constants must be &lt;= 0xFF, and sprite siz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st be &lt;= 0xF. Using a value t`hat is too large will generat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sembler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]</w:t>
        <w:tab/>
        <w:t>Since both data and instructions share common space, care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aken to ensure that program execution does not fall into addre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taining data. This will result in program failure unless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embles legal instructions. Data space is allocated with the "data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"mem" pseudo-instru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]</w:t>
        <w:tab/>
        <w:t>Instructions must occupy a single line, except for the "data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]</w:t>
        <w:tab/>
        <w:t>Blank lines and white space are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]</w:t>
        <w:tab/>
        <w:t>Instructions, registers, and numerical constants may be specifi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ither upper or lower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]</w:t>
        <w:tab/>
        <w:t>Comments are delineated by either the ";" or the "/"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y text after either of these two characters is ignor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sembler until a newline is reached, so comments must appear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stru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MESS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messages generated by the assembler are accompanied by an inpu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 number indicating which line in the input file had the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low is a list of possible assembler error messages and their mean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label multiply defined" - A label has been defined more than o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constant must be forward declared" - A previously undefined label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d in a "mem" i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illegal variable usage" - A special variable has been used as an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an instruction that does not allow that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duplicate label" - More than one "line label" in a row has been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constant out of range" - A constant on the specified line is larger than 0xF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Error - program too large for address space" - The binary that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nerated from the input file is larger than the maximum legal 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maximum addressible memory location is 0xFFF, but the first 0x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ytes of address space are reserved. Thus, the maximum binary siz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xDFF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Error - undefined labels:" - The list of labels following this message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 been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Error - constant size:" - The list of line numbers following this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pecifies instructions that have constants that are illegally lar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invalid registers set for RPLdata passing" - The upper bound of the se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gisters to read/write from HP48 user flags is too high. This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ccurs only in WUF/RUF stat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nibble constant too large" - The constant specified is too larg to be sto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a single nibble.  This error occurs only in WUF/RUF stat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