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    BURRO.lib   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ro.lib � um jogo de matem�tica. A HP48 sorteia 2 n�meros intei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pergunta o resultado da multiplica�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a pontua��o s�o levados em conta o tempo gasto para responder 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u de dificuldade. Ser� gravado o record do j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voc� errar... n�o leve a mal! � apenas brincadeir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stavo Domit - hp48club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   BURRO.lib   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ro.lib is a math game. The HP48 will choose 2 integer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s the result of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ntuation, count the time and the difficulty of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answer correctly...sorry! Is just a joke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stavo Domit - hp48club@hot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