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HP48-R,*K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CivilizHP 0.3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Sx&amp;Gx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[preview]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par Mathias HIRO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(PCbub)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UTILISATION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'ecran princi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carte ou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s terra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llages,unites,v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ligne d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carte gra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ch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ne zone d'info ave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ville d'att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type d'u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"V" si veter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placement re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tre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visualisation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la ca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89 : D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 6 : de l'u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23 : 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/ : affiche l'ic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/X : de civi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&lt;= : quitte Civiliz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&gt; :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5  : afficher ou 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les routes/r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  : zoom 8*8  12*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  : afficher la li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des mervei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e pas appuyer su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ouches + . - 0 E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rien de grave :t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la ligne d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[pille] : detr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mines/irrig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 [forti] : fortif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unit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 [revol] : chang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ouvern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ou  pour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ENTER pour va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 [taux] : taux 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-Impots  A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-Science C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-Produits de lux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le re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les col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XT : deuxiem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[irrig] : irr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 prairie ou pla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 foret ou ju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&gt; plaine ou prair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 [mines] : mines 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ntagne ou col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 plaine ou prair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&gt; foret ou ju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 [route] : constr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e route puis r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i chemin de 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 [ville] : cree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uvelle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ns l'ecran de V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e gauch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tilisation du ter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a ville est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ntre, represe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 sa ta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Chaque grou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habitant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resente par 1 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Selectionner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terr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 : mettre/enl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un habi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bas ("case")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aracteristiques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rr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urri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mme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res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orsqu'un groupe 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'occupe plu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rrain,il dev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rti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 : percepte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 : arti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X : sa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e dro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haut,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' habitant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heu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malheu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ercept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rtis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av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bas,production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vil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mbre de col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entreti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nourr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mbre d'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entretien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res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urr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mme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res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r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roduits de lu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 milie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tock de nourr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stock pour le pro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PC :choisir le pro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XT :acheter le pro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liste des unites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ST :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des un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dro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 : def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 : def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 : vendre la 1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affich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cran de choix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jet ou i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 deplace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 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ER: va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b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ints d'att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ints de def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ints de d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orsque les 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ont fortifiees,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leche appara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options [taux]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[revo] sont au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isponi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 deplace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:    fle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: acceder a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onnees d'une v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 a la list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ites de la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liste des un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pparait ega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ns l'ecran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PHA: passer un t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faire apparai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fleche lorsqu'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ite est active: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ans le menu un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: choisir l'u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val: met l'unite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mode d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(defortif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TER: va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****JEU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ivilizHP est surt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u pour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naissent deja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eu Civilization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e autre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autres ris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'etre comple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um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e ne peux pas f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ci un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taillee du jeu,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oc faisant envi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00 pag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 vais tout de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ssayer un res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 jeu commence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4000 avant JC,sur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nete compar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terre.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irigez au d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groupe d'hom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vides de connaiss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d'aven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 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objectif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ors d'explore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lentours pour trou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emplacement prop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la creation de vo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miere ville,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ra la base de vo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veloppement fut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ville doit donc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eference etre p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 la mer,et sur 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laine ou une prair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apport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ximum de nourri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r certains terra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 ressources speci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uvent apparait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ibier  (for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isson (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evaux (prai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r      (montag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rbon (col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hoques (arct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asis   (dese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e sont des em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teressants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gmentent nourri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ssources,ou com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its par la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e fois la v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ree,il faut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occupation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abitants,repar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 differents grou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 nombre de grou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espond a la ta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 la ville.Ch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roupe peut s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ravailler sur un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ses proch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ille,soi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rcepteur,artiste,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avant.A chaque t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l recupere une cert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antite de nourri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merce,res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rgent,produit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uxe,ou science,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ont totalisees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aque 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nourriture se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urrir les habita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 le surpl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tocke et lorsque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tock est rempl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population augme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 commerce ne 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s directement.il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verti,suivant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aux choisis,en ar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its de luxe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c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ressources 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construir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,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rmees,ou de nouvea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lons(ceux-ci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groupe d'habi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quittent la vil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gment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ductions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,ou rendent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ens plus heure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d'autres chos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 exemple,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ibliotheque augme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science de 5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 depart,vous 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aissez que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outes,l'irrig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is grace aux 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 science que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s recuper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decouvrez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ouvelles inv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poterie,la ro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finir avec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praconducteu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'energie nucleai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permettent d'avo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s a de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argent 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ten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meliorations,ou a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cheter,ou par exe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rrompre vos adversa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colons peuvent,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lus de creer d'au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illes,irrigue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rrains,fair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outes,des m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fricher,rebois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but est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velopper au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civi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controler t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a planete,ou constr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vaisseau spa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partir sur une au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an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ien sur,vous n'e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s seul,et dev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mbattre,ou cohab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vec vos adversai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poursuivent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eme b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pouvez choi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type de gouvern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aire des revolu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avoir un reg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dapte a votre 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spotisme si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es militaris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publique si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es plus pacifis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gouver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difie vos res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depenses,et est do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u bout de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iecles,vous pour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ransporter vos un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travers les oce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our vous etendre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aximum,et peut-e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regner en maitre a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e civ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florissa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Bonne chanc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J'espere avoir 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ssez clair,avec 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ini-resume de ce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atte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*GRETTINGS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Je remerc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en particu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Pasca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(HPWort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qui a partic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au de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de Civiliz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mais au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Guillaume MARIN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our quel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erci a Gherk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pour String-Wr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HP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our Asmf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alut en vrac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PMAD ETI SPARTACUS 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JYLOG 007JB HPREG HP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ARLOCK DEYLONE H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HEL HPWIZARD TOTOF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TLAS TOTEM RAHAN T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EWBACCA ELENDRIL DB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RGRIEVES THEMASTER Y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t a tous les aut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qui ont participe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ticiperont a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reations de su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grammes sur hp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A suivre...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ivilizhp est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euxieme programme s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HP,le 1er etait 1 SW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Meme si le resul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'est pas genial,j'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i passe enormement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emps (1500 he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 compte don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us pour m'encour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a continu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ar des critiques,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uggestions pou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ersions fu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n m'envoyant V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grammes pour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ntrer que je su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s le seul a 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n m'offrant quel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hose...des bonb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bouquin,un 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cheque,une G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un PC,une ferrar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 un Cr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our une valeur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0F ou plus,je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voie la proch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ersion,et apres 50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s suivant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voyez tout ca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Mathias HI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4,allee de 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76130  Mt St Aig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u 3615 RTEL bal PCb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'hesitez pas a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contact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Merc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En vrac pou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versions fu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rrection des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hoix du niv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Monde mieux conc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(+ rivie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Graphismes (Vil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invention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Brui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dversaires meil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et plus nombre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Multi-jou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ar infra-ro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Planete plus gra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Animations (comba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Intervention d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es comb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Nouvelles inven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armees,ouvr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Conquete de mon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extra-terrest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Jeu en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16000000 cou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t puis quoi enco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Et bientot peut-et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COLONIZH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*****A bientot!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* PCbub.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