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MineSweeper v3.0 for the HP48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(c) 1992 Chris Norde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most identical to the Microsoft Windows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.  The object is to discover where all of the mines are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ver squares on a 21 by 7 grid.  When you turn over a squ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e a mine, a number, or nothing.  If you turn over a m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 the game is over.  If you turn over a number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that are adjacent to the square you are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3|*|     * =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_|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means that there is three mines around the squar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en you turn over a square, this means that there are no m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.  You must mark squares that you think are hiding a m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 a square, press ENTER.  To mark a square, press the +/-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 square after it is marked, press the +/- key again.  Onc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quare, you can not turn it back over.  You can move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The object is to mark all of the mines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ver all the rest of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ame, you will need to select a number of mines to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ust be between 10 and 50.  Once you select the nu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the program initializes.  It will take about 1 to 2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  The reason it takes so long is so the actual game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If you lose, all of the mines will be shown to you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.  If you win, your time will be printed.  If you be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be allow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RPL game programming, so it is not very clea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a future version in assembly, so it will be much f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I would appreciate a contribution of $10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 number, and any comments or suggestion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N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3 Espara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town, TX 78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upload the file MS30 to the HP.  It will create a directo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30.  Once it is on the calculator, run the HELP program for a shor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Run the PLAY program to play the game.  DO NOT run any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screw up some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0/10/92 - The very first version.  It ran very slow, bu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10/15/92 - Major update.  I sped up the keyboard response,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 an array with the number of adjacent m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spe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10/16/92 - Fixed minor bugs such as saving the high sc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10/25/92 - Rewrote initialization routine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