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81 by grue at batserver.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versi for the HP48SX (Machine c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Dec 20 1990 07: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improved version of my old reversi program!  The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ersion of the pro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 a true machine code move generator (including ALL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eval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machine code mov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rovements mean that the program run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it responds to invalid moves much faster as well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valid move is a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remains basically unchanged.  The biggest var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artment is the renumber of the rows of the boar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versi ordering (row 1 is now at the top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tarted by pressing the PLAY softkey.  The boar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asked if they desire to go first (this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 or N).  To enter a move, you should first type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left most) to 8 (right most) followed by the column number 1 (t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bottom).  Your move will be made if it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|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| Pass move (only allowed if no moves are 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|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| Turn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| Take back last move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de will turn the calculator off if no key is pres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pressing on will continue the game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finds problems with this program or can think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about them.  I don't want to hear from people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 of moves is too slow; I made the making of moves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So that a player can see what effect a move really h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A move that just appears on the display is quite disconc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doesn't play as well as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 bit of a pity since the older version played a good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.  This is mainly due to the very primative evalu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(it simply counts the number of disks each side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difference).  I'm currently working on both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 and making the move generator searc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head.  Both of these modifications will improve the play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move selector should only require the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EN routine (neat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s apply.  (i.e. the stuff about us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machine and any damage caused isn't my problem or 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not responsible for this program causing memory losts. 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n my calculator they don't cause them, but your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so copyright myself 1990, and it can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 without my permission.  Any NON-PROFIT usage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(full listing for HP48 is included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nterest is shown, I'll post the assembly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.  (this source is commented quite well, but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ways kept up to date with the code [ it got modifi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during its evolution]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Dale               | Internet/CSnet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@batserver.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 of Computer Science| Bitne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%batserver.cs.uq.oz.au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 of Qld              | JANE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%batserver.cs.uq.oz.au@uk.ac.u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, 4072         | EAN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@batserver.cs.uq.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UUCP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munnari!batserver.cs.uq.oz!g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e6g4Qh4++             | JUNET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@batserver.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