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rom: Douglas R. Cannon &lt;dougc@bert.cs.byu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Skwik 1.0, a new game from Fr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_DOC skwik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wik 1.0, (pronounced Squeek) is written by "Your servant HP MAD, la f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la HP," from F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sum: #A742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5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key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ut (UP):      [8]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  (DOWN):    [2]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ite (RIGHT): [6]</w:t>
      </w:r>
    </w:p>
    <w:p>
      <w:pPr>
        <w:pStyle w:val="PreformattedText"/>
        <w:bidi w:val="0"/>
        <w:spacing w:before="0" w:after="0"/>
        <w:jc w:val="left"/>
        <w:rPr/>
      </w:pPr>
      <w:r>
        <w:rPr/>
        <w:t>Gauche (LEFT):  [4]</w:t>
      </w:r>
    </w:p>
    <w:p>
      <w:pPr>
        <w:pStyle w:val="PreformattedText"/>
        <w:bidi w:val="0"/>
        <w:spacing w:before="0" w:after="0"/>
        <w:jc w:val="left"/>
        <w:rPr/>
      </w:pPr>
      <w:r>
        <w:rPr/>
        <w:t>Tir (FIRE):    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OP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EX to turn the HP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to Pause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not going to spend the time to translate all the stuff that go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press ABOUT, but I'll give you a general overview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.  (It's kind of a shame, too... that story is so cut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kwikman, you should eliminate the meanies from the 21 isla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kwikland.  Your friends send bonuses when they can.  The annunciato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light up when there is a bonus on the board.  The bonuses c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Bouclier" to make you invinc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gs to make you move very quick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uper bullets to make you shoot in 4 directions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game is only 5Kb of ML code, the rest is tables.  (That's w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d, anyw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wik will store key definitions and high scores in your ho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rm of a string.  The first part of the string s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"SKWIK scores , do not touch   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ug Cann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