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included program was contributed by Jackie Woldering. Inspi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me from Craig Pierce's Slot mach. 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pin objec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, CHERRY, LEMON, PLUM, ORANGE, BELL, WATERME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n       Bank       Win       Init=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                         ODDS                 PAYOF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rry-anything-anything       780 out of 8000           $ 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ry-cherry-anything         420 out of 8000             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m-plum-plum                  42 out of 8000    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m-plum-bar                   21 out of 8000    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e-orange-orange            20 out of 8000    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e-orange-bar               20 out of 8000    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-bell-bell                  32 out of 8000    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-bell-bar                    4 out of 8000    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JACKPO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-bar-bar                      1 out of 8000         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watermelons                1 out of 8000           10.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