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##    ###   #   #   ###</w:t>
        <w:tab/>
        <w:t xml:space="preserve"> ####</w:t>
        <w:tab/>
        <w:t xml:space="preserve"> ##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</w:t>
        <w:tab/>
        <w:t xml:space="preserve"> #  #</w:t>
        <w:tab/>
        <w:t>#  #  #   #   #  #   #</w:t>
        <w:tab/>
        <w:t>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</w:t>
        <w:tab/>
        <w:t xml:space="preserve">    #</w:t>
        <w:tab/>
        <w:t>#  # #</w:t>
        <w:tab/>
        <w:t xml:space="preserve">  #   #  #   #</w:t>
        <w:tab/>
        <w:t>#   #  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##   #</w:t>
        <w:tab/>
        <w:t>#  ##</w:t>
        <w:tab/>
        <w:t xml:space="preserve">  #   #  ####</w:t>
        <w:tab/>
        <w:t>#####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 #</w:t>
        <w:tab/>
        <w:t>#  # #</w:t>
        <w:tab/>
        <w:t xml:space="preserve">  #   #  #   #</w:t>
        <w:tab/>
        <w:t>#   #  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</w:t>
        <w:tab/>
        <w:t xml:space="preserve"> #  #</w:t>
        <w:tab/>
        <w:t>#  #  #   #   #  #   #</w:t>
        <w:tab/>
        <w:t>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##    ###   #   #   ###</w:t>
        <w:tab/>
        <w:t xml:space="preserve"> ####</w:t>
        <w:tab/>
        <w:t>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OTHER SMALL GAME FOR THE HP48 &amp; HP3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8 by 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HP3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1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2 HP3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 HP3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SOKOBAN package are copyrighted (c) by Detlef Mu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 - unless otherwis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KOBAN  package  is  distributed  in the  hope  that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,  but SOKOBAN is provided as is, and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f  Mueller  makes  no warranty  of any  kind  with 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ocumentation, including, but not limited to, 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lef Mueller  shall not be liable for any error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supply,  performanc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OKOBAN is a GiftWare release.  You may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whole,  unmodified  SOKOBAN  package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 the  copies  are not  made  or  distributed 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_should_  be impossible to crash your '48 or '38G by using SOKO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: no software is bug free! If you encounter a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to detlef@prov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in Croft for  (bullet !-)  proof-reading the f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for suggesting the level select on a '3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ug Cannon for proof-reading parts of this document,the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f SKUNK and early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lles Kohl for MOVE, posted in De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 Corvallis for the HP48 &amp; the HP3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ean-Yves Avenard for providing information about the '38G A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and for taking a look at SOKOBAN's source -- the '3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would have taken forever without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is another widely spread  puzzle-class</w:t>
        <w:tab/>
        <w:t>game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olve puzzles of increasing complexity (don't worry,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limit for  finishing a level,  you will have all tim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KOBAN,  you are in charge of  garbage  collection</w:t>
        <w:tab/>
        <w:t>inside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The `garbage collector' is shown by a cross-shap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ask  is to  collect  lost  objects  and move them  on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'48 version is implemented as library (no.1111,7979.5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 #DB7A), the '38G version is implemented as an A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s 5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 auto-repeat (to prevent key dam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o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/resto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o to next/prev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OBAN works on _every_ HP48 (S or G, X or not,  any revision)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ROM revisions A, E, L and R by the author. The HP38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un on any '38G,  it is  tested on ROM  revision  A1.67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, download the file SOKOBAN.LIB to your '48,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ack and kill the variable containing the d/loa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ort number  (0, 1, .. -- on a '48GX port 0 or 1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!) where you want to store it, then press STO. Powe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48. SOKOBAN will now be installed as library 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game execute the following commands</w:t>
        <w:tab/>
        <w:t>(if SOKOB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port &gt; 0, make sure the port is set to R/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@ switch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 DETACH</w:t>
        <w:tab/>
        <w:t>@ release SOKOB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&amp;:1111 PURGE</w:t>
        <w:tab/>
        <w:t>@ search and purge SOKO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HP38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the game from another '38G or via cable from a computer.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ay anything about the former method; you should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person I know having a '38G lives ~200km from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 via the cable, make sure that the files  HP38DIR.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8DIR.000, LIB1537L.000 and SOKOBAN.000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uter and use the Connectivity Kit and cable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et to the LIB view of the '38G.  Connect your '38G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on  and enter the library view by hitting  [LIB]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V] softkey,  select Disk drive...  and hit [ENTER]. 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KOBAN and press  [ENTER] again.  Once the game is load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SokoBan in the librar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if you have a cable but not the Connectiv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Kermit in server mode  with the settings  9600bd,  8N1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and binary mode.  Use the same methods to transfer the A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game, enter the library view, select SokoBa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DEL] key. Answer with yes and it'll be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enter the LIBRARY SOKOBAN menu and press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BA or just type SOBA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HP38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select SokoBan in the library view. Pressing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OT], [SYMB] or [NUM] will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KOBAN,  you are in charge of garbage  collection  inside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collect lost  objects and move them  onto fre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When you've successfully complete a garbage collectio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filling up all empty storage locations),  you're prompt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-- unless you've solve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hows screens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#################   SOKOBAN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</w:t>
        <w:tab/>
        <w:tab/>
        <w:t xml:space="preserve">   #  *******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</w:t>
        <w:tab/>
        <w:tab/>
        <w:t xml:space="preserve">   #  *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</w:t>
        <w:tab/>
        <w:tab/>
        <w:t xml:space="preserve">   #  *   x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</w:t>
        <w:tab/>
        <w:tab/>
        <w:t xml:space="preserve">   #  *      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</w:t>
        <w:tab/>
        <w:tab/>
        <w:t xml:space="preserve">   #  ********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##################   VERSION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</w:t>
        <w:tab/>
        <w:t>A little logo  with the actual level number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x *</w:t>
        <w:tab/>
        <w:t>in the center of it 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  <w:tab/>
        <w:t>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rea is a checkerboard of size  19*16,  and each patch is 4*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size. Within this area,the following shapes can be found (`.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clear pixel, `#' a set pix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your `collector' or 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  Control it using [left], [right], [up] and [down]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(appears a little  different on storage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  a moveable object. Push them to their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You may only push objects  (not pull them) 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objec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  an empty storage</w:t>
        <w:tab/>
        <w:t>location.  Push moveable  objec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successfully filled-up storage location.</w:t>
        <w:tab/>
        <w:t>(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  move the object away again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  the `mover' above an empty storage location. (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.  special meaning to this,</w:t>
        <w:tab/>
        <w:t>except to indicat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 above a storage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#  an unmoveable object (a `wall').  No way to move i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#.  just blocks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 arrow]</w:t>
        <w:tab/>
        <w:t>moves a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ight arrow] </w:t>
        <w:tab/>
        <w:t>moves a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 arrow]</w:t>
        <w:tab/>
        <w:tab/>
        <w:t>moves ac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 arrow]</w:t>
        <w:tab/>
        <w:t>moves ac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/-]</w:t>
        <w:tab/>
        <w:tab/>
        <w:t>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O]</w:t>
        <w:tab/>
        <w:tab/>
        <w:t>saves a snapshot of the game into S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ight shift][STO] </w:t>
        <w:tab/>
        <w:t>restores the game from las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DEL] </w:t>
        <w:tab/>
        <w:tab/>
        <w:t>resets the current leve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esn't affect the saved ga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</w:t>
        <w:tab/>
        <w:tab/>
        <w:t>undoes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</w:t>
        <w:tab/>
        <w:tab/>
        <w:tab/>
        <w:t>goes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</w:t>
        <w:tab/>
        <w:tab/>
        <w:tab/>
        <w:t>goes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ight dhift][ON]</w:t>
        <w:tab/>
        <w:t>turns the '48 off without leaving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], [&lt;-]</w:t>
        <w:tab/>
        <w:tab/>
        <w:t>exits SOKOBAN (Boss key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HP38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ft arrow]</w:t>
        <w:tab/>
        <w:t>moves a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ight arrow] </w:t>
        <w:tab/>
        <w:t>moves a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 arrow]</w:t>
        <w:tab/>
        <w:tab/>
        <w:t>moves act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wn arrow]</w:t>
        <w:tab/>
        <w:t>moves act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X]</w:t>
        <w:tab/>
        <w:tab/>
        <w:t>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</w:t>
        <w:tab/>
        <w:tab/>
        <w:t>saves a snap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]</w:t>
        <w:tab/>
        <w:tab/>
        <w:t>restores the game from last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[DEL]</w:t>
        <w:tab/>
        <w:t>resets the current level t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esn't affect the saved ga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[ENTER]</w:t>
        <w:tab/>
        <w:t>undoes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+]</w:t>
        <w:tab/>
        <w:tab/>
        <w:tab/>
        <w:t>goes to next level (doesn't affect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]</w:t>
        <w:tab/>
        <w:tab/>
        <w:tab/>
        <w:t>goes to previous level (does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d ga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</w:t>
        <w:tab/>
        <w:tab/>
        <w:tab/>
        <w:t>displays a menu which lets you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levels 1, 10, 20, 30, or 40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ing `1/Reset' will instant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me (thus doing a reset), selec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vels doesn't affect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ift][ON]</w:t>
        <w:tab/>
        <w:tab/>
        <w:t>turns the '38G off without leaving SOKO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B],[HOME],[NOTE]</w:t>
        <w:tab/>
        <w:t>leaves SOKOBAN, entering other views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this doesn't save the gam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bbreviated description of the keys in SokoBan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entering a new level  (or when you save a snapshot)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'48, the data is stored into a variable named `SBpar' (~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in size). If this variable already exists in the path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verwritten.  Otherwise SOKOBAN creates thi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'38G, the game is saved within the A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always re-start from the saved position,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 game  at any point by  hitting  the key 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then leaving it. If you leave the game without saving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ll moves since the last save are lo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a '48,  it is possible to select a level.   Just stor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range 1 - 50 into 'SBpar' and SOKOBAN will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ssociated level.      If the data stored in `SBp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, the game starts with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a '48, the sound toggle [+/-] modifies flag -56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early, save often.. But be careful -- if you save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solvable, you'll have to start over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@prov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donations, currently I am looking for a H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P16C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  <w:tab/>
        <w:t>I don't take the blame for worn calculator key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ongs of praise about the game desig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es Kohl, gilles@disys.dis.incom.de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114adot3146@compuserve.com, dunno -- try Deja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SOKOBAN.DOC 1.8 1998/11/19 22:38:34 Detlef Rel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