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I48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our examples of what simple animations in HP48G/GX can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orge Costa 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l38861@alfa.ist.utl.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rrectly install ANI48.LIB, download this file to any directory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48G/GX, recall it to stack and press the port number whe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it. Execute [STO] and warmstart your beautifull calculator ( tur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and then ON again)- YOU SHALL SEE ANI48.LIB IN YOUR LIBRARY MENU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ress shift-right and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very simp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library you will see the following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T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ress the desired menu key and watch the machine do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anim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EAGLE and BTFLY are programs witch need some extra 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heck your machine for free mem, otherwise the programs won't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t's IMPOSSIBLE TO CRASH your '48G/GX, i'm not responsable for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is softwa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note: You are free to share this sofware, but PLEASE don't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 it or rent it. You may mutilate this software, but I would apreciat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act m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