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 Symbo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y: Andy Frazi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Meteu271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Release of Liability:  I am in no way responsible for any damage done to you calculator resulting from the use of these animations.  They haven’t been known to do anything on a 48G which they were programmed on, but they have not been tried on anything else.  Use them at your own ri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imations:  There are two animations in this library.  The first one </w:t>
      </w:r>
      <w:r>
        <w:rPr>
          <w:b/>
          <w:sz w:val="24"/>
        </w:rPr>
        <w:t>“MSYMBOL”</w:t>
      </w:r>
      <w:r>
        <w:rPr>
          <w:sz w:val="24"/>
        </w:rPr>
        <w:t xml:space="preserve"> is a rotating Mercedes symbol and the second one </w:t>
      </w:r>
      <w:r>
        <w:rPr>
          <w:b/>
          <w:sz w:val="24"/>
        </w:rPr>
        <w:t xml:space="preserve">“CSYMBOL” </w:t>
      </w:r>
      <w:r>
        <w:rPr>
          <w:sz w:val="24"/>
        </w:rPr>
        <w:t xml:space="preserve">is a rotating Cadillac symbol.  The third program in the library </w:t>
      </w:r>
      <w:r>
        <w:rPr>
          <w:b/>
          <w:sz w:val="24"/>
        </w:rPr>
        <w:t>“ABOUT”</w:t>
      </w:r>
      <w:r>
        <w:rPr>
          <w:sz w:val="24"/>
        </w:rPr>
        <w:t xml:space="preserve"> just gives my name and e-mail address in case you would like me to create more rotating car symbo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ming:  I don’t have that much programming experience, but I do know enough to do some things.  All the programming that I know I have taught myself or learned from looking at other people’s programs and figuring out what things do what.  I haven’t been able to get my hands on any books, so if you have any that you don’t want then by all means e-mail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library was created using Library Maker 5.1 by Christian Bourgeois</w:t>
      </w:r>
      <w:r>
        <w:rPr/>
        <w:t xml:space="preserve">.  </w:t>
      </w:r>
      <w:r>
        <w:rPr>
          <w:sz w:val="24"/>
        </w:rPr>
        <w:t xml:space="preserve">The animations were originally written in sys RPL.  If you want to play with the programming, go ahead.  I just ask that you let me know what you d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-mail:  Please feel free to e-mail me if you like the animations, hate the animations or whatever.  I will gladly try making more animations and car symbols, so send your ideas, and I’ll see what I can 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y Frazier</w:t>
        <w:tab/>
        <w:t>cadillac_conv@hotmail.co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6:09:00Z</dcterms:created>
  <dc:creator>Andy Frazier</dc:creator>
  <dc:description/>
  <dc:language>en-US</dc:language>
  <cp:lastModifiedBy>Eric Rechlin</cp:lastModifiedBy>
  <dcterms:modified xsi:type="dcterms:W3CDTF">1999-04-02T22:28:00Z</dcterms:modified>
  <cp:revision>3</cp:revision>
  <dc:subject/>
  <dc:title/>
</cp:coreProperties>
</file>