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jon@iowa.eel.ufl.edu (Jon Losch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: comp.sys.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ANIMATE demo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30 Jul 1993 12:24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: UF EE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: iowa.eel.uf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animation of a parametric surface generated on a G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it is a partial ellipsoid of some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is progra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t is done type DEPTH and AN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rather not wait 30 minutes, then just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TUBE directly into your GX and type LIST-&gt; and AN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HP: T(1)A(D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83h # 40h P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'COS(Y)*SIN(3*X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*Y' '1*Y' 'COS(Y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(3*X)' } 'E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 PARSURFACE -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2 XVOL YVOL -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OL 15 NUMX 8 NU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.05 1.05 XX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.707 .707 YYRNG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i -3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PT ERAS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 RCL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