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ts, by Chris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s is a little User RPL program that fills the screen with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pattern that bears some resemblance to it's namesak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fast, but it's not all that big either, and it's fun to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rite this program.  I'm posting it for a friend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t access (in fact, he doesn't even own a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 Hammer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mmers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