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got the idea to this program from one of the m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xnlock for X windows. It was called 'boubo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ed a transparent "boule" (a kind of sphere) 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surface. The boule would rotate in random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t the same time it expanded and contracted and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screen. Pretty c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oes the same thing except for the re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uncing of the boule. The screen is not big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 think. Feel free to implement it though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very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features have been added: you can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 with the arrow keys and (this is nice) the do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arger when closer to you and smaller when they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boule (that is why I refer to them as st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). The number of stars (and by that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) should be on the stack when running the program.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X, values in the range 5 to 50 gives a good result,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ly slow or way to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ecided to name it MBoule after the original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 fact that it is almost complete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 might think that this is nothing new,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on one of the goodies disks and shows a ro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. However, none of the code is taken from the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completely from scratch using only Jazz.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pective effect in this program is fake, while it wa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l coordinate transforms are performed (i.e. on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ication per star and frame). The transform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calculated for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lculations uses eight bit integer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minimize flicker, two pages and page swapp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data (star positions, angles, transform mat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display pages) are stored in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ck which is allocated from RPL before exc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code. This is because of all the discuss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bage collection and running programs that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vered ports on the 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page swapper waits for the display scan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ow. The code was taken from the french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, since Randy Ding's method caused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re seems to be a bug in the keyboard re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sometimes there is an enter keypress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upon exit from the program in spite of a FLUSH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ource code have been edited to be more readab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the program from the source code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some changes. More specifically, you must spl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a lot of files as indicated by the comments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have to recreate the files Info.g, sin.t and pics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binary should be 1647 bytes and have a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#8801h. If this is not the case,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ing was done entirely on my calculator (SX rev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Jazz, which is a hell of a program. Thanks Mi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AM variables are used to manipulate the display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entry points are used so this program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on a GX too (and hopefully fast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lways, no program is ever bug free, and probab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either. Be sure to back up valuable data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tell me if it crashes or behaves strangely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ugged m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an Odelf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92-sod@nada.kth.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