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nother little silly demo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posted it is that I think it is a ni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just started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s is a demo almost completely in ml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ms crawling over the display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can be selected at run time by plac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The length and behaivour of th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fified at compile time by altering two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ms are implemented using circular queu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rm. These queues will vary in siz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run in to obstacles or free themselv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can either be 16 positions or 256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lag fBigQ is tr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m will scan four pixels (up, left,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djacent to its head when it's tim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ixel is free, it will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random. Optionally, set fOrtho to fal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will scan all eight 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 wor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free pixels adjacent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pixel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ixel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roo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ess than two pixel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oldest pixel th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is pixel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worm will crawl on whenever it c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ill only shrink when the worm is full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is stuck. This way, a worm can never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self, because eventually its t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en in completely, freeing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storage uses a string allocated fro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ry to the ml program. This way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garbage collection when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port on a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and typ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in a special 4 nybbl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hree nibbles are the offset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the low order nybble is the pixe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ordinates x and y, this translates to ou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34 * y + (x &gt;&gt; 2)) &lt;&lt; 4) + (0x1 &lt;&lt; (x &amp; 0x3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as selected because it speeds up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Worms uses; namely pixel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, pixel testing and moving by one pixe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speedup comes from the fact that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(5)  =DO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(5)  e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way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or w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or w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or worm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 ways storage" will be used to st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or the head of the worm to mov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Ortho, it will be 4*4 or 8*4 nibbles.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4 nybble pixel format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ues (m) is popped of the stack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BigQ is true, then n will be 256 and bo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dex must be 2 nibbles each. If fBigQ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ll be 16 and one nybble each suffices. If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operations on indices are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 respectively, they will always poin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index always points at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tion in the queue, whereas the read index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element in the queue. Put and get wor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(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pix to position indicated by writ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write index by one position (modulo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(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ix from position indicated by rea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read index by one position (modulo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routines supports two addition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nd size. Peek returns the newest eleme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 in the queue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write (modulo n). Since in our case que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empty, a size of zero indicates a ful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data string will thu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ho ? 4*4 : 8*4) + m*(fBigQ ? 4+256 : 2+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registers have been alloc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[A] -&gt; top left nybbl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[A] -&gt; temporary way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[A] -&gt; queue for worm 0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[A] -&gt; queue for wor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[A] -&gt; queue for the worm curren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ote that there are no worm 0, this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limit for R4 when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nventions: modules contain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names prefixed by an 's' indicating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should be GOSUBed (e.g. sSmallQ.a)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be called from other modules have a ca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letter (e.g. Put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