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no Draw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HP 48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Instruc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 07-12-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by Chieh Ch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no Draw       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no Draw, its manual, and other files are Copyright (C) 1993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eh Cheng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part of the program or this manual may be copied in part o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without prior written permission from the author, excep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n the License i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ducts and company names found throughout this manual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various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terial in this manual is for information purposes only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ents and the product it describes are subject to change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. We make no warranties with respect to this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In no event shall we be liable for any damages, direc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arising out of or related to the use of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any problem, please feel free to write to us.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eh Che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nosure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914 Florwood Ave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rance, CA. 90504-38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(310) 715-67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ypsy@oread.cc.ukans.ed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[73500,24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no Draw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no Draw is not, nor has ever been Public Domain or Fre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no Draw is distributed under the User Support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(Shareware). If you find use in this software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with us. The registration fee is $10. Source c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t an additional fee of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 included may NOT be modified in any way, or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without permission from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copyrighted software. However, the diskett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may be freely copied and shared with other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be distributed via modem from bulletin board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at all files are transmitted (archived) together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n this disk may be distributed unless all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No modification allowed without the author'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val, agreement, and permi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 may list Cyno Draw on their BBS for downloading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e BBS with the above conditions m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no Draw                                                       I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is program and find it of value please register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is only $10. When you register you'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ered version of the program with manual on disk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serial number. Source code is available for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form is acceptable for puchasing mutiple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no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have access to a computer system or disk drive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RAM card versions available. And printed manual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may download newer versions of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 it at no additional charge. However, this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up to version 2.0. Upgrades to 2.0 or higher requir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 upgrad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section on "Detaching and Purging the CDRW Libra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grade your current version of Cyno Dra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no Draw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Features 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y a Library? 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Issue 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er Access 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e of Access 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the program (downloading from a computer) .......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the program (from a RAM card) 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the Program 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 on the Stack 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nd Commands 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ment Keys 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ment Distance 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r Keys 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ing Keys 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ing Boxes 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ing Circles 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ing Lines 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ing Inverse Lines 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Text 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Functions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tting 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 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ting 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 and Redo 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Functions 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and Resume 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..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Menu 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 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&gt;STK 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&gt;VAR 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seful Variables 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ching and Purging the CDRW Library 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from the Author .......................................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no Draw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no Draw is a bitmap drawing/editing program for the HP 48 h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d calculator series. It allows many features found on st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-the-art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ull screen editing (131 x 6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itmap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9 key directional keyp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raw functions: dot, box, circle, line, and invers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ixel inver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ext capability (three siz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ut, copy, and p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ree type of pa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lip picture into smaller reg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ndo/redo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ot/inverse dot 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artial menu system imple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no Draw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a Librar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you may be wondering why we are releasing this program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. And some of you probably have already guess that we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elease the source code to just anyone (source c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registered users for an additional fee). Bu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at there are a few 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emory Iss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ting it in a library would be a bit smaller than leaving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nterpreter language code. This would mostly benefit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48s which doesn't have any expansion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ting it in a self-attaching library would allow the ea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a bank switching memory card. A lot of you know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8sx can't access more than 128k on one port. People with 256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512k memory cards would need to switch banks constantly.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ly libraries, people could switch quickly and efficient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sets of programs on the card. This would also benef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ople who carries around several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Faster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 48 owner's manual stated on page 34-19, "Libraries o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er access to the variables used by the application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dition 1, November 19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found it to be true. Where our source code (variable) lo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quits with a few seconds delay, our library code di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lmost instant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Ease of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library, it could load in any user directoory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access it simply by typing CYDW on the stack. Or pu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variable. Use the program in your graphic directory. 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t of all, it won't cluster up in your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no Draw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Program (downloading from a compu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program, you have to download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RW11.LIB from your computer system to your HP 48.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48 serial link from Hewlett Packard, or use a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th Kermit transfer protocal. You must transf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mode. Please refer to the owner's manual of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or of the commun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library is in a variable, call it onto the stack.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you'll see, "Library 1701: CDR..." Press a port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tore the library into (generally 0), then push STO.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tored into a memory port of the calculator. When you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urning off and on) your calculator, the library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 itself to the library in the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find it in the library directory (right-shift up-arrow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name C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Program (from a RAM ca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urchased Cyno Draw on a RAM card, just turn of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. Insert the card into one of your memory por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your calculator. It will automatically attach itself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brary in the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find it in the library directory (right-shift up-arrow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name CDRA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no Draw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run the program for the first time, it must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ariables for internal use. There are two variab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RAW directory: CYDW and SETV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create a working directory for all the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that Cyno Draw will use. Please refer to your own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your working directory and run SETVR.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reate 2 varibles in the directory. While bo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variables are for internal use, they may be of use to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s ar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to access Cyno Draw is CYDW. When you firs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awing field, the only thing you see will be a do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of the screen. That dot is th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on the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Cyno Draw with an empty stack or a stack with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object (GROB) on the first stack, Cyno Draw will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ith it's title screen. Cyno Draw automatically by-pas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screen if you edit a graphic object on the st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no Draw 1.0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nd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ble to use Cyno Draw efficiently, you wil firs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familiar with all the keys and commands. We'll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vem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  ^  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   v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/x y^x 1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 - moves cursor up and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- moves cursor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XT - moves cursor up and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 - moves cursor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- moves cursor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 - moves cursor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/x - moves cursor down and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^x - moves cursor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/x - moves cursor down an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 Dist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have noticed that when we mention the keys, we didn't s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move cursor up ONE pixel'. This is because with Cyno Draw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e cursor more than one pixel in any of the eight dire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done by pressing one of the number keys on the key pad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mean 1 pixel, 2 for 2 pixel, and so on. 0 stands for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x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no Draw 1.0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and + are marker keys. That is if you press them, they'll le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on the screen. Don't worry, they won't stay on the pic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simply markers for drawing objects (mention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off the x marker, press right-shift x. To turn it ba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ursor is at another position, press left-shift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turn off and on the + marker the same way using the +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basic drawing key is the ENTER key. It inverses the 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cursor. So if the pixel is off under the cursor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it on. Otherwise, it turns it off. You could do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ise bitmap editing wit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 may also be locked. You may do this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shift ENTER. This sequence locks the drawing mode to do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rk a dot everywhere the cursor travels. You could unlock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seque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-shift ENTER sequence works the same way. Except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s the drawing mode to inverse dot. Inverse dot makes a white d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every position the cursor tra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key that works almost the same way as ENTER is the +/-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+/- key allows you to lock the inverse function on and off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 is locked, the cursor inverses all the pixel that it tra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(black dot to white, white dot to blan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no Draw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Bo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raw any object in Cyno Draw, you will need at lease two mark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also count as a marker. Sometimes you will need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. The PRG key will allow you to draw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ushing the PRG by itself, both the x and the + marker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. Pushing PRG will draw a box with the x and the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. Left-shift PRG will draw a box with the cursor and the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, and right-shift PRG will draw a box with the curso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Cir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s are also created with two markers in the same way the bo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 The key for circles are CST. However, when creating cir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both the x and the + marker, x will be the center and +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dius. When using the cursor with one of the marke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always be the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re drawn between markers the same way boxes and circ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 Two markers or one marker and one cursor must be pre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' by itself will allow you to draw a line between the 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+ marker while left-shift ' will draw a line from x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 Right-shift ' will draw a line from + to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Invers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 lines are drawn exactly the same way as lines. The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inverse lines is the STO key. The onl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 lines and lines is that all the pixels that the invers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are inversed. Like when using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no Draw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for placing text is the EVAL key. EVAL, by itself,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write with small font. This is also the proportional font (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than most letters and W bigger than most letters). I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only font that is in all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shift EVAL is the medium font size. Each character mea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x 7 pixels. Both upper-case and lower-case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-shift EVAl is the large font size. Like the medium font siz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proportional and is available in both upper-ca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-case. Each character measures 5 x 9 pix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no Draw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editing function available: cut, copy, and pas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, itself, has thre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for cutting is EEX. Cutting is done exactly the sam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use the PRG key to draw a box. Place two markers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on you want to cut and press EEX. Left-shift EEX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ting a region with the cursor and the x marker while right-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EX is for the cursor and the +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on cut is saved into the %CLIP variable (cover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or copying is DEL. Copying is exactly the same as cu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it doesn't leave a blank spot in the region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cutting does it. Because of this, nothing in the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on copied is saved into the %CLIP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no Draw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ing is the most complicated editing function in Cyno Draw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different types of paste. If you are familia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, the GOR, and the GXOR command, then you probably woul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y trouble. But even if you aren't, there are nothing to wo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. It's quite easy to le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 pasting uses the SIN key. It basically replaces a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ture with the pictures saved in the %CLIP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underneath are erased, replaced with the new portion. S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by itself, replaces the portion at the position of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shift SIN replaces at the position of the x marker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-shift SIN replaces at the position of the +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R pasting uses the COS key. And all key functions are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 key. GOR pasting only places the picture in %CLIP o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being edited. Everything under it still shows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. It's an undestructive paste for specia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XOR pasting uses the TAN key and is the same as GOR. Except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en more special effects because it inverses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neath. All overlapping on pixels are tur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and Re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and redo are useful when you make a mistake or when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how the picture will turn out if you place an object in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o undo/redo a function is &lt;- (back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will simply return the picture back to the way it is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it. Everything except copying may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o will allow you to redo something that you un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no Draw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and Re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, you may turn off the calculator with right-shift ON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urn the calculator back on, you'll be where you were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from this version, Cyno Draw will take advantage of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currently only one menu available for Cyno Draw: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Full menu implementation will appear in a much later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yno Draw. All menus can be canceled by pressing the SP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 is access with the SPC key. People who us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of Cyno Draw will notice that it no longer put the PICT o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and exit. It now takes you to a menu with 4 opti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:   This is the same as the abort function below. However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n't exit Cyno Draw; just allows you to start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: Abort is the equivalent of abort and quit (the ON key)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yno Draw 1.0. The program exits Cyno Draw and your dra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lost. ON still works, but we suggest that you never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, for none of the temporary variables will be clea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af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STK: This is the equivalent of the SPC key in Cyno Draw 1.0.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s the GROB on the stack and ex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VAR: This option allows you to save the GROB to a variabl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pecify, then qu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:  With this option, you may save the picture into a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having to exit Cyno Draw. It allows you to sav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periodically to ensure it won't get erased from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ha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no Draw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seful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variables used internally by Cyno Draw may be useful to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%CLIP variable may be used as a screen captor.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description of some of thes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LIP    - picture of the region copied from the main graphic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cut 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UNREDO  - the picture saved before any modifications.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do/red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no Draw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ching and Purging the CDRW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ecide to upgrade to a newer version of Cyno Draw or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ish to continue using Cyno Draw, you must detach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the library which contains it'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ble to detach and purge the CDRW library, you must d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halt on your HP 48. This is done by 1) press and hold th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; 2) Press and release the C key; and 3) release the 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returned to the empty stack, in the HOME direct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the MTH menu. From her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0: 1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it in stack 2 wit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1) press left-shift MEMORY Key; 2) press the NXT key; 3)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C from the menu; 4) Press left-shift PU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having problems, please refer to your HP 48 Own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no Draw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from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this is it. If you find use in this product, please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us. We'll try putting new features in later releases and h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ar from you soon. If you find any bugs, inconvenienc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in the product just contact us. I would also like to h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questions, requests, comments, suggestions, or improv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write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eh Che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nosure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914 Florwood Ave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rance, CA. 90504-38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(310) 715-67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ypsy@oread.cc.ukans.ed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[73500,24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ied this program and thought it wasn't for you, tell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you want us to improve it and we'll try our bes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