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no View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iew is a HP 48 graphic object (GROB) viewing program. It h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capability which is much more convinent than th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HP 48. Plus, it takes the GROB straight from th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he time to store the GROB into PICT. Plus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-RPL for faster, smaller, and more 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Manipulation:   GROB -&gt;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llow scrolling in any of the four directions. I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shift key, it automatically jumps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ariable within the directory required is CVIEW. GRP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by 100 pixels GROB. Use it for demostration. INFO fo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View. And the rest are supporting variables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on memory, consider purging all variables except 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ve only been tested on a HP 48 SX. However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hould be the same for a GX. Test it if you don't mi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, and let me know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eh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7 West 9th Street #6A     (School address 94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, KS.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@kuhub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ball@falcon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